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 Using Catalogs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 Finding Element Names and Symbols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 Finding Element Properties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  Plotting Properties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  Putting Information on the Stack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  Choosing Unit Options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  Calculating Molecular Weights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 Getting Properties with a Command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 Calculating Molecular We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48 G Series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Hewlett-Packard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Periodic Table Library is a RAM-b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the HP 82211A HP Solve Equation 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cation is freeware,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tems that you enter, such as a name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formula are written as you would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keys are enclosed in brackets ([]), such as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[ENTER].  Menu keys are enclosed in braces ({}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ERTB}.  The shift keys are written as [leftshi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.  The arrow keys are written as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arrow), [^] (leftarrow), [&lt;] (leftarrow), and [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implemented as a library 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number 703.  To install the library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wnload the library ptlib to the HP 48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urge the variable that the library wa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ore the library in a port, such as port 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when the library object is in lev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execute 0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the calculator off, then on again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erform a system halt, which upd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to recognize the new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ic Table library will automatically atta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Periodic Table library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sure that the library does not appear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brary 703:...".  Either store the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or execute NEWOB to create a uniqu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witch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the port-tagged library number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iodic Table Library is stored in port 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0:703, or if the library is store in port 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: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uplicate the library number, execute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leftshift] [LIBRARY] {DETAC}), then execut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may also wish to purge any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variable PTpar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save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d PTpar.  This information includ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iewed, the last property viewed, 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in the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eriodic Table is started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for the existence of PTpar.  If this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, a new cop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rightshift] [LIBRARY] {PRTBL} {PTVER}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of the Periodic T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eriodic Table, execute PERTBL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{PERTB}).  The mai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display shows a picture of the periodic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presents one element.  The black pointer (1)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current element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the display also shows the element name (2)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3), symbol (4), atomic number (5),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, density (7), and physical state (9) - solid,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, or synthetic - at standard temperature for gas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emperatur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SODIU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             (2)               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                             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(3) N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             | | | | | | |  23 NN  N (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    N N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| |*| |                   | | | | | | |  11 N  NN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(5) N   N a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AT WT: (6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22.9897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DENSITY (7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| | | | | | | | | | | | | |   0.9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(8)SOL | | | | | | | | | | | | |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ABLE  |  NAME  |  SYMB  |  ATWT  |  DENS  | 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properties is listed fully with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of properties - see "Finding Element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a special environment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nformation about elements and molec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iagram shows how to switch among th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ABLE}            {NAME}              {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           v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rid Display |   | Name Catalog |   | Symbol Catalo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[ENTER]        [ENTER]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|    |              v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+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+-----&gt;|               |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Property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{EXIT}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|   |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+------------+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{PLOT} 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| Property Pl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Periodic Table display, you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[^][&lt;][&gt;]  Moves the pointer in the table,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 rows or columns.  With [rightshi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the pointer to the extre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ow or column.  [&lt;] or [&gt;] w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jacent row.  [^] or [v] move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are-ear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 Enter the characters for a symbol or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ula, then press [ENTER]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the element hav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, or calculates molecular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haracter entry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TWT}        Puts the atomic weight of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NS}        Puts the density of the current el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QUIT}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Us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uses catalogs to display list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or properties.  These catalogs shar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dures for moving around, and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the Equation Library and the Constan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operations you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      Moves the highlight up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^] moves the highligh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up one display.  [rightshift][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top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      Moves the highlight down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v] moves the highlight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down one display.  [rightshift]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bottom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Moves the highlight to the next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pha character you type. (The high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Finding Element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vides two catalogs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mbols of elements in alphabetical ord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talogs to find names or symbols or to m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the current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symbol for a certain element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AME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name for a certain element symbo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YMB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make a certain element the current ele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f the previous steps, then press 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find element properties from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atalogs - see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Finding Elem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contains a collec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elements, such as melting-po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at of vaporization. Values are based on the "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the Elements" published by the Sargent-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Company - they may differ from valu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catalog of properties for a certai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the element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Move the pointer to the element in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ess [alpha], type the symbol for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Get the name or symbol catalog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alog shows each property name and valu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(if unit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catalog provides the operat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able (including the opera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).  The property you point to last is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the next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[v]       Moves the highlight up or dow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Moves the highlight to specified alph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Shows a wide (...) item completely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or [ATTN] to return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LOT}       Plots the highlight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ic number.  (See "Plotting Propert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*}      Indicates un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}       Indicates unit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MOVE}       Moves the highlighted propert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alog for this and futu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&gt;STK}      Puts the highlighted property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XIT}       Returns to the Periodic Table displ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Exits the Periodic T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properti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included in the Periodic Table, plu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ssociated with each property.  Certai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numeric - they're represented as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i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Property              | Object |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|  Type  | 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Number                        | Real   | 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ss Number*                         | Real   |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Weight                        | Unit   | 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nsity*                             | Unit   |  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ation States*                    | String |  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ic Configuration             | String |    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te                                | String |  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lting Point                        | Unit   |  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oiling Point                        | Unit   |     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Vaporization                 | Unit   |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Fusion                       | Unit   |  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fic Heat                        | Unit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roup (U.S. customary)               | String |   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amily                               | String |  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rystal Structure                    | String |   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Volume*                       | Unit   |   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Radius                        | Unit   |    1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valent Radius                      | Unit   |    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rmal Conductivity*                | Unit   |    1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ical Conductivity*             | Unit   |    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rst Ionization Potential           | Unit   |    2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egativity (Pauling's number) | Unit   |   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e Behavior                       | String |   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Name**                       | String |    2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Symbol**                     | Name   |    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e the notes that follow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 included in the property catalog, bu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about properties: Mass number for a stab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isotope with the highest percent abundan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dioactive element, it's based on the longest half-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for a gas is at 273 K with units of g/l;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t 300 K with units g/cm^3.  Oxidation st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most stable to least stable.  Atomic volu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 is for its liquid state at the boiling poin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it's derived from the density at 300 K. 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ivity is measured at 300 K. Electrical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asured at 293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perties for certain elements are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information, such as indicating estimat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onditions.  For example, the note for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of francium indicates that the val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um's most stable form.  Such properti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with * as the first character -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notation by pressing [alpha] [X] (multiply)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and annotation, highlight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ne or more properties that you us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catalog to make these properti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t the top of the catalog.  To move a prop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catalog (for this and future catalogs)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you want at the top, then press {MOVE}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does not affect the property numb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able.)  To restore all properti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rder, purge the variable P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Plo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ot any numeric-valu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number for all elements.  (You can't plot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.)  This is useful for finding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haracteristics and for observing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 of man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ot a propert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Get a property catalog for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ghlight the property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{PL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includes a pointer just below the plot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lement.  The bottom line gives the name,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perty value for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cale the plot to find certain element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turn to the property catalog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or to the Periodic Table displa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][&gt;]       Moves the pointer to the left or righ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eftshift], moves the pointer 10 elemen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ight.  With [rightshift]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or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Returns to the Periodic Tabl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marked by the plo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Returns to the previous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Putting Informa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information on the stack from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from a catalog of properties, or from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{ATWT}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omic weight of the current elemen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{DENS} to put its densi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 a property catalog, press {-&gt;STK}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proper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its density on the stack.  (See "Us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ommands"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Choosing 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perties and commands hav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ts: SI units or no units (implied SI un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s don't change for these choices, b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bjects put on the stack does depend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units usage is represent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61.  If flag 61 is clear, units are used;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talog of properties, you can choose SI uni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by pressing the {UNITS} menu key.  {UNIT*} mean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used, {UNITS} means uni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Calculating Molecular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the molecular weight of any comp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[alpha]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ula for the compound, then press [ENTER]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-] to correct typing mistakes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MOLW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"Using Periodic Table Command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[alpha] in the Periodic Tabl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mpts for the molecular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locks the alpha keyboard 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ny formula containing combinations of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(If you enter only an element symbol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 that elemen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lement symbols (letters). Only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 or three- letter symbol is uppercas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ftshift] to enter lowercase letters) - NiN and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fferent compounds.  Letters that don't for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aren'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ubscripts (numbers). Indicate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element or group. Decim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roups (parentheses). Join elements,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.  Use [leftshift][()] for (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ightshift][()] for ), or unlock alpha and press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amples of valid molecular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F             N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2SO4           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(OH)2         Mg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3(Fe(CN)6)2   Zn [Fe(C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to calculate the molecular weight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ut the molecular weight and formul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return to the Periodic Table displa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just return to the Periodic Table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TT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lecular weight contains SI units if you'r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wise, no units are included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property catalog for any ele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oosing Unit Options"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Library includes four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ecute from the menu, in the command lin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You can view the command nam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[rightshift] [VI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Key   | Programmable |          Descrip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Command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ERTB} |    PERTBL    | Starts the Periodic Table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doesn't affect the stack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PRO} |    PTPROP    | Returns the specifi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elemen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MOLW}  |    MOLWT     | Returns the molecular we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molecul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mula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VER} |    PTVER     | Displays the version number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the Periodic Table Librar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Getting Propertie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element properties using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ic Table display.  PTPR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's symbol or atomic number from level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 from level 1.  Define the el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ts symbol (a name, such as 'Si') or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14).  Define the property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9 for the boiling point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s are listed in the "Properties of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under "Finding Element Properties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both of these program segment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iling-point temperature for sil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... 'Si'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... 14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PTPROP as an algebraic function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define the element - you can't use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For example, this program segmen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... 'PTPROP(Si,9)' EVAL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units are not used (flag 61 set)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instead of a un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Calculating Molecular Weigh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molecular weights using the MOLW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c Table display. 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, you can define the molecular formul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string, such as "H2O".  Valid for an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name, such as 'H2O'.  Valid only for formul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ore a molecular formula in a variabl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name with MOLWT.  You should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MOLWT in an expression and the formul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or matches an HP 48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care when naming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string or name.  Make sure the variable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 valid formula - for example, start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owercase letter.  (If the variable nam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, using MOLWT with the variable nam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weight for the variable name, not f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store the formula for eth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C2H6O") in variables SUDS and HOPS, 'MOLWT(SUDS)'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molecular weight for ethyl alcoh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LWT(HOPS)' gives the weight for hydrogen-oxy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phorus-sulfur. ("SUDS isn't a valid molecular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HOPS"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ormula is the same as an HP 48 reserved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N, you must supply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