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RPLUS Copyright (c) 1994 J.Gol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limited produc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these terms and conditions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RPLUS (the Program), including it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ppearance, structure and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rietary product of Jacob's Chemical Associ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 and other laws. Titl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opy, modification or merged por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t all times remain with Jacob's Chemical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 The following rights are gr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only on a single computer or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omputer network system. Even though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provided on disks of different sizes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sizes simultaneously on different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transferred to and used to another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de-installed from the origin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under no circumstances be used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together with this Licen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/company, but only if the other person/company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terms and conditions of this Agree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and the License, you mus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fer all copies of the Program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person/company or destroy those not transferr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ansfer terminates your License, but you agr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ntinue to keep all Jacob's Chemical Associ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rent the Program or use, copy or modif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, except as expressly permit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reverse assemble or otherwise reverse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, distribute or revise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ny of the foregoing, your rights unde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. Such termination sha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d not in lieu of any criminal, civ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available to Jacob's Chemical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pecifically stated in this agreement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licens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's Chemical Associated warrant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perform the functions or generally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fications provided by Jacob's Chemic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's Chemical Associated does not warrant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Program will meet your requirements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 will be entirely error free o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as described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REMED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 the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re accepted by you as your only reme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vailable to you only if you or your deal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registration form to Jacob's Chemical Associ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 days after delivery of the Progra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's Chemical Associated entire liability and you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 not substantially perform the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nform to the Program specifications, you may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s after delivery, write/fax to Jacob's Chemic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a significant defect. If Jacob's Chemic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correct that defect within 90 days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, you may terminate your License and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urning the Program with your original receip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isks are defective, you may return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a copy of your receipt and Jacob's Chemic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's Chemical Associated does not guarante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for use on a network syste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type of network can affect suc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visions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, the enforceability of the remain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 no way be affected or impaired thereby.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governed by the laws of the State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oncerning this Agreement should be re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Jacob's Chemical Associated, P.O.Box 3500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Y, 11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 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program packet or by using the Program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ptance of its terms and conditions. You also agre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pecifically covered by another writte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it is the complete agreement between u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information you receiving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