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MPORTANT: THIS MANUAL REFERS TO THE FULL VERSION OF IRPLUS!!!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J.Gol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cob's Chemic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oklyn, NY 1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3441,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king with 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ING IR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ING A SPECTRUM'S FILE AND USING FILE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ING A LIBRARY SPECTRUM AND USING LIBRARY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PULATING SPECTRA AND USING SPECTRA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LUS is an ultimate IR and UV-VIS spectroscopy re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environment. It has an array of uniqu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anywhere else. It give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ossibility to manipulate as many as 10 IR and/or UV and/or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 at the same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eview of a spectrum before it is ope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 sophisticated search algorithm with the 10 b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spectra and a list of 40 more mat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ossibility to search for matching spectra through PE and J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4 spectra's files and PE libraries of spec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ossibility to search for a particular matching peak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aks, and/or areas (up to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irect access to and full control over PE libraries of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diting and deleting library en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ossibility to convert PE library spectra to PE fil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JCAMP 4.24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mplete operating shell with all file and directory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ransmittance/absorbance mode con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adding and subtracting spec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zooming spectra and displaying pea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hanging view ranges which allows switching from IR to UV or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nting spectra on plain or chart paper using H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or inkjet prin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e program treats PE spectra's files and JCAMP 4.24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, no conversion needed (although it is 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ntext sensitive he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uilt in screen saver going off in 4 minutes if no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installation diskette into the drive A: or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:install" or "B:install" respectively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type in the name of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RPLUS to (or just hit ENTER to leave it C:\IRPL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After you see the message "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D", hit ESC to exi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king with 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 make IRPLUS directory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ype "irplus" to start the program.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 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IRPLUS at any time (except when you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tle screens)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SPECTRUM'S FILE AND USING FIL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screen will appear. This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your computer. The blue menu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reflect the set of comman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from here. To issue a command, you can either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key or click on the corresponding menu butt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Open the directory containing spectra's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with the arrow keys or mouse curs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double-click the left mouse button ("SAMPLE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installation diskette)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appear on the screen. Spectra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ill have respective designations. When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spectrum's file (extension .SP for PE 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X for JCAMP spectrum), the preview of the spectru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commands you can perform from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nations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elp  -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how previously found matches - SHIFT-F1. It only work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has been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eview spectrum screen - F3. Works only with spectra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pectrum's file with arrow keys or mo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 If at least one spectrum has been already open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spectra screen is going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it spectra comment - F4. Works only with spectra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spectrum's file with arrow keys or mous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. You will be prompted to enter a new spectrum's nam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py file - F5. Works with all types of files. Po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ow keys or mouse and press F5. If you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destination file, it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's extension. If you do not want an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ve/Rename file - F6. Works with all types of files.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rrow keys or mouse and press F6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reate new subdirectory - F7. You  will be prompted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lete file or directory - F8. Works with arch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Point to a file or directory with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press F8. You will be asked for th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 spectrum comments - F9.  This will take effec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spectra's files in the directory.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You will see the same menu, 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"PE spectrum" or "JCAMP spectrum"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'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nvert data file to another format - F10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's files. The conversion menu will appear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type in a name of a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o to the spectra screen - ESC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un a program from within this program (this comm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from the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le is highlighted - ENTER or double-cl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file is not highlighted - Ctrl-EN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to type in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owse current directory - PgUp &amp;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pen a spectrum - point &amp; ENTER or double-click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xit to DOS - Ctrl-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spectrum's file, hit ENTER or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The spectra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turn to the file menu by pressing ESC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LIBRARY SPECTRUM AND USING LIBRARY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file menu showing any libraries of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 .DLB), highlight a library file (it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* LIBRARY * to the left) and open it -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-click on it with the mous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commands you can perform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rt explanations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elp -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how found matches - SHIFT-F1. It only works if any sear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eview of the spectra screen - F3. Point to a 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rrow keys or mouse and press F3. I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as been already opened, you will see what th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going to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dit library spectrum comment - F4. Point to a spect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rrow  keys or mouse and press F4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new comment 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elete library spectra - F8.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ract a spectrum from the library to a spectrum's file -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type in a new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owse library - PgUp and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pen a library spectrum - ENTER or doub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o to the file menu screen - ESC or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it to DOS -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SPECTRA AND USING SPECTRA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library spectrum. The spectra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ipulate the spectra on the screen us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by clicking on menu buttons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al key has its mouse equivalen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- run the configuration utility).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ttons, press GRAY PLU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click the rightmost blue menu butt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that was opened last is the active spectrum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active spectrum if you wish). It is shown i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s name appears in the right upper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ome commands from the menu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is spectrum, the others -- all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commands you can perform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ort explanations when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ccess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-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anipulating spec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 shift (All spectra) Left &amp;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sh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pectrum - Up &amp; Down ar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pectra - SHIFT PgUp &amp; SHIFT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expansion &amp; re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spectrum - SHIFT Up &amp; SHIFT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pectra - SHIFT Home &amp; SHIF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pect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ll spectra on the screen (not more than 7) -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spectra from the active spectrum (not more than 7)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These functions allow you to add up to 7 spectr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r subtract up to 6 spectra from the active o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the What You See Is What You Get philosophy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is moved or modified, the result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less deleted, the previous resulting spectr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in with the other spectr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bsorbance/transmittance mode -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only the active spectrum and hide the rest -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/Show the active spectrum - SHIFT-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he activ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- F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 -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active spectrum from the screen -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all spectra from the screen - SHIFT-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in (for mouse users only) - point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o pinpoint exact value of transmittance or absorb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mouse cursor on any point on the spectr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ce. Values are organized by color and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ectra below the spec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f, on accident, the mouse is dragged slight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 click you will see extreme magnification. Press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 to return to the norm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out (for mouse users only) - ESC or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screen -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cursor - will display a dark gray vertical li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/Hide vertical cursor -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move the cursor, use cursor keys or point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location and click it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/Hide the active spectrum's peaks - F6. Click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a screen and the vertical line will find the neares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eft of the active spec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/Hide all peaks - SHIFT-F6. Click once on the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 the vertical line will find the nearest pea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 any spectra shown. The color of the wavenumb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the color of the spectrum with the particular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o the next peak, use cursor keys or poin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rable location and click it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arch (will be considered in mor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earch -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how previously found matches - SHIF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int (will be considered in more detail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rint a spectrum (HP compatible printers) -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hange view ranges and the search tolerance (This comm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by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un configuration utility - SHIF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it spectr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o to file system menu (when zoom is off) - Enter or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right mouse button (If there are 11 spect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one or more spectra have to be eras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it to DOS -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F7 to start search, only the active spectr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screen. Vertical cursor will appea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point to the areas where you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If you want the default margins (this is what you s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10, ESC or the right mouse button. Other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 for the first area. To do that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rsor with arrow keys or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press ENTER or  the blue menu button. Then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, and so on. You can enter up to 10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At any moment, you can go to the search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ESC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se the margin, you see the 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A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FILES &amp;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rresponding menu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hose "SPECTRA'S FILES" but there are no su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 search will be cance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hose "LIBRARY SPECTRA" but there are no libr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You will be prompted to chang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til any library is found or you press ES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"BROWSE DIRECTORIES", you can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til you press F10 (search here), ESC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cancel th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ed F8, the print menu appears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(Chart to file) - the screen will be formatted f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and sent to a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(Chart to HP Lj) - the screen will be formatted f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and sent to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Plain to file) - the screen will be sent to a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(Plain to HP Lj) - the screen will be sent to prin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Cancel print) - go to the spectr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be scared if when you come back in more than 4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screen all messed up. Just press any key or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286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 at least 500K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r bette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HP Deskjet or HP Laserj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