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ING I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LUS is the ultimate spectroscopy program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not be altered or reverse engineered in any wa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plicit consent of the author. By using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restrict the use to the machine that you ow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rate. You agree to abide by the condi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LICENCE.DOC, or in the printed copy of th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 for IRPLUS is $400.00 (which also covers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) and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continued right to use IR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Free technical support by mail, phone, fax,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discounts are offered for multi-copy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- Jacob I. Goldin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cob's Chemic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oklyn, NY 1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/Fax (718) 648-7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RPLU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___ copy(s) of IRPLUS at $400.00 each. Total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remitted: 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Titl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State_________Zip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(_____)______________________FAX(_____)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PU (type/speed)___________________Math Co.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(type/Number of buttons)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(s)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Desired:  3.5"__________    5.25"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rst Learn About IRPL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Bulletin Board (include name)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Shareware Library (which)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Prepayment by personal or corporate checks, and net 30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ied USA accounts (for volume sales or site licenses)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payable to: Jacob's Chemical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someone contact me for quantity pricing (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), or site licensing (to be used on more than 5 compu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Yes ....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 Date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