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</w:t>
      </w:r>
      <w:r>
        <w:rPr/>
        <w:t>CHEMICAL NOMENCLATURE (V 4.02)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    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 </w:t>
      </w:r>
      <w:r>
        <w:rPr/>
        <w:t>FOR ALL PC/MS-DOS PERSONAL COMPUTER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      �                                       �    PERIODIC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Ŀ     �       Copyright (c) 1991-93 by:       �                 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 � II  �                                       �III  IV  V  VI  VII� H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Ŀ �             D. TRANKNER             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i� Be� �                                       � B � C � N � O � F � 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Ĵ � ����              REVISED 1992/12/27  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a� Mg� �  �CD                                  � Al� Si� P � S � Cl� A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Ĵ���������������Press &lt;ENTER&gt; to continue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K � Ca�� Sc� Ti� V � Cr� Mn� Fe� Co� Ni� Cu� Zn�� Ga� Ge� As� Se� Br� Kr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Ĵ���������������������������������������Ĵ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Rb� Sr�� Y � Zr� Nb� Mo� Tc� Ru� Rh� Pd� Ag� Cd�� In� Sn� Sb� Te� I � X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Ĵ���������������������������������������Ĵ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s� Ba�� La� Hf� Ta� W � Re� Os� Ir� Pt� Au� Hg�� Tl� Pb� Bi� Po� At� R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Ĵ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Fr� Ra�� Ac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HEMICAL NOMENCLATURE program designed for us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 of INTERMEDIATE and SENIOR high school CHEMIST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compatible computers. It allows the selection o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tes a wide variety of, questions using INORGA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ounds. The entire program, set on the surfac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IODIC TABLE (as shown above), has online help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ailed response analysis and review screens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provide an interesting and worthwhile way of te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udents to write correct chemical names an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HEMICAL NOMENCLATURE V 4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MEN40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OMEN4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opyright (c) 1992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Dennis W. Trank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28 Barrett 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LONDON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6E 1T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519) 680-03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ICAL NOMENCLATURE (V 4.0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DESCRIPTION .........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STORY OF PROGRAM DEVELOPMENT ..............................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.....................................................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.............................................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 ...........................................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 SCREEN ............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KIND of POSITIVE IONS: ..............................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TYPE of QUESTION/EVALUATION: ........................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KIND of NEGATIVE IONS: ..............................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MIX of PRACTICE QUESTIONS: 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QUIZ .................................................  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HOW MANY QUESTIONS: ...........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Writing Formulas - Subscripting numbers 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riting Names - Roman Numerals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EDITING responses during entry .......................  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SPONSE WINDOW ..........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IT from RESPONSE WINDOW .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HELP SCREENS during response entry 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 KIND, TYPE, KIND, MIX ...........................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POSITIVE OXIDATION STATES, SYMBOLS and NAMES 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NEGATIVE OXIDATION STATES, SYMBOLS and NAMES .... 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SPECIAL HELP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5 INSTRUCTIONS ....................................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 RESPONSE ANALYSIS .................................... 1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. F4 SPECIAL HELP ....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1. REVIEW of QUESTIONS .................................. 14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NTING the review screen 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2. QUIZ mode: ........................................... 15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PELLING of sulfur/sulphur ........................... 1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CETATE ion usage 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USE: .....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ior preparation ..................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tworked computer labs 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: ...............................................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, SYMBOLS, OXIDATION STATES OF ELEMENTS 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O-OXIDATION STATES OF ELEMENTS .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OXIDATION STATES OF ELEMENTS ......................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PLE NEGATIVE ION OXIDATION STATES 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XY-ACID COMPOUND IONS ..................................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RIVATIVE OXY-ACID COMPOUND IONS 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ID OXY-ACID COMPOUND IONS .............................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AL COMPOUND IONS ....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VERSIONS OF PROGRAM ...............................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ORDER FORM ...................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AREWAR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MEN40.EXE is a SHAREWARE product. It is distributed t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out charge for a 30 day evaluation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TEACHER and wish to continue to use this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your students for any in-school application, you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btain a registered copy by paying a SCHOOL LICENSE FE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$100.00. Your Science Department will be entitled to unlimi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with students on all school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registration form is provided at the back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on registration, you will be sent a copy registered 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hool. The name of your school will then appear in plac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"UNREGISTERED EVALUATION COPY" in the lower left corner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In addition, you will receive a set of stud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rk sheets, quizzes and tests (in WordPerfect forma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the topic of Chemical Nomenclature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mediate and Senior High School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a STUDENT and wish to use this program on your h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, you are asked to register the copy you are using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ying a $10.00 STUDENT LICENSE FEE to the author of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����   </w:t>
      </w:r>
      <w:r>
        <w:rPr/>
        <w:t>Dennis W. Trank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�</w:t>
      </w:r>
      <w:r>
        <w:rPr/>
        <w:t>CD   28 Barrett C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LONDON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N6E 1T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(519) 680-03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RIEF HISTORY OF THE DEVELOPMENT OF THIS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1-    Originally written in COMMODORE BASIC for the PET CBM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4-    Adapted to the C64 and this version released to Publ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main through the Toronto Pet Users Group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88-    Revised and improved for use on the C64. Copies of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gram were distributed to both teachers and stud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0/12  CHEMICAL NOMENCLATURE V2.01: SHAREWARE EVALU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entral features of the earlier programs w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ferred to Microsoft QUICK BASIC 4.5. The program w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xtensively rewritten, revised and adapted to this new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arger and faster environ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1/02  CHEMICAL NOMENCLATURE V3.00: SHAREWARE EVALUATION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full on screen EDITING of both names and formul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exclusions to prevent random recurrence of ques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) exclusions to prevent unacceptable strange compou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) automatically conforms to sulfur spelling of u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) automatically conforms to acetate ion form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991/05  CHEMICAL NOMENCLATURE V4.02: SHAREWARE REGISTERED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) full EGA/VGA FONT SUBSCRIPTING and SUPERSCRIPT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) enhanced selections screen ch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 NOMEN40.EXE is the result of hundreds of hour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 and classroom testing that has evolved to this current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PC/MS-DOS computers. It is a fast, full featured, eleg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version of the original earlier programming id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Entire program runs with a copy of the PERIODIC TABLE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Uses part line SMALL FONT subscripting with EGA and VGA col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. The program runs conventionally on monochro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s using full line subscri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The KIND of POSITIVE IONS (MONO, MULTI, or BOTH) and KIN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GATIVE IONS (SIMPLE, OXY-ACID etc) selected separ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llows choice of ROMAN NUMERAL and/or OUS/IC methods in nam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lti-oxidation state element compo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Question MIX can be set to practice FORMULAS only, NAMES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both FORMULAS and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AUTOMATIC small FONT (EGA and VGA) SUBSCRIPTING or ROM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AL conversion where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Word processor like EDITING of answers during entry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Variety of context sensitive HELP screens are available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udent during question 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AUTOMATICALLY conforms to user spelling of SULFUR cont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ounds and preferred ACETATE ION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0. EVALUATION and ANALYSIS of student response gives mo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cific detail as student encounter greater diffi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1. An opportunity to REVIEW QUESTIONS and expected ANSWER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vided after completion of a set of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2. QUIZ mode allows students to record answers in written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check against correct ANSWERS at the end of a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3. SELECTION SCREENS use cursor control MENU BARS to both selec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tain choices during program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4. INSTRUCTIONS window follows the opening screen and scro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ptive text about program features. INSTRUCTIONS can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alled up and reviewed from the RESPON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CHROME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f you are using the program from a floppy drive, identify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 program name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NOMEN40  &lt;ENTER&gt; (assumed after each statement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f you've copied it to your hard disk you probably alread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now what to do .... however, it would be best to pu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into a SUBDIRECTORY of similar programs. So 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uming you are i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D C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A:\*.* C:\CHEM\*.*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o run the program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D CH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EN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 AND VGA COLOUR MONIT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For EGA and VGA COLOUR MONITORS the program will load 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ernate FONT set for excellent on screen SUBSCRIPT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ERSCRIPT appearance. This can be done from the COMMAND LI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 BUT you must be in the default directory contain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cessary EGA and VGA FONT.COM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:    &lt;ENTER&gt; (assumed after each statement line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EN40 /EGA        (or NOMEN40 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OMMAND LINE SYNTAX ERROR occurs if the program can't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ONT.COM files, or if it doesn't recognize your monitor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EGA or 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s in 2. above for MONOCHROME MONITORS except you must inclu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OMMAND LINE EXTENSIONS /EGA or /VG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Using the BATCH file provided while in the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aining the program and its FON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EMEGA             (or CHEM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SYS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The program does NOT WRITE TO DISK. If you are conte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ave the user in the program SUBDIRECTORY you can simply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the EGA or VGA load command as already sh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MEN40 /EGA        (or NOMEN40 /VG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o use a NETWORK TYPE BATCH file handling ability,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s must be called from the SUBDIRECTORY they ar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EGASSFNT.COM       (or \VGASSNT.CO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NOMEN40 /BAT           \NOMEN40 /B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\EGAFNT.COM             \VGAFNT.COM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ost of the information you need is provided right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 After the opening screen a SHAREWARE description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GISTRATION REMINDER is followed by the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The complete introductory information found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printed here for your convenience. (Detailed explan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been added where it seems appropriat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MEN40.EXE is a SHAREWARE product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t is distributed to you without charge for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30 day evaluation period.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f you are TEACHER and wish to continue to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use this program with your students for any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-school application, you must obtain a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egistered copy by paying the SCHOOL LICENSE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EE of $100.00. Your Science Department will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e entitled to unlimited use with students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n all school computers.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f you are a STUDENT and wish to use thi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ogram on your home computer, you are asked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to register the copy you are using by paying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a $10.00 STUDENT LICENSE FEE to the author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f this program.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</w:t>
      </w:r>
      <w:r>
        <w:rPr/>
        <w:t>D. Trankner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Press � � PgDn PgUp End Home ��&gt; to continu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Down, Cursor Up, Page Down, Page Up, End and Hom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l be used to scroll through these INSTRUCTION screens.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first use the program, a quick read through will do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familiarize them with the various capabilities of the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Right (or ENTER) will continue to the question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e INSTRUCTION screen can easily be returned to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screen by repeating Cursor Lef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STRUCTIONS screen is also available while the studen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ding to questions by pressing the F5 key. They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olled through and read to clarify program useage in a simi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ner to that describ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  The 'cN' in the bottom right corner indicates the Caps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um Lock status. The program monitors this status bu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change it. Caps Lock should ALWAYS be left OFF 'c' (ON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C'). Also on newer keyboards, with separate cursor contro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most convenient to use the Num Lock ON 'N'. Only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lder XT keyboard will it be necessary to turn the Num 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'n' to allow operation of the cursor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CHEMICAL NOMENCLATURE V 4.02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NOMEN40.EXE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����  </w:t>
      </w:r>
      <w:r>
        <w:rPr/>
        <w:t>Copyright (c) 1991-93 by: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�</w:t>
      </w:r>
      <w:r>
        <w:rPr/>
        <w:t>CD  Dennis W. Trankner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28 Barrett Cr.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London, ON  N6E 1T5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</w:t>
      </w:r>
      <w:r>
        <w:rPr/>
        <w:t>(519) 680-0366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This program will provide practice both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 writing of names of INORGANIC COMPOUNDS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rom given formulas and in the writing of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formulas from given names for a variety of   �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randomly generated compounds.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occasionally uses non-existent ions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 -1 bromite, NO -1 hyponitrite, SO -2 persulfate, et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complete sets of Cl, Br, I, N, C, S, and P, DERIVATIVE OXY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IDS are used. (I've never gotten too uptight about that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acticing chemical nomenclature, but they are easily removed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versions of this program if you object.)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domly generates the names and formulas of every question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and combining positive and negative ions. There are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s of compound names and formulas that will recur with continu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. Wholly unacceptable combinations such a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S ; P(NO ) ; C(SO ) ; and H(HCO ) will not occ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 3 5      4 2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Before starting you will have to SELECT: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. KIND of POSITIVE IONS: allows choice of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either MONO or MULTI oxidation state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positive ions, or BOTH together.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made with a MENU BAR from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KIND of POSITIVE IONS 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1) MONO OXIDATION STATES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2) MULTI OXIDATION STATE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3) BOTH MONO AND MULTI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</w:t>
      </w:r>
      <w:r>
        <w:rPr/>
        <w:t>EXIT PROGRAM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MONO OXIDATION STATES: those elements that exhibit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sitive oxidation state such as sodium, magnesium, alumin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MULTI OXIDATION STATES: those elements such as iron (+2,+3)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TWO common positive oxidation stat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ist of all of the various ions, names and char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program is presented at the end of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 programs can be created using other elements or more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WO positive oxidation states. The OUS/IC technique is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oided for such el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PROGRAM is followed by one final confirmation that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es to exit. It will return to this KIND menu for any respo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han the expected 'y' to the question. The program retur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puter cleanly to the LOGOFF routine with networked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TE: Your choice may be highlighted by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moving the up or down arrow cursor keys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or pushing the appropriate number key.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Your selection is made by either the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ENTER, or right cursor key. The left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cursor key takes you back one window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The 'cN' in the bottom right corner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indicates Caps Lock and Num Lock status.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Change Num Lock status if cursor control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of the menu bar isn't working poroperly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BAR movement allows KIND, TYPE, KIND and MIX sele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conveniently from a list. The MENU BAR selection will re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turning to these selection screens for additional pract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brief NOTE indicates, all four cursor key movem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. They variously move the menu bar up or down the list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se one item and move to the next menu, or back 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(including back to the INSTRUCTIONS text screen). The 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 are also active and will allow direct selection of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e 'cN' in the bottom right corner ... ETC. see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scription at the end of page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2. TYPE of QUESTION: allows you to choose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from five different types of question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asked and answers permitted using either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ROMAN NUMERALS (RN), the OUS/IC method,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or various combinations of both.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TYPE 3) will also ask SIMPLE PREFIX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names for elements C,N,P,As,S combined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with F,Cl,Br,I,O,S. Prefix answers will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be accepted for these in TYPES 2)-4)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made with a MENU BAR from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TYPE of QUESTION/EVALUATION 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�1) RN ONLY        Evaluate RN ONLY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2) RN ONLY        Evaluate RN and OUS/I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3) RN and OUS/IC  Evaluate RN and OUS/I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4) OUS/IC ONLY    Evaluate RN and OUS/IC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</w:t>
      </w:r>
      <w:r>
        <w:rPr/>
        <w:t>5) OUS/IC ONLY    Evaluate OUS/IC ONLY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 This screen DOES NOT APPEAR (or is skipped)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udent has chosen KIND 1) MONO OXIDATION STATES. TYPE 3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ed by default and the program will criticiz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 to identify the OXIDATION STATE of MONO OXID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TE EL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selections 1) to 5) show, a wide variety of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EVALUATION TYPES can be sele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N means ROMAN NUMERAL or "STOCK system". The positive multi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idation state element must be written as eg: iron(III) ... -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after the name and capitalized roman numerals. (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3" key will automatically produce "(III)" when naming a formula.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 course incorrect to write sodium(I) ... but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imilarly help the student do this if it is t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1) will present ONLY RN and EVALUATE ONLY RN it will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esent a correct answer in the RN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/IC means such names as nitrous, carbonic, ferrous, stann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lection of others. The program can generally detect the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swer the student is attempting and will give an appropri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 analysis. In the absence of any attempt at an oxid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he program will default to a RN error com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S 2) - 4) variously presents ONLY ONE of, or BOTH, but in 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ses EVALUATES BOTH methods (and simple PREFIX for so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ement combinations as given). Correct answers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BOTH forms with the RN method always stated fir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3) randomly presents names in RN, OUS/IC and for elements C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, P, As, S in combination with F, Cl, Br, I, O, and 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 prefix format as well. Correct answers are giv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in RN and OUS/IC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YPE 5) will present ONLY OUS/IC and EVALUATE ONLY OUS/IC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LY give a correct answer in the OUS/IC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3. KIND of NEGATIVE IONS: you can practice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a variety of ions, simple, oxy-acids,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derivative, acidic, and special ions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Alternate names such as nitric acid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or hydrogen nitrate, hydrochloric acid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or hydrogen chloride are accepted.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made with a MENU BAR from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KIND of NEGATIVE IONS: 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  �1) SIMPLE IONS             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2) OXY-ACID IONS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3) DERIVATIVE OXY-ACID IONS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4) ACID OXY-ACID IONS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5) SPECIAL COMPOUND IONS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6) ALL- 1),2),3),4) AND 5)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IMPLE IONS: negative ions such as chloride, oxide, nitri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OXY-ACID IONS: ions such as chlorate, sulfate, phosph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) DERIVATIVE OXY-ACID IONS: ions such as perchlorate, bromit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sulfite. Practice of this KIND also includes OXY-ACID 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ACID OXY-ACID IONS: ions such as hydrogen carbonate, hydrog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fite, dihydrogen phosph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SPECIAL COMPOUND IONS: negative ions such as acetate, hydroxi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osulfate, and the positive ion ammoniu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ALL- 1),2),3),4) AND 5): comprehensive practice will all KI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egative ions presented 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mplete list of all of the various ions, names and charges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is program is presented at the end of this documen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ation of the program is available to remove any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ns you object to, or to add additional negative ions of any K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hydrogen with 1),2) and 3) produce acid formul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named for example as either hydrogen chloride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ochloric acid, hydrogen nitrate or nitric acid. Ques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ing these substances will appear in both 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4. MIX of PRACTICE QUESTIONS: allows you to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electively practice both FORMULAS and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NAMES or either ONE separately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QUIZ mode toggles on or off by pressing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'q', or is selected with the menu bar.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are made with a MENU BAR from the following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</w:t>
      </w:r>
      <w:r>
        <w:rPr/>
        <w:t>MIX of PRACTICE QUESTIONS 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&gt;  �1) FORMULAS and NAMES BOTH �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2) FORMULAS to NAMES ONL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3) NAMES to FORMULAS ONLY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    </w:t>
      </w:r>
      <w:r>
        <w:rPr/>
        <w:t>Q) QUIZ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re general practice is of course 1) with both FORMULA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being randomly presented. While students are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ical nomenclature, they frequently encounter more difficul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2) FORMULAS to NAMES and can practice this specif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) QUIZ: pressing the letter 'q' will cause "QUIZ SELECTED"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ash on the screen. The menu bar may be used to select from an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- 3) but will no longer go back to QUIZ SELECTED in the proces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N-select the QUIZ simply press 'q' again. QUIZ can als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moving the cursor left, or right while over the QUIZ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. The menu bar will move back to 3) NAMES to FORMULAS ON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Z mode is automatically UN-selected if you move off of the M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PRACTICE QUESTIONS window and back on again. (eg. cursor righ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lef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5. HOW MANY QUESTIONS: you may select up to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10 questions and return after each set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to repeat various KIND,TYPE,KIND and MIX.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obvious enough but what may not be immediately obviou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election and changes again may made by the cursor mov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s. This whole screen selection process can done in this man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becomes very quick and easy to use. In any case, most prac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ssion are best done in sets of 10 and that is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. Once again, cursor left will go back one window,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or &lt;ENTER&gt; will select that number and go o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6. When answering questions in the RESPONSE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window, the computer will assist you to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write formulas or names by automatically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UBSCRIPTING numbers or changing them to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ROMAN NUMERALS where appropriate.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Formulas such as Fe (SO )  and names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</w:t>
      </w:r>
      <w:r>
        <w:rPr/>
        <w:t>2   4 3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uch as iron(III) sulfate will result.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really like this feature of the program. The automati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xt sensitive SUBSCRIPTING of numbers or conversion into ROM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ERALS makes the entry of formulas and names relatively easy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mpossible to SUBSCRIPT numbers any other way. ROMAN NUM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be entered by typing in the character combinations if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h. Any of the various (,{,[, and &lt; are accepted and conver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(" symbol. The program flashes a message "Use SHIF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PITALIZE element symbols", or alternatively "Do NOT CAPIT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ement names" for the first letter typed to help student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 familiar with the key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PS LOCK and NUM LOCK keys are monitored and their stat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in the bottom right corner. 'cN' Caps Lock OFF 'c'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 Loc ON 'N' is generally the preferred statu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not allow leading spaces, more than on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ween metal and nonmetal, or more than one trailing space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one to keep the error analysis as accurate as possibl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cluttered by extraneous inadvertant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7. All entries can be edited DIRECTLY using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left and right arrow cursor keys to move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within the response and then BACKSPACING,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DELETING, or adding to the response a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needed. When completed, you can press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ENTER from anywhere within your answer.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a full featured line editor. All normal entry process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ained, numbers are subscripted or converted to Roman numer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appropriate. Moving within the answer for editing purpo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s the name or formula apart by one space as the cursor mov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ough it. BACKSPACE deletes to the left of the cursor, DELE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es to the right of the cursor. New entries trail th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answer expands to accommodate such chan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may be ENTERed with the cursor anywhere within i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sor and the space it occupied closes up so the name or formul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s intended. After an error has been analyz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entified, the previous incorrect answer re-appears o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line, with the cursor at the end, ready for whatever edi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may be needed to corr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PONSE window display has the following appear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3. Type the FORMULA of this compound        �   F1  KIND,TYPE,MIX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   </w:t>
      </w:r>
      <w:r>
        <w:rPr/>
        <w:t>F2  POSITIVE IONS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arbon(IV) bromide                        �   F3  NEGATIVE IONS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   </w:t>
      </w:r>
      <w:r>
        <w:rPr/>
        <w:t>F4  SPECIAL HELP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Br �                                       �   F5  INSTRUCTIONS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4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    </w:t>
      </w:r>
      <w:r>
        <w:rPr/>
        <w:t>PERIODIC TABLE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 </w:t>
      </w:r>
      <w:r>
        <w:rPr/>
        <w:t>Use &lt;� �&gt; BkSp Del to EDIT response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complete PERIODIC TABLE visible below the RESPONS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TE: To leave the RESPONSE window, press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&lt;ESC&gt;, as the name/formula of a compound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The word 'EXIT' appears. Pressing &lt;ENTER&gt;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will return you to the SELECTION screen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from which you may re-select any question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KIND, TYPE, etc. or EXIT the program.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it point is built in to allow clearing computers and LO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F networks when students get 2 or 3 answers into a set of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s and the class ends. It is useful as well if a student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chosen the wrong KIND, TYPE, or MIX, allowing return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 menu. Th ESC key automatically prints EXIT on the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initiates the exit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8. If you need help while using the RESPONSE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window, try one of the following function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keys. F2, F3 and F4 will TOGGLE context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ensitive HELP displays on and off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F1 Displays the KIND, TYPE, KIND and MIX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selected as a reminder of what you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chose to practice as well as MARKS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accumulated. This window will remain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displayed for all questions of a set.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right hand corner of the screen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F1 KIND, TYPE, KIND, MIX 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KIND 2) MULTI OXIDATION STATES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YPE 3) RN and OUS/IC  Evaluate RN and OUS/IC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KIND 5) SPECIAL COMPOUND IONS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MIX  1) BOTH FORMULAS and NAMES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ITEM MARK 4/4 ��������� TOTAL MARKS = 15 / 20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ND, TYPE, KIND and MIX display is useful to monit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ercises students are working on. Students like seeing mar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umulate as they do questions but unfortunately seem to res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HELP screens because of the marks penalty they impo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 on this aspect of the program as you use it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eci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F2 Displays SYMBOLS, OXIDATION STATES,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and NAMES for a set of positive ions.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This display will TOGGLE itself off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after completion of each question.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(1 MARK penalty each time used)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context sensitive help. Depending on the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estion displayed on the screen the student will be giv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MBOLS, OXIDATIONS STATES, and NAMES of all POSI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MONO-OXIDATION STATES OF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ing ammonium ion when SPECIAL IONS selecte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MULTI-OXIDATIONS STATES OF ELEM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MULTI-OXIDATIONS STATES OF ELEMENT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(including a reminder of LATIN names for OUS/IC metho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F3 Displays SYMBOLS, OXIDATION STATES,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and NAMES for a set of negative ions.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This display also TOGGLES off after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completion of each question.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(1 MARK penalty each time used)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context sensitive help. Depending on the particular ques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 the student will be given the SYMBOL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IDATIONS STATES, and NAMES of all NEGATIV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3 NEGATIVE ION OXIDATION STAT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3 OXY-ACID COMPOUND 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3 DER. OXY-ACID COMPOUND 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randomly displays one of the chloric, bromic, iodic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tric acid series UNLESS an ion of one of those groups i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estion, in which case it will appear. The remain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bonic, sulfuric and phosphoric acid series always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3 ACID OXY-ACID COMPOUND 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F3 SPECIAL COMPOUND 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3 titles are shown on the right where they display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 screen. The screens from F2 and F3 will remain display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answer entry. They will remain displayed under the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ary but are removed at the start of a new question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ggled off and on repeatedly they cause a loss of one mark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they come back on. The F1 information screen always displ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op of these screens. If it gets in the way toggle if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F4 SPECIAL HELP: Displays the NAMES,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SYMBOLS, AND OXIDATION STATES of both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ions from which the question was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created. This display TOGGLES itself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off before you may continue answering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the question.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(2 MARK penalty each time used)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ample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F4 SPECIAL HELP ��������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ITIVE ION is carbon(IV), C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</w:t>
      </w:r>
      <w:r>
        <w:rPr/>
        <w:t>carbonic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XIDATION STATE(S) ( +4, +2 )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GATIVE ION is bromide, Br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XIDATION STATE ( -1 )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 </w:t>
      </w:r>
      <w:r>
        <w:rPr/>
        <w:t>Study this, then press &lt;ANY KEY&gt;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most context sensitive of all the help screens. I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contains ALL the parts needed to put together the correc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formula for the particular question (including, always gi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, the correct oxidation state a multi-oxidation state el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using in the question). It's saving grace as a HELP scree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outright CHEAT sheet is that the student cannot respo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 while it displays, and it toggles off, requi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to remember the information to enter the respon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ly of course, it may be necessary to subscript numb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ly for correct formulas, or to use ROMAN NUMERA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S/IC endings correctly when entering th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F5 INSTRUCTIONS: Displays a small window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for instructions given earlier in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program. Refer to this to check any of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the features that you want to use when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working in the RESPONSE window area.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'online' instructions are especially useful as stude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oming familiar with the program and its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9. When you have completed your answer and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press ENTER, the program will examine it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If your answer is correct it will add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4 MARKS to your score. If incorrect it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will identify the errors you have made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The detail of the help it gives here is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ensitive to the amount of help you need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You are then allowed a second try at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question. Your first answer is presented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ready to be edited for minor errors and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re-ENTER-ed. If correct now, 2 MARKS are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added to your score. Otherwise, a correc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response is given for you to examine.     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fairly complete list of the various statements likely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ed after response analysis are given here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display a maximum of FIVE of these appropriate statemen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You have to try pretty hard to make that many mistakes!)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, if a student is getting less than 50% on the question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set (including the question he is working on), the error che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deliberately integrates into the statement specific detai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the correct name, formula, and oxidation state(s)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nent(s) that were wrong. If the student is getting less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0%, the error check supplies the expected oxidation state(s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orrect components. Otherwise a more general statement is give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illustrated in the RESPONSE ANALYSIS which follows.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is the less detailed statement, on the right is the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information included when a student appear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countering enough difficulty to benefit from the extra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the first incorrect answer, the student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�        </w:t>
      </w:r>
      <w:r>
        <w:rPr/>
        <w:t>That's not correct!  Try it again.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ed by up to FIVE of the following (integrated statement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SPONSE ANALYSIS -Check the following: 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(GENERAL INFORMATION)                     (MORE SPECIFIC DETAIL)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ITIVE ION name                            copper NAME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GATIVE ION name                            chloride NAME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US/IC name for POSITIVE ION                 is cupric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XIDATION STATE of POSITIVE ION              copper ( +2, +1 )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 </w:t>
      </w:r>
      <w:r>
        <w:rPr/>
        <w:t>cupric ( +2, +1 )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XIDATION STATE of NEGATIVE ION              Cl ( -1 )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ACKETS around the OXIDATION STATE          (II)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O SPACE between POSITIVE ION and (XX)       copper and (II)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NOT write POSITIVE ION OXIDATION STATE    sodium ... ( +1 )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OUND ION name                            carbonate NAME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GATIVE ION ends with IDE and does NOT contain OXYGEN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OUND ION ends with ATE and MUST contain OXYGEN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COMPOUND ION contains OXYGEN and ends with ATE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SPACE between POSITIVE ION and NEGATIVE ION  sodium and iodide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 the RN method ONLY in TYPE 1)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se the OUS/IC method ONLY in TYPE 5)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OXIDATION STATES used should CANCEL DOWN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OSITIVE ION SYMBOL                          Na SYMBOL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NEGATIVE ION SYMBOL                          Cl SYMBOL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Remove UNNECESSARY '1' after POSITIVE ION    Na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</w:t>
      </w:r>
      <w:r>
        <w:rPr/>
        <w:t>NEGATIVE ION    Cl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NECESSARY brackets around the NEGATIVE ION CO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Do NOT leave a 'SPACE' in the formula          3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BRACKETS needed around the COMPOUND ION      CO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Improper BRACKETS usage                        3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Unable to interpret 'abcxyz'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 </w:t>
      </w:r>
      <w:r>
        <w:rPr/>
        <w:t>Study this, the press &lt;ENTER&gt;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tailed information provided by this response analysi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 disappears prior to the student being allowed a seco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ce at the question. His mark will have been decreased by 2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second try at the same question still results in an in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, the expected answer is provided for comparison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 window will display the correct NAME(s), or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ULA for the compound given. What is shown here will depen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E selected earlier. It may include both RN and OUS/IC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S 2)-4) or only RN, or OUS/IC for TYPES 1) or 5)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</w:t>
      </w:r>
      <w:r>
        <w:rPr/>
        <w:t>The NAME should have been: ������������������������ͻ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    </w:t>
      </w:r>
      <w:r>
        <w:rPr/>
        <w:t>mercury(I) monohydrogen phosphat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</w:t>
      </w:r>
      <w:r>
        <w:rPr/>
        <w:t>mercurous monohydrogen phosphate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���������������� </w:t>
      </w:r>
      <w:r>
        <w:rPr/>
        <w:t>Study this, then press &lt;ENTER&gt;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...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0. F4 SPECIAL HELP: This screen will appear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automatically to help you understand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correct answer if you are not doing well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The F4 key is active whenever the correct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answer is displayed and should be used if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you are uncertain about any answer given.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(NO mark penalty for using F4 here)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4 SPECIAL HELP screen as shown earlier appear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correct answer for any practice set in whic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 is getting less that 70%. The F4 key will display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thout mark penalty regardless of how the student is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question has already gotten a "0"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1. When you are done a set of questions the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program will offer to display both the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QUESTIONS and their correct ANSWERS,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highlighting those for which you used any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help screen or answered incorrectly.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</w:t>
      </w:r>
      <w:r>
        <w:rPr/>
        <w:t>A printed copy of this display or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QUIZ display may be obtained by pushing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'p', followed by the PRINT SCREEN key.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the student is asked if he wishes to review these, it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regardless of how he responds if he has less than 50%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ESTIONS and ANSWERS displayed will again depend on the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KIND and MIX selected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IND 2) MULTI OXIDATION STATES    TYPE 3) RN and OUS/IC  Evaluate  �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KIND 6) ALL- 1),2),3),4) AND 5)    MIX 1) BOTH FORMULAS and NAMES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 </w:t>
      </w:r>
      <w:r>
        <w:rPr/>
        <w:t>The QUESTIONS asked / correct ANSWERS : Those *HI-LITED had errors!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1 PbI ................................ lead(II) iodide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</w:t>
      </w:r>
      <w:r>
        <w:rPr/>
        <w:t>2                                  plumbous iodide           �</w:t>
      </w:r>
    </w:p>
    <w:p>
      <w:pPr>
        <w:pStyle w:val="PreformattedText"/>
        <w:bidi w:val="0"/>
        <w:jc w:val="left"/>
        <w:rPr/>
      </w:pPr>
      <w:r>
        <w:rPr/>
        <w:t xml:space="preserve">       �  </w:t>
      </w:r>
      <w:r>
        <w:rPr/>
        <w:t>2 boron hydrogen carbonate ........... *B(HCO )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                            </w:t>
      </w:r>
      <w:r>
        <w:rPr/>
        <w:t>3 3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and so on and so forth up to 10 question/answers                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jc w:val="left"/>
        <w:rPr/>
      </w:pPr>
      <w:r>
        <w:rPr/>
        <w:t xml:space="preserve">       �</w:t>
      </w:r>
      <w:r>
        <w:rPr/>
        <w:t>MARK = 34/40 for 10 Questions�Check your answers, then press &lt;ENTER&gt;�</w:t>
      </w:r>
    </w:p>
    <w:p>
      <w:pPr>
        <w:pStyle w:val="PreformattedText"/>
        <w:bidi w:val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THIS SCREE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often useful to be able to print a copy of this screen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view, quizzes, or even test questions (cut it in half a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two different sets of questions.) If you press th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, then press &lt;Print Screen&gt; you will get a printout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screen. On EGA/VGA screens using FONT subscripting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screen revert to full line subscripting in preparation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screen command. The program reverts to FONT subscrip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display when you continue. The Print Screen ke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d during most of this program to avoid problems on networ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and screen printer control characters that interfer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out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students turned several of these in signed, you would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of their work and progress eac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12. QUIZ mode: chosen by either pressing 'q'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or normal menu bar selection. The program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will display only questions. You are then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expected to write the answers on paper.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When complete, all QUESTIONS, and their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correct ANSWERS will be displayed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Selecting TYPES 2)-4) will display both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RN and OUS/IC answers.           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rmal RESPONSE screen appears with the question each time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nswer area is overlaid with instructions for the stude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ese answer to these questions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</w:t>
      </w:r>
      <w:r>
        <w:rPr/>
        <w:t>ͻ   PERIODIC TABLE</w:t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7. Type the FORMULA of this compound        �     OF THE ELEMENTS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carbon(IV) bromide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Take a few moments to WRITE the answer�  �</w:t>
      </w:r>
    </w:p>
    <w:p>
      <w:pPr>
        <w:pStyle w:val="PreformattedText"/>
        <w:bidi w:val="0"/>
        <w:jc w:val="left"/>
        <w:rPr/>
      </w:pPr>
      <w:r>
        <w:rPr/>
        <w:t xml:space="preserve">          �  � </w:t>
      </w:r>
      <w:r>
        <w:rPr/>
        <w:t>down on a piece of paper.             �  �</w:t>
      </w:r>
    </w:p>
    <w:p>
      <w:pPr>
        <w:pStyle w:val="PreformattedText"/>
        <w:bidi w:val="0"/>
        <w:jc w:val="left"/>
        <w:rPr/>
      </w:pPr>
      <w:r>
        <w:rPr/>
        <w:t xml:space="preserve">          �  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 </w:t>
      </w:r>
      <w:r>
        <w:rPr/>
        <w:t>Press &lt;SPACE&gt; for next question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mediately after the last question is done, the same display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n above for part 11. will appear also dependent on the KI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, KIND and MIX of practice that was previously selec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can then compare their written answers with the corr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 presented and grade themselves. As suggest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ceding page, teachers can use this screen to quickly ob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out of various collections of questions for review, quizz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tests. Using QUIZ mode rapidly generates a set of question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swers, that can be easily re-done if you dislike an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ally ...the bottom of the INSTRUCTIONS scree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INSTRUCTIONS: 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TE: The spelling of sulfur/sulphur used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is intelligently detected whenever you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name any 'S' containing compound. The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program automatically conforms to your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usage in all subsequent questions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OTE: The program similarly conforms to the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formula for the acetate ion you prefer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</w:t>
      </w:r>
      <w:r>
        <w:rPr/>
        <w:t>to use: CH CO ; CH COO; or C H O .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</w:t>
      </w:r>
      <w:r>
        <w:rPr/>
        <w:t>3  2    3         2 3 2         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re both very subtle features of this program.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s with the SULFUR spelling. If your students use the 'PH'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lling, the program will detect their use of 'ph' and present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fur containing compounds in that manner. Any time the spe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 is changed, the program will switch its presentation. Studen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ever be marked wrong for this spelling variation,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dapt to their u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is true for the three representations of the acetate 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begins with: CH CO  but will switch its pres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ither of the others (and back again) when it detects th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acceptable var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GGESTIONS FOR 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as developed into its present form and tested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all of 1990, and spring of 1991 with six classes of SCH3A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istry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or preparation of stud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Students had learned the NAMES/SYMBOLS/OXIDATION STAT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0 elements of the following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A set of WORK SHEETS was used to supplement computer us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mework and teach the COMPOUND ION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ed Computer Lab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) The program was placed on two, 20 computer, networked systems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of old IBM XT's and one of newer IBM AT's. Both worked fin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udents were given trivial names of DEMO1, DEMO2 etc.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on password of 'pw'. They accessed and loaded the progra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additional information from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The program was used EQUALLY WELL by two teachers, myself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years of computer use and programming experience and a fel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 with limited experience on a C64 computer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The program was also made available on Library comput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rning resource computers, and numerous copies were given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 to use on their home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he topic of Chemical Nomenclature took about 7, 76 minu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s, of which about half of each period was spen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OM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be very pleased to hear from you with regard to any aspec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program and your experience with it, particularly a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 using it with your students. Tell me what you, (and the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and don't like about the program. Give me suggestion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updates and releases, changes you would like to se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you would like to have 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-OXIDATION STATES OF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ogen       H    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hium        Li   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dium         Na   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tassium      K    +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ver         Ag   +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ryllium      Be   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gnesium      Mg   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cium        Ca   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rium         Ba   +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nc           Zn   +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ron          B    +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uminum       Al   +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licon        Si   +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OXIDATION STATES OF EL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per         Cu   +1   cup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2   cup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ury        Hg   +1   mercu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2   mercu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ron           Fe   +2   fer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3   fer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         C    +2   carbo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4   carbo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ganese      Mn   +2   manga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4   manga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n            Sn   +2   stan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4   stan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d           Pb   +2   plumb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4   plumb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rogen       N    +3   nit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5   nit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sphorus     P    +3   phospho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5   phospho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senic        As   +3   arsen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5   arsen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mony       Sb   +3   antimon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5   antimon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fur         S    +4   sulfur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lphur                  sulphur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+6   sulfuri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sulphur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NEGATIVE ION OXIDATION ST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ide        H   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uoride       F   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loride       Cl  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mide        Br   -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dide         I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ide          O    -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fide        S    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lp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ride        N    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sphide      P    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senide       As   -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timonide     Sb   -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ide        C    -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Y-ACID COMPOUND 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lorate       ClO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mate        BrO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date         IO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rate        NO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ate      CO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fate        SO   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lphate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sphate      PO   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OXY-ACID COMPOUND 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hlorate    ClO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lorite       ClO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chlorite   ClO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bromate     BrO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mite        BrO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bromite    BrO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iodate      IO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odite         IO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iodite     IO   -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RIVATIVE OXY-ACID COMPOUND 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nitrate     NO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trite        NO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nitrite    NO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carbonate   CO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bonite      CO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carbonite  CO   -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sulfate     SO   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sulphate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lfite        SO   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lphite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sulfite    SO   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posulphite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phosphate   PO   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sphite      PO   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pophosphite  PO   -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ID OXY-ACID COMPOUND 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ogen percarbonate         HCO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ogen carbonate            HCO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ogen sulfate              HSO      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drogen sulphate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ogen sulfite              HSO      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drogen sulphite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hydrogen phosphate          H PO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hydrogen phosphite          H PO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2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hydrogen phosphite        HPO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nohydrogen perphosphate     HPO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EMICAL NOMENCLATURE (V 4.02)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AL COMPOUND 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romate            CrO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chromate          Cr O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osulfate         S O       -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osulphate        2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xalate             C O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ogen oxalate    HC O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ide             CN   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yanate             OCN  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ocyanate         SCN  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oxide           OH       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ydrogen sulfide    HS        -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ydrogen sulph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manganate        MnO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etate             CH CO     -1   also (CH COO  ;  C H O 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  2                 3         2 3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monium            NH        +1   The ammonium ion will appear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4            the MONO-OXIDATION STATE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screen if special compound 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are being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VERSIONS OF NOMEN4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a practicing chemistry teacher I fully appreciate that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chers would object to several of the DERIVATIVE OXY-AC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OUND IONS that are used in this program. In addition, ther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rticular metallic, non-metallic or special compound ion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have wished I had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a customized version of this program with your 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ouping of ions you must d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Register the program and pay the initial SHAREWARE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Return a copy of pages 18 to 21 of this manual on which you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have drawn a line through those ions you wish remov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provide, within the correct groupings, the names, formula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charges of any additional 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Pay an additional, custom version fee that I hope will c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y time to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) delete / create data state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) update help scree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) verify program perform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) individually compil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) verify compiled program performance from the disk I wil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nd to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MICAL NOMENCLATURE (V 4.02)                      REGIST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MEN40.EXE                                         ORDER FORM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make payment to:  ����  D. TRANKN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</w:t>
      </w:r>
      <w:r>
        <w:rPr/>
        <w:t>CD  28 BARRETT CR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LONDON,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N6E 1T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(519) 680-0366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ntity  Item                                Prices in CDN Fu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NOMEN40R.EXE SCHOOL REGISTRATION ..... @ $100 each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Individual Program Registered to ea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hool by School Nam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he Program manual NOMEN40.DOC on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3. Student Work Sheets, Quizzes and Tests on disk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4. Thanks and acknowledgem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NOMEN40C.EXE Custom Version Fee .......@ $ 25 each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dividual customization of a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 to remove and/or add a variet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NOMEN40.EXE Evaluation disk.........  @ $ 10 each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n UNREGISTERED EVALUATION COPY on dis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he Program manual NOMEN40.DOC on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  NOMEN40.EXE STUDENT REGISTRATION..... @ $ 10 each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. As above for the Evaluation disk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quested with registration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 Thanks and acknowledgem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Subtotal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ntario residents please add Prov. Sales Tax (8%)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anadian residents please add G.S.T (7%)    $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TOTAL    $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ETTE  5� _____  OR  3�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----------------------------------------------------------------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by Cheque, Money order, or Purcha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hool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