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MICAL NOMENCLATURE (V 4.02)                    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MEN40.EXE                                   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ease make payment to:  ����  D. TRAN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</w:t>
      </w:r>
      <w:r>
        <w:rPr/>
        <w:t>CD  28 BARRET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OND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N6E 1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(519) 680-03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y  Item                                Prices in CDN F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NOMEN40R.EXE SCHOOL REGISTRATION ..... @ $100 each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Individual Program Register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hool by School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Program manual NOMEN40.DOC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3. Student Work Sheets, Quizzes and Test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. Thanks and acknowledgem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NOMEN40C.EXE Custom Version Fee .......@ $ 25 each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dividual customization of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 to remove and/or add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rticular 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NOMEN40.EXE Evaluation disk.........  @ $ 10 each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n UNREGISTERED EVALUATION COPY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e Program manual NOMEN40.DOC on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__  NOMEN40.EXE STUDENT REGISTRATION..... @ $ 10 each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. As above for the Evaluation disk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ested with regist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. Thanks and acknowledgem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total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tario residents please add Prov. Sales Tax (8%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nadian residents please add G.S.T (7%)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   $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KETTE  5� _____  OR  3� 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yment by Cheque, Money order, or Purcha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 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hool 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