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contains documentation for the program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GANAL - a shareware qualitative organic analysis simu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version 4.00, released January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organal program and associated files and program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protected by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ten by      Dr Adrian Black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partment of Chem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iversity of Tasman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TION A - Disk contents and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TION B - Program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TION C - Unsolicited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TION D - Hardware requirements and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TION E -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TION F - Registration and pay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SECTION A - DISK CONTENTS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classes.txt           text for pull-down menus (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menu.txt           text for main menu (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user.exe            generates user.t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.1st             very brief gree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.exe              installation program (see section 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s.txt             text of titles of tests etc. (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ganal.doc   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ganal.exe           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ganal.ico           icon for use with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ganal.ini           contains a few parameters that can be changed (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>unk??.txt              data for each of the unknowns (ascii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01-12, 30-44, 60-78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.txt               data for the user (asci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SECTION B - PROGRAM DESCRIPTION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Why simulate organic qualitative analysis?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of unknowns plays an important part in most organic chem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atory courses. Since there are many millions of compounds and a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ty of possible chemical reactions and measurements this can be dau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tudent. To identify an unknown a small number of reac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surements have to be selected in a logical manner, carried ou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oratory and then interpreted. Students therefore have an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a logical approach, use chemical reactions, and obtain and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measurements including spectroscopic data. By using a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ion of this process, students are able to discover and rehea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tegy of identifying an organic unknown in a situation fre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uncertainties of performing unfamiliar laboratory work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ing on the results. Once a logical approach has been develo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of an unknown can be undertaken in the laboratory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ce and effici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Program design crite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c compounds are identified usually by first determining the fun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(s) present and then selecting the correct compound from thos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table of compounds having that functional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groups are mostly determined by a combination of chemical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terpretation of spectroscopic data. In fact, with modern spectrosc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mentation yielding a variety of spectra it may be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structure of a compound from this information alone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lementary data are usually required. Many of the chemical tests (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unctional group tests) can be logically arranged into a hierarch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re general test is to be done before a more detailed one. A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ce of this is that the more detailed one should only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re general one has given a positive result. For example, a t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imary amine should only be done if nitrogen has been shown to b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ould not be attempted if it has been revealed that nitrogen is ab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there is no prescribed general test, the test in question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luded by the result of another test which has already been dis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ination of spectral information and chemical tests can be trea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the same way. To take an example, it is inappropriate to perform a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n ester if this functional group is precluded by an infrared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been reve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tests there are the following three types of possible responses: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re is a more general test to be completed first that has not been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test is precluded by information which has already been revea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result of the test is to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puter program which simulates the process of organic analysis 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s to encourage a logical approach should give the appropriat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test at any stage of the analysis and be able to giv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help if that response is not underst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compound's class is established (by knowing the functional grou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task is to identify the compound. Tables of compou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- a different one for each class of compound. This task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s to finding a unique match between the unknown's measured chem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ysical characteristics and those of a compound in these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 (or other sources). Data that are used for this purpose includ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as melting and boiling points of the unknown and melting poi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atives (as well as information derived from spectr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of an unknown organic compound therefore needs a comb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emical tests, physical measurements including spectral inform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ation of derivatives. These are best done in a prescribed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ach stage of the analysis being completed before progression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one. The following three sequential stages may be defined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ge 1 - Essential tests. For each unknown there may be defined separ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et of tests and measurements which are considered essential.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ion should ensure that no effort is wasted in stage 2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orrect deriv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ge 2 - Derivative formation. Each unknown has one or more derivativ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pectroscopic equivalent; these are individually defined. Comple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d so that random guessing during stage 3 will be minimi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ge 3 - Naming the compound. Most organic compounds hav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. One of these has to be supplied before the unknown is consid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dent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ulation of the process therefore should ensure that each st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 is complete before progression onto the next one. Context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to explain this should be available if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Program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rganal" - Tasmanian organic analysis, has been developed to me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 outlined above and is now available as a DOS-based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compatible computers-640K memory and at least EGA graphics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designed to be used as a pre-laboratory excercise and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actual laboratory work of identifying organic unknow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aim is to encourage students to develop a logical approach by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explore the interrelationships between tests, and between tes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ealed data (including spectra). So that this exploration is not inhib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does not report any detail of progress and is not intend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s part of student assess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the program include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he program is easy to use with one Main Menu with pull-down men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imum typing. If a mouse is present it may be used to further mini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sponses for about 50 tests and measurements and 40 derivativ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for 46 unknowns. Since this program is a simu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oratory, this information is given in the form of observ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 "A yellow precipitate form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he 46 unknowns are available in three groups. The unknowns in each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progressively harder but more spectra are available (1H &amp; 13C nm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, ms and uv are all accessible for the last group of 19 unknow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 short hint about the purpose of each item as it is highligh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ways show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Background information about what constitutes a positive resul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mical tests can be obtained (by pressing the F1 key or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butt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Help is available to explain what the result of each test means (F2 ke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pervisor may choose to restrict the availability of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Help about each unknown (as distinct from help about the result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) can be obtained at the Main Menu by pressing F2 or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. Its availability is related to the number of tests asked f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roup to to which the unknown belongs so that it is less read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as the student gains experience. The supervisor may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 restrict the availability of this type of help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 review of all the information which has been revealed may be obtai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or without detailed help about the result for each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he review of revealed information may also be printed (if a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hed and if the supervisor so chooses) for later stu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Printing of spectra for later study is possible (selected printer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Hewlett-Packard LaseJet and Epson dot matrix and compatible print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he analysis may be stopped and continued with at a later s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Unknowns in groups one and two have to be identified by the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has been outlined above. For pedagogical reasons the hierarc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ucture and the various prerequisites and stages are rigidly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for the benefit of novices. More experienced users may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tricted approach frustrating.  Registered users receive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which allows editing of these restrictions for each unknow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required. The restrictions may also be overridden globall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cretion of the supervisor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he unknowns in group three can be identified solely from spectrosc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if required - for these the prerequisites outlined above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what rela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Each unknown can be identified by supplying one of usually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 names. The possible names include the most common triv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 and the IUPAC name. Each compound, with its various names,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in one or more of the following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"Elementary practical organic chemistry. Part 2: qualitative 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alysis", AI Vogel, 2nd. ed., 1966, Longm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"CRC handbook of tables for organic compound identifica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 Rappoport, 3rd. ed., 1967, CRC P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"Dictionary of organic compounds", 5th. ed. &amp; supplements, 198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pman &amp; H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When the assigned unknowns have been completed, the user is invit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group three unknowns (until they have all been comple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A new user option can be selected which readies the support fil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user and assigned three unknowns at random. A BETTER WAY of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however is to use the program "newuser" which assigns unknown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user on a more rational basis. Sets of three unknowns (with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ound being of a different class) can be given randomly to each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a set of any number can be given manually. This program also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from old user disks for later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ost of the support files are in ascii format and many of th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(within limits) if required. Registered users will rece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and additional information to aid changing the data fil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knowns. In this way the observations given for each tes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rious prerequisites and restrictions for each unknown can b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o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he supervisor can customise the program since several op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led. These are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help about results of tests is available for each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help about the unknown is available for each group of com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essential tests have to be completed before doing deriva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derivatives (or spectra) have to be done before supplying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(and to which port) a printer is connected (or to be u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nformation is stored in the ascii file torganal.ini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with the program "setup" or with ascii 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SECTION C - REVIEWS &amp; UNSOLICITED COMMENTS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rganal" has been reviewed in Australia and England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would strongly recommend this program as a very useful precursor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c unknowns exercise in either 2nd or 3rd year." DG Hewitt - Chem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ustralia, page 226, May, 1993 (the journal of the Royal Australi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cal Institu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...TORGANAL would be a useful resource for anyone who wishes fo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upport courses on organic analysis. It is user friendly, well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early presented. ...it represents excellent value for money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M Atlay - Software Reviews, pages 20-21, vol 7, 1993 (CTI Cent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mistry, University of Liverpoo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ew (of many) unsolicited comments:-</w:t>
      </w:r>
    </w:p>
    <w:p>
      <w:pPr>
        <w:pStyle w:val="PreformattedText"/>
        <w:bidi w:val="0"/>
        <w:spacing w:before="0" w:after="0"/>
        <w:jc w:val="left"/>
        <w:rPr/>
      </w:pPr>
      <w:r>
        <w:rPr/>
        <w:t>"I am most impressed with your software. Congratulations on a job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I feel that [the program] is a much better product than any oth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."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fte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...the students seem to [be] enjoying the program. They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, easy to use and a good learning experience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The program...is really very useful for developing the reasoning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the qualitative analysis of an organic sample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Sp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...it [the program] works very well. ...congratulations on some fine work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 xml:space="preserve">   Brit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...we would like to congratulate you for taking the intiative in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, since it has been very useful in our organic chem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Venezue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SECTION D - HARDWARE REQUIREMENTS &amp; INSTALLATION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EGA graphics with a colour monitor and 640K memory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use and printer may also be used although neither ar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ganal operates under DOS. It may also be used with Windows by being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full screen DOS application. A suitable icon (torganal.ico)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purpo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"setup" is supplied to install the "torganal" program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change the file torganal.ini. Manual installation is possib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formation should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ndicated above, information about the user is kept in the file user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ultiple users each user has to have his\her own user.t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s of operation: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 Main files on hard disk (on multiple computers if required)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r has their own floppy disk with their own user.txt file o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Recommended o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  Each user has a floppy with all needed files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  All files on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 All files on a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 (Multiple users, hard disk and floppy dis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should be copied to the subdirectory \torganal on the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the file torganal.ini to indicate which floppy drive to us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t other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pare floppy disks each with a user.txt file (us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newuse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the "torganal" program, first change the current direct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organal on the hard disk and then type torganal followed by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B (Multiple users, floppy dis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the main files to a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the file torganal.ini to indicate which floppy drive to us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t other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multiple copies of this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program "newuser" to ensure that each disk has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.txt file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the torganal program, change the current directory to the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k and then type torganal followed by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C &amp; D (Single user, hard disk or floppy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py the main files to 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the file torganal.ini to indicate which disk (&amp; directory)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nd to set other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the "torganal" program, change the current directory to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organal files are and then type torganal followed by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Main file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ganal.exe            torganal.ini            mainmenu.txt     user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classes.txt            titles.txt              all the unk??.txt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t is recommended that the following files have restricted access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etup.exe      torganal.doc    newuser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"Newuser", in addition to writing new user.txt files also reads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r.txt file and stores (appends) some of the information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rgdata.txt for later analysis. It is therefore recommended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should be used on the same computer and directory each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vent unauthorised access it has password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gt;&gt;&gt;&gt;&gt;&gt;&gt; password is the word TASMAN &lt;&lt;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SECTION E - Revision history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0   first shareware version was released in January, 19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1   Released Feb,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s were made to support files only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UPAC name was added if it was not already present for each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rganal.doc was modified slightly to improve cla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w typographical and other errors were corrected in the unk??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20   Released March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program was changed:- The option for the supervisor being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t parameters for the "torganal" program was expanded.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"more" menu items was changed and  Esc key usage added. New "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iendly" versions of the "newuser" and "setup" programs wer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containing the data for the unknowns (unk??.txt) were mod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it the changes made above (and a few typographical errors correc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icing structure was consoli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0   Released January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changes were to allow the use of a mouse and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rganal can now be operated entirely by mouse (except for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 to enter names and the F2 key for help). Selection i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pointer and action obtained by clicking the left button.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 may be used to get information (as can the F1 key).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is still possible by just the keyboard and a mous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sential (if one is not present then the option to use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). It is now possible to print a review of the reveal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an unknown for later study away from the computer. This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 under the  "More" choice from the main menu.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sent in ascii format so most (if not all) types of printer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satisfactorily. The printer can be connected to either the LPT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PT2 ports. Specify the port in the torganal.ini file (if no pr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ent or if printing is not required then leave the line blank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will not be display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 of spectra is possible for SOME types of printers. The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fered when a spectrum is displayed. Printing is performed by do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screen dump and is very printer specific. Supporte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wlett-Packard LaserJet printers and compatibles and Epson 8 and 24 p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t matrix printers and compatibles. Specify which in the torganal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(if one of these types of printers is not present or if prin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required then leave the line blank and the option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osmetic changes have also been made, in part to better suit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s (blinking and moving text displays have been remov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ction of any missing files has also been impr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support files have also been changed to match: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rganal.ini, mainmenu.txt and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changes have resulted mainly from requests by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SECTION F - Registration and Payment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ganal and the associated files are copyrighted work and are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shareware concept. You may try out the program for a peri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 weeks; if you determine that it is useful and you wish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you must register and pay a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entitle you to: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 copy of the program which shows on the initial greeting screen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registered to your institution (institutional user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make multiple copies on multiple computers for student use at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ion (campus). This includes multiple use over a local network (L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ceive support from the author and additional files as outl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ROGRAMS AND DOCUMENTATION ARE SUPPLIED AS IS. NO WARRANTY OF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AND THE AUTHOR SHALL NOT BE LIABLE FOR ANY DAMAGES OR LO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itutions the fee is US$200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ustralian and New Zealand users Aust$20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courage direct use by individual students, the fee is US$20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ustralian and New Zealand students Aust$2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is to be made to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r Adrian J Black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partment of Chemis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iversity of Tasman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PO Box 252C,Hob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asmania, Australia 7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registration you will receive the following extras:-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 program "userstat" which gives some statistics of usage (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orgdata.txt which is written by "newuser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he program "unkedit" which makes it possible to edit existing unkn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Unkslist.txt, an ascii text file containing the various names of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nknowns. In the files unk??.txt these names are encrypt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can't easily find out the compounds' ident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itllist.txt (ascii text file) containing the titles of each t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asurement and derivative along with their identifying number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ed if any editing of the unknowns is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nal ple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REPORT ANY ERRORS AND SUGGESTIONS FOR IMPROV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UTHOR AT THE ADDRESS GIVEN ABOVE OR E-MAIL TO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DRIAN.BLACKMAN@CHEM.UTAS.EDU.A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