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PAGE - TURBO-BASIC/MS-DOS-VERSIO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etermination of the metrical symmetry of a latti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gorithm published by Y. LePage (NRC-Ottawa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PAGE is distributed in .EXE format and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-PC, PS/2 or compatibles, with or without co-process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colour monitor. It is written in TURBO-BASIC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 of this compiler is necessary to execute 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mplemented by copying it to an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y typing the instruction 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of the program are listed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output as a series of 1 character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H will give an HELP-screen; cell data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ing D (default values are in red an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on a ENTER). Test data are available by typing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be interested in any error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A.L.Sp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um voor Kristal- en Structuurchem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groep Algemene Chem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:31-(0)30-53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31-(0)30-52187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