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written by Jim Vito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right (c)  James Vito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a beta-version of this application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would appreciate any suggestions or criticism regarding the running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. Please let me know if any of the documentation is uncle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Jim Vi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378 E. Duane A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Sunnyvale, CA  940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javito@netcom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not installed the program yet... run install.com from the a: prom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just copy the files to a directory of your choice if you like. I a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erimenting with install routines..... so I have decided to include 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ough said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 CONTAIN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JMR.EXE  - The main rendering executable fil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UCKY.CO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ODECA.CO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AGODANE.CO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ECAPRIS.CO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NATOXIN.COO     - Various molecular coordinate data files. Thes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are the data files for five molecules. The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of these files is explained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Thanks to Dr. R. Disch at Queens College for all of the inclu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coordinate files.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TOMIC.DEF  - A file containing the size and color value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the atoms. This is a text file which can be edi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as to your liking. Any file name will 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! Note: The file structure and ordering should no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chan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VALID.JJV  - This file contains various other image rend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attributes that can be modified to your lik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(eg.  light sources, ambient light, phong values, etc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This will be explained below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! Note: The file structure and ordering should not be changed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Why VALID.JJV ?  No matter..... its up to you. Any file with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extension will be f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JMR_X.B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JMR_Y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JMR_Z.BAT - A sample batch file that can be used to generate a seri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of targa images needed to make an .flc film file. Note how the /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file names are consecutive. This will enable DTA to sequen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the image fra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This skeleton can be used to easily generate any fil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of your cho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TA207.ZIP     - Dave's Targa Animation Utility. This is an appl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created by David Mason. It can be used to create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interesting molecular animation files. I have inclu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some batch routines for doing th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APLAYHI.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AAPLAY.ZIP - Autodesk Animation Utility. This program can be used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play the animation files created with DTA. AAPLAYHI for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WAAPLAY for windows.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!! -- THESE APPLICATIONS DO HAVE COPYRIGHTS. ONE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EAT THESE AS TOTALLY SEPARATE PROGRAMS FROM JM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SHOULD READ THE DOC FILES AND GIVE CREDIT WHERE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E.!!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TH UTILITIES CAN BE FOUND ON I-NET    archie -r anim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may not be included on i-net version of JM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have some Arj animations available for many molecul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act them with the multiple volume feature of Ar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j e arjvolume /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would like me to generate an animation file for a particular molecule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nd me the coordinate data file along with atomic and render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requires a math coprocessor to ru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 IT WORKS:  (CONTROL FILES DESCRIB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JMR uses a ray tracing algorithm to generate a 3-d image of a se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spheres defined in the coordinate input file. The nature of the image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controlled through the changing of various attributes. The image attribut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kept in two different fil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atomic.de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valid.jj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ATOMIC.DEF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omic.def holds the data for the different atoms to be rendered. The forma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H .4532 1 0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C 1.100 0 1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etc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ch line in the file contains a character for an atom. Only the atoms lis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be rendered in an image. H, C, N, O, P 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definition of each line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 - Just a character to indicate the atom hydro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4532 - The atomic radius of the atom. The units should be in scale with the un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used to describe the coordinates in the data file. 64 bits preci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 0 0 - The red green blue contribution for the color of the at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se values should be between 0 - 1. 64 bits preci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: The attribute numbers can be modified but the file structure and atoms inclu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not !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AU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see default.de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No time spent on this file. Probably will render a bad picture. Atomic.def is b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should be specified on the command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VALID.JJ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nder.jjv holds the data for the image rendering characteristics. A sample of this file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sted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EWER 300 300 1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BIENT .4950 .4950 .49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GHT .490 1300 700 1200 1 1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GHT 0 -600 -300 1200 1 1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GHT 0 700 -500 1200 1 1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GHT 0 1800 0 1200 1 1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GHT 0 0 1300 1200 1 1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ONG_KS 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ONG_N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GROUND 0 0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BJECT_DISTANCE 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EWER 300 300 1000 - This defines the viewers x y z position. The x y center along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 +z position is generally appropriate. 64-bit floating point precision. If .jjv file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ied, xy center 1000 units from the origin on the z-axis. The origin is defined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wer left corner of the image. Send some mail if you need more coord system inf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BIENT .4950 .4950 .4950 - This defines the ambient light on the atoms. The ambient l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s red green and blue components. The above values code for white light with the intens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.4950. A user can experiment with colors and intensit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value defines the background light. This light will illuminate the atoms, but will not g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sort of point light source effect. 64-bit floating point preci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GHT .490 1300 700 1200 1 1 1 - This defines a light source intensity, position and color.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ues can also be modified by the user. It is important to note that a light source has no radi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should not be defined in a position that can be viewed. Shading can be controlled thr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odification of this parameter. There is a limit of 5 light sources which can be defin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One should not omit any of these light sources. A zero for the intensity will turn off 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ribution of the light source. All 64-bit floating point preci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ONG_KS .8 - Phong specular reflection value. This will control how much light will be refl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the atom surface. As of yet there is no implementation for the modification of the specu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flection for the atoms individually... 64-bit floating point preci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ONG_N 10 - This is the Phong n-value. This parameter will control the size of the spot the light source leaves on the atom surface. One can change this 0-200 or so.... Play around and check out the results. 64-bit floating point precisio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BJECT_DISTANCE 600 - This value define the distance to translate the molecule into the screen. This value should be at least,.... greater than both the height and wid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4-bit floating point precision. This will be along the z-axis in the negative dir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sure that the full image is set into the screen. Floating point exceptions will occ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wi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AULT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see default.jj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No time spent on this file. Probably will render a bad picture. Valid.jjv is b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should be specified on the command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COORDINATE DATA FILE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coordinate data file contains all of the coordinates and atom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s of each of the atoms in the molecule. The format of the file i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ch line in the file will contain an atomic# followed by 3 coordinate values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 file bucky.coo can be viewed to see how this loo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example of a line for a carbon atom i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       -1.0083373949      3.3257470212     -0.732600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ata file can contain up to 200 of these lines..limiting images to 200 ato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coordinates are in 64-bit floating point precision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NDERING AN IMA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ommand Line Parameters:  (order and case sensitivity not an iss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/ifilename  -  input filename. (no particular extension requir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/tfilename  -  output filename. (please give a .tga extens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/h          -  image height.  Default = 40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/w          -  image width.   Default = 4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&gt; All image scaling is done by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&gt; The full image will always be s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&gt; No matter the dimensions specif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/x          -  x rotational value. Integer. Default=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/y          -  y rotational value. Integer. Default=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/z          -  z rotational value. Integer. Default=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All rotation is around the orig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/ffilename  -  atomic definition file to be used. (can be omitted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If omitted will use default values specified in default.de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This file does not require a .def extension...but why no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see atomic.def for struc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/cfilename  -  image attribute filename.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If omitted will use default values specified in default.jjv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see valid.jjv for struc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 When an image is rendering you will see dots across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 each dots indicate a width scan lin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 you can then get run time approxim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 at 80 dots/line an 800x800 image will go thru 10 lines of dots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 comple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SOME COMMAND-LINE EXAMPLES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mr /ibucky.coo /tbucky.tga /h400 /w40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ender a 400x400 image of coords in bucky.coo to bucky.tga using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ttribute and atomic defini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mr /ibucky.coo /tbucky_two.tga /h300 /w400 /fbucky.def /cbucky.jj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ender a 300x400 image of coords in bucky.coo to bucky_two.tga u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tomic definitions in bucky.def and the render attributes in bucky.jjv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mr /ibucky.coo /tbucky1.tga /h400 /w400 /x35 /z71 /cbucky.jjv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ender a 400x400 image of coords in bucky.coo to bucky1.tga u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ttributes in bucky.jjv and rotate 35 degrees around the x-axis and 7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egrees around the z-axi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 JMR_X.BAT to get an idea on how a series of targa images can be rendered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ate, with DTA, a molecular rotation file which can be played with the Autodesk animato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 A full 72 frame series of 480x480 will require 50-60 MB of free HD spac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nder time ..... 5-10 hours on 486DX2/66.  Depends on coordinat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ut 5 minute render time per fr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el free to distribute this file in its complete form. If you plan to use the output files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entation, journal, business or commercial purpose.... You must obtain a registered cop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$30 will get you a registered cop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ered users will also get a discount on future revisions and upgrades of this packag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find this program useful... or would like to see future improvement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Donations will be gladly appreciat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would like the application modified for a specific application plea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t me know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nd ideas,....checks, computer hardware, etc..  to the address spec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Mail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Ph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e-mail add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can then notify you about any new revisions..fixes..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am presently working on a full featured ball and stick illumination model.  point exceptions will occ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wi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AULT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see default.jj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ch line in the file will contain an atomic# followed by 3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 file bucky.coo can be viewed to see how this loo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example of a line for a carbon atom is as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