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ENTATION OF STRUCTURAL FRAGMENTS IN SM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upplement to the MANUAL.DOC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gments that  are contained in Fragment library files and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for the formation of  Goodlist,  Badlist,  etc.  are  graph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ed  at  the  screen  during the input of this data. 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ss formula,  the program considers and shows only  those  frag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library file that are "consistent" with this formula -- i.e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should contain no other chemical elements than those  present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formula,  and  the number of atoms of any type in a fragment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exceed their number in the formula.  For example, if the mole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ula is C6H5N1O2, the program will select (from the current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) only those fragments that contain no other elements (such as  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,  halogens,  etc.) and do not contain an "excess" of any atoms (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6 carbon atoms, or more than 1 nitrogen atom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all operations  during  which  the  "Fragments  availab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 is  active  at  the  screen,  the  user  may  look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gments that are contained in the currently loaded Fragment 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nsistent with the current molecular formula. At one and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ment,  no more than 2 fragments may be present at the screen  (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only two "cells" for them); therefore, if the number of consis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 fragments exceeds two,  the PgUp/PgDn/Home/End  keys  (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Up/PgDn  "buttons"  in  the right part of the screen) may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through all of them.  To "select" a fragment  for  any  fragm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ing  menu  function (the editing of fragments,  the form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list/Badlist etc.),  the user must just find it in the library (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,  using the PgUp/PgDn keys), point to it with the curs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a mouse button or the Ins or Del key.  To  return  to  the 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all  the  desired  fragments  have been selected for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,  the Ctrl-Q key combination or the corresponding  button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ight part of the screen must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 graphic  representations  of  library fragments,  skele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oms are represented by their chemical symbols.  Hydrogens and 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jacent  bonds  are not explicitly drawn,  but each non-hydrogen a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have any number  of  hydrogens  (from  1  to  3)  attached  to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epending on the valence, of course), which is reflected in label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keleton atoms:  CH3,  CH2,  NH, 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, double, and triple lines between non-hydrogen atoms de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ds of the  corresponding  multiplicities.  There  are  no  explic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raints  concerning  the "free" (not-yet-filled) valences of at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fragment:  they may be "filled" in actual structures in  any 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y any atoms, including hydrog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additional"  optional  labels  for  atoms  are  "valence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harge".  These  modifiers  are  mostly  encountered   in   frag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ing  atoms with variable valences or in unusual/charged val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s.  For example,  if there is a charge label "+1" (or simply "+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 a  nitrogen  atom,  we  have  a fragment where this atom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l positively charged state (without this label,  its state 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ssumed as electrically neutral by defaul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art from  chemical  fragments  of  the  usual familiar form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C=O, C=C-C=C, the benzene 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=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     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\     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), SMOG also uses the so-called "generalized"  fragments 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ion  of  Goodlist  and  Badlist.  This  form  may  be  extre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nient in a number of cases but requires some expla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Generalized" labels for at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generalized"  labels  used  for  atoms  are  the  "?" and "*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bols (possibly with some number of hydrogens "attached" to th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uestion  mark  "?" standing in the position of the atom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that this atom in the fragment is not specified  --  it  may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non-hydrogen  atom. For example, if we input the library fra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= ? - ? =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ubsequently  include  it  into  Goodlist,  it  will  mean that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 the presence of any conjugate chain of 2 double bonds,  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O but regardless of all other atoms that form it (for exampl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C=C-C=O, C=C-N=O, N=N-C=O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aning of an asterisk "*" is similar to that of the 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  --  it is also a generalized symbol but of less general mea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denotes any heteroatom (N,  O,  Cl,  P,  B ...  ) rather  than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hydrogen atom. For example, if Badlist includes the fra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= C - *H    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means  that  the  presence  of any heteroatom (with a hydrogen a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hed to it) adjacent to a double carbon--carbon bond is  forbi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arget structures.  That is, we simultaneously forbid the pres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nols C=C-OH, enamines C=C-NH2 and C=C-NH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difier "Any charge" (denoted by  a  large  queer-shaped 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terisk  near  the  corresponding  atom  label)  is  also a sor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dcard symbol.  It means that the corresponding atom in the fra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either electrically neutral or have arbitrary charge (actu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charge that was encountered in the  set  of  superatoms  for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ment).  For example, if we schematically represent the "Any charg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 in this text by the  character, the inclu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=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gment in  Badlist  will  mean that no double bonds between nitro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oms are allowed,  regardless of the charges at these atoms (N  =  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(+) = N(+), N(+) = N(-), etc.). The "Any charge" modifier may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respect to the symbol of any atom,  except for  wildcard  symbo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ecause wildcard-labelled atoms have arbitrary charge by defini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Generalized" labels for b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Any" label (denoted  by  a  single  dashed  line).  Gene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aking,  it  plays  the  same  role in the labelling of bonds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dcards (?  and *) in the labelling of atoms. If a fragment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ond with an "Any" label,  it actually means a fragment with a  b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arbitrary multiplicity in this position.  For example,  if Bad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fra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- - -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he  dashed  line denotes a bond with the "Any" label,  it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target structures may not contain any bonds between the 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atoms, regardless of the multiplicity of thes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Arom" label (denoted  by  a  double  solid-and-dashed  l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ly, SMOG does not generate aromatic structures in the "explici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:  the formal multiplicities of bonds in the resultant isom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1, 2, and 3. For example, if the benzene ring is presen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ant  structures,  it  is represented as a sequence of sing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 bonds.  But, according to a number of heuristic rules, SMOG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inguish if  such  generated  molecules  contain  aromatic syst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zene and pyridine rings,  5-membered  rings  with  heteroatoms  (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yrrole, furan,  or  thiophene),  condensed  structures  (naphthale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zulene,  indole,  and many others),  etc.  Therefore,  we may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gments with  explicitly  denoted  aromatic  bonds  (meaning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lly  single  or  double bonds in aromatic rings) into Goodlis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dlist. For example, the presen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- - -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gment in Goodlist (the dashed-and-solid line between  the  C  at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otes  an  aromatic  bond)  means  that  the  target structur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 some aromatic system with a carbon--carbon bond i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Path" label (denoted by a double dashed line). This is als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dcard-type label,  but it may denote not only one bond of arbit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icity (as the "Any" label) but also a connected chain form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number of arbitrary atoms and bonds of arbitrary multipli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the fra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=C---C=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= = =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here the lower double dashed line denotes a "path"-labeled bon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ther bonds are simply single  and  double),  when  included 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list  or  Badlist,  will  mean  any  fragment  that  contains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jugated double carbon--carbon bonds in a carbon ring, regardl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ing size or of what is present in the remaining part of the 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 is,  the  "path"  between the two terminal atoms may conta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other atoms -- except  for  those  atoms  that  are 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icitly denoted   in  the  fragment.  (The  sense  of  this  la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ion is rather evident.  For example,  in the above fragmen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in between the two atoms connected by a "path" must not conta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 four  C  atoms  from  the  remaining  part  of  the  fra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,  consideration  of  such  a  fragment  would  be sensel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at least one chain between the two atoms in  question 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s --  it  is  the  -C=C-C=C-  chain.  So,  we should consi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ce of some other chain -- or maybe just a bond  --  betwee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oms in ques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in Ring" label (denoted by the "r" letter typed in  green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iddle of the corresponding bond).  It is a modifier, which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ed to a bond  of  any  multiplicity,  either  definite  (1-3)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finite (i.e.  labeled "Any"),  and means that this bond belong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ring in an actual structure. For example, if Goodlist includ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- C =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gment with the C - N bond labelled by the "in  Ring"  modifier,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that the target structures must contain such groups with the C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ds in them included in some ring.  That  is,  for  example,  cyc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des like lactames will be considered, and acyclic amides will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Acyclic" label (denoted by the "a" letter typed in  green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middle  of  the bond).  This modifier is opposite to "in Ring"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e.,  it denotes that the presence/absence of this fragment in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s  is  considered  only  when the corresponding bond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ng to any 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! There  is  one  important comment concerning a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quently asked by SMOG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SMOG rigorously considers not only the presence bu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absence  of  bonds  between  atoms  in the fragments conta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list and/or Badlist. For example, if we inclu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=C-C=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gment into Badlist,  then the presence of a butadiene  fragment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get   molecules   will  be  forbidden,  but  not  the  presenc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clobutadiene.  This is natural, because the terminal C atom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ed by  a bond in this butadiene fragment but are connect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d in cyclobutadiene.  (From the  graph-theoretical  standpoint,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that the presence of a fragment in a molecule is searched fo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esence of a subgraph in the molecular grap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