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STRUCTURAL FRAGMENTS IN SM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lement to the MANUAL.DOC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1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gments that  are contained in Fragment library files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he formation of  Goodlist,  Badlist,  etc.  are 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 at  the  screen  during the input of this data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ss formula,  the program considers and shows only  those 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brary file that are "consistent" with this formula -- 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contain no other chemical elements than those  pres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formula,  and  the number of atoms of any type in a fragmen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ceed their number in the formula.  For example, if the mol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ula is C6H5N1O2, the program will select (from the curren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 only those fragments that contain no other elements (such as  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,  halogens,  etc.) and do not contain an "excess" of any atoms (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6 carbon atoms, or more than 1 nitrogen atom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ll operations  during  which  the  "Fragments  avail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is  active  at  the  screen,  the  user  may  look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that are contained in the currently loaded Fragment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sistent with the current molecular formula. At one an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  no more than 2 fragments may be present at the screen  (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nly two "cells" for them); therefore, if the number of cons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fragments exceeds two,  the PgUp/PgDn/Home/End  keys  (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/PgDn  "buttons"  in  the right part of the screen)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through all of them.  To "select" a fragment  for  any  fragm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ing  menu  function (the editing of fragments,  the 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list/Badlist etc.),  the user must just find it in the library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 using the PgUp/PgDn keys), point to it with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a mouse button or the Ins or Del key.  To  return  to 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 the  desired  fragments  have been selecte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 the Ctrl-Q key combination or the corresponding  butto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part of the screen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 graphic  representations  of  library fragments,  ske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are represented by their chemical symbols.  Hydrogens and 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 bonds  are not explicitly drawn,  but each non-hydrogen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any number  of  hydrogens  (from  1  to  3)  attached  t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valence, of course), which is reflected in labe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keleton atoms:  CH3,  CH2,  NH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, double, and triple lines between non-hydrogen atoms d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of the  corresponding  multiplicities.  There  are  no 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 concerning  the "free" (not-yet-filled) valences of 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ragment:  they may be "filled" in actual structures in  any 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any atoms, including hydrog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dditional"  optional  labels  for  atoms  are  "valenc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rge".  These  modifiers  are  mostly  encountered   in   fra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 atoms with variable valences or in unusual/charged va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s.  For example,  if there is a charge label "+1" (or simply "+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a  nitrogen  atom,  we  have  a fragment where this atom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 positively charged state (without this label,  its state 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umed as electrically neutral by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 chemical  fragments  of  the  usual familiar form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C=O, C=C-C=C, the benzen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\     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, SMOG also uses the so-called "generalized"  fragments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on  of  Goodlist  and  Badlist.  This  form  may  be  extre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in a number of cases but requires some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lized" labels for 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generalized"  labels  used  for  atoms  are  the  "?" and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(possibly with some number of hydrogens "attached" to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 mark  "?" standing in the position of the atom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is atom in the fragment is not specified  --  it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on-hydrogen  atom. For example, if we input the library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= ? - ? =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bsequently  include  it  into  Goodlist,  it  will  mean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presence of any conjugate chain of 2 double bonds, 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 but regardless of all other atoms that form it (for examp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C=C-C=O, C=C-N=O, N=N-C=O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an asterisk "*" is similar to that of the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 --  it is also a generalized symbol but of less gener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enotes any heteroatom (N,  O,  Cl,  P,  B ...  ) rather  than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hydrogen atom. For example, if Badlist includes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 - *H    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eans  that  the  presence  of any heteroatom (with a hydrogen a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ed to it) adjacent to a double carbon--carbon bond is  forb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arget structures.  That is, we simultaneously forbid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ols C=C-OH, enamines C=C-NH2 and C=C-N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ifier "Any charge" (denoted by  a  large  queer-shaped 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 near  the  corresponding  atom  label)  is  also a so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 symbol.  It means that the corresponding atom in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either electrically neutral or have arbitrary charge (act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ge that was encountered in the  set  of  superatoms 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).  For example, if we schematically represent the "Any char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in this text by the  character, the inclu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in  Badlist  will  mean that no double bonds between nitro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are allowed,  regardless of the charges at these atoms (N  =  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(+) = N(+), N(+) = N(-), etc.). The "Any charge" modifi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spect to the symbol of any atom.  Wildcard-labelled atoms  ('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'*') have arbitrary charge by default,  in contrast to ato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abels (C,  N,  O,  Cl...),  which have zero charge by 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 the  symbol  of "Any charge" () is not placed at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, exactly as zero is not explicitly drawn at the  screen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 of  other neutral atoms.  However,  the user of SMOG (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er.  1.7) may specify a definite charge for the  wildcard  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ither 0 or some positive or negative number) exactly as was do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toms. For example,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         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------------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in  Goodlist means that a single bond between two hetero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ing a formal positive and  a  formal  negative  charge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in targ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eneralized" labels for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ny" label (denoted  by  a  single  dashed  line). 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,  it  plays  the  same  role in the labelling of bond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(?  and *) in the labelling of atoms. If a fragmen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ond with an "Any" label,  it actually means a fragment with a 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rbitrary multiplicity in this position.  For example,  if Ba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- -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 dashed  line denotes a bond with the "Any" label,  i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target structures may not contain any bonds between the 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toms, regardless of the multiplicity of thes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rom" label (denoted  by  a  double  solid-and-dashed 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SMOG does not generate aromatic structures in the "explic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:  the formal multiplicities of bonds in the resultant isom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1, 2, and 3. For example, if the benzene ring i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ant  structures,  it  is represented as a sequence of sing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bonds.  But, according to a number of heuristic rules, SMOG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if  such  generated  molecules  contain  aromatic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zene and pyridine rings,  5-membered  rings  with  heteroatoms 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yrrole, furan,  or  thiophene),  condensed  structures  (naphthale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ulene,  indole,  and many others),  etc.  Therefore,  w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with  explicitly  denoted  aromatic  bonds  (meaning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ly  single  or  double bonds in aromatic rings) into Goodl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list. For example,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- - -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in Goodlist (the dashed-and-solid line between  the  C  at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es  an  aromatic  bond)  means  that  the  target structur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some aromatic system with a carbon--carbon bond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ath" label (denoted by a double dashed line). This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-type label,  but it may denote not only one bond of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icity (as the "Any" label) but also a connected chain 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umber of arbitrary atoms and bonds of arbitrary multip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fra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C---C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= = =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the lower double dashed line denotes a "path"-labeled bo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bonds are simply single  and  double),  when  includ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list  or  Badlist,  will  mean  any  fragment  that  contains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d double carbon--carbon bonds in a carbon ring,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ng size or of what is present in the remaining part of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is,  the  "path"  between the two terminal atoms may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atoms -- except  for  those  atoms  that  ar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icitly denoted   in  the  fragment.  (The  sense  of  this 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is rather evident.  For example,  in the above fragme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between the two atoms connected by a "path" must not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 four  C  atoms  from  the  remaining  part  of  the  fra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 consideration  of  such  a  fragment  would  be sens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at least one chain between the two atoms in  question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 --  it  is  the  -C=C-C=C-  chain.  So,  we should consi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some other chain -- or maybe just a bond  --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oms in ques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in Ring" label (denoted by the "r" letter typed in  gre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of the corresponding bond).  It is a modifier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a bond  of  any  multiplicity,  either  definite  (1-3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ite (i.e.  labeled "Any"),  and means that this bond belong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ing in an actual structure. For example, if Goodlist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- C =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with the C - N bond labelled by the "in  Ring"  modifier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target structures must contain such groups with the C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 in them included in some ring.  That  is,  for  example,  cyc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des like lactames will be considered, and acyclic amides will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cyclic" label (denoted by the "a" letter typed in  gre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middle  of  the bond).  This modifier is opposite to "in Ring"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,  it denotes that the presence/absence of this fragment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  is  considered  only  when the corresponding bo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any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! There  is  one  important comment concerning a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asked by SMOG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SMOG rigorously considers not only the presence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bsence  of  bonds  between  atoms  in the fragment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list and/or Badlist. For example, if we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=C-C=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 into Badlist,  then the presence of a butadiene  fragment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  molecules   will  be  forbidden,  but  not  the  presenc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obutadiene.  This is natural, because the terminal C atom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by  a bond in this butadiene fragment but are connec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 in cyclobutadiene.  (From the  graph-theoretical  standpoint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presence of a fragment in a molecule is searched f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ce of a subgraph in the molecular grap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