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ructural Molecular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PUT OF DATA F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MOLECULA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DATA ABOUT CHEM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. INPUT OF DATA CONCERNING CHEM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. CREATING AND LOADING ELEMENT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SUPERATOMS AND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GOODLIST AND BADLIST, THEIR FORMATION AND 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. FRAGM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. MOLECULA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. THE STRUCTURE AND FORMATION OF GOODLIST/B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. THE SET OF COR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5. THE SET OF ALLOWE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6. EDITING GOODLIST/BADLIST AS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MICROFRAGMENTS: DESCRIPTION OF THE POSSIBL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BRIDIZATION STATES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CONSTRAINTS CONCERNING THE SYSTEM OF RINGS IN TARGET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TOPOLOGICAL SYMMETRY OF THES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 HOW TO SAVE AND LOAD ALL CONSTRAINTS IN A "BATCH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 HOW TO OUTPUT THE RESULTA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9. SOM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XAMINATION (SCREENING)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G is a computer program aimed at exhaustive,  irredunda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 generation  of  chemical isomers by their molecula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 of structural constraints.  This manual provides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 the  program  functions.  ( The instal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configuration files, and the starting of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README!.TXT file.  ) Although the main  func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s hotkeys are described in on-line help  (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 at  any  moment during the program work by F1 or Ctrl-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may be useful for understanding the principles of SM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INPUT OF DATA F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G conducts generation using the following set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Molecular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data  about  the  chemical  elements  that are pres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(their symbols,  possible valence sta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optional) Structural constraints for the target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sets  of  required,  forbidden,  and  permitted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 possible  environments   and   hybridization   stat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hydroge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limitations concerning the system of rings in the molecu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 and  maximum  number  and  size of rings, 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of strained cy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opological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ecular  formula  must be input by the user.  Th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lements (which may be either  actual  --  i.e.,  pres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leev's  Periodic  Table  --  or  imaginary) is contain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lement libraries (they are described  below).  The  inpu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 of  structural  constraints  are also analyz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1. MOLECULAR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iece  of  data  is  input  within  the  "Input" 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ula" pulldown menu.  When this menu function is called,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where the user may input the desired formula as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 more than 25 ASCII characters. Blank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consider some examples  of such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6H3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 simple  example  of  a  molecular  formula  correspon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lorobenzene and all its iso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6H5N1O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e number of some atoms in the formula is 1,  as 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still should be input explicitly.  Otherwise,  if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put  as C6H5NO2,  the program will search for a real or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lement with the symbol NO.  Perhaps  this  is  not  what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2H5O1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ormula will be considered simply  as  C2H6O1:  the  numb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element symbols will be just sum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8H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charged structures -- molecular ions -- are to be  genera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tal charge should be input as a number [ with the "+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n front of it ] at the end of the text string;  otherwise,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neutral isomers will be produ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ecular formula should be  input  prior  to  any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 As  one  may  note  during  the use of the pro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string is reflected in the status bar  at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the "MF:"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fail to process the molecular formula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syntax errors in the text  string  (character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etters,  digits, and the "+" or "-" sign are present;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chemical element contains more than 2 letters;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ome of the chemical elements that are present in this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described  in the currently loaded Element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formula string in the status bar is  shown  by  blu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 white).  Until  all  its  elements 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o that their possible valences are known to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cannot be analyzed or processed further.  Se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2. DATA ABOUT CHEM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G, as  a  purely  combinatorial  program,   has   very 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liminary"  built-in knowledge about chemistry.  To ensur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results,  it should use  the  data  specified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  about   chemical   elements  (their  chemical 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s, etc.)  are  contained in the so-called Element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common  name  ELEMENTS.*.  An  example  of  such  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MENTS.STD)  is  supplied  together with this version of SMO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tained in the BASES  subdirectory  of  the  wor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), but the user may edit it, make additio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 or even create and use his own library files  with  th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the ELEMENTS.* mask.  However,  only one such libra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used at a certain moment of the program work.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  loads  the  Element  library  that  was  last  loa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un of the program (its name is saved in the  LIBS4.S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 directory of SM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element,  the librar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e symbol of this element  (for  example,  C,N,O,B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he  number  of  its  group  in  Mendeleev's Periodic 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elements,  if you choose to introduce them into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n arbitrary number from 1 to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the  possible  valences  of  the  element   and   its  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/acceptor properties in each of these valenc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C is tetravalent,  and C(IV) displays  no  don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properties. The possible valences for S are 2, 4, and 6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lfur may display properties of an electron don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val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may  exist  several  (more  than  one)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is kind for one and same element.  For example,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onsider nitrogen  (N)  with  allowance  to  its  ability 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itional" bonds (compared to its normal trivalent state)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 group,  azides,  etc..  Usually,  it is convenient  to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(III) as an electron donor (which means that in the formal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state it may form 4 b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== N(+) -- O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 user  may  prefer  not  to deal with semipolar bo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ly charged states of atoms; in this case, he will hav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itrogen  may  be  formally  pentavalent (as in the also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== N ==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nitro  group).  The corresponding entries for N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look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ence    |   Donor/Acceptor properties (yes/no)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|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as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ence    |   Donor/Acceptor properties (yes/no)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|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|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second  case.  The  same  ambiguity  is characteristic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for example, in some problems even carbon may be rega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etravalent but also bivalent -- in the carbene state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the user is provided with the possibility to edit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, the only element that  should  be  characterized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way is hydrogen (H).  In the Elements library, 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as a monovalent atom without the ability  to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/acceptor    bonds.    Otherwise,   the   consequences   ma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 because H is the only element about which SMOG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built-in"   knowledge,   and   this   knowledge  shoul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with the libr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n some problems where the description of H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valent atom is insufficient (for example,  generation  of  bo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arboranes,  where  three-center bonds of special typ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),  the user should better input some imaginary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ired properties into the library (and denote it,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, or HH, or any other symbol, but not 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. INPUT OF DATA CONCERNING CHEM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 an  additional entry into the Elements library 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entry,  one should use  the  "Edit/Add"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ula | Elements" second-level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unction is called,  a window appears in the  midd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The  user  is  asked to input the chemical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question and,  afterwards,  the number of its group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 (see previous section) as a Roman number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 table appears (two examples of such tables  are  giv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 section).  It  suggests  that  the  user must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ence states of the currently considered eleme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ble  may be empty from the beginning of the input (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lement is absent from the library file) or non-empty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cription of this element already exists in the library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;  then,  the information contained in the lib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into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mark indicates the next entry  in  the  tab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 The entries must be single characters. In the left ("Val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ey should be numbers (actually,  digits) from 1  to  6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  in  the  right column (the ability of this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alence to display donor/acceptor  properties)  --  Y  o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ning Yes/No). For each entry in the left column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right column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Yes in the right column for some valenc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s whether the element is actually a don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 in  this valence state,  judging by its valence and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ic Table.  SMOG needs to know whether an element  may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 (or  an  acceptor) in each of its valence states,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llows the program to judge about  the  behavio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 in the charged state.  For example,  knowing that N(III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,  SMOG considers that in the N(+) state it may form _four_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.e., the "valence" increases, in contrast to the N(-) stat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only  _two_  bonds  is  possible  and  the  "val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.  B(III),  which  is  an  acceptor,  is "tetravalen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negatively charged state.  On the contrary,  C(IV)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not an acceptor; therefore, both C(+) and C(-) form only 3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tual chemical structures -- that is, the "valence" decrease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 incorrectly  input  or  no-more-needed  entri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 one may use the BackSpace key (the last entry will b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trl-BackSpace (all entries will be deleted).  To terminat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just press Enter after all the  desired  valen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onor/acceptor properties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  pop-up  "color" bar appears.  The user is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olor in which the current element should be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presentations of chemical structures dur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.  One of the eight colors should be selected by the cursor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s closed;  the characteristics of the element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lements library and may be used in furth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bove-described process of data input is interrup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(for example,  by the Esc key),  all the data that were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indow becom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2. CREATING AND LOADING ELEMENT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,  the  user  of  SMOG  can  create  his  own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When the "Copy/Write to File" function of the  "Formul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" second-level pulldown menu is called,  a new lib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basis of the currently loaded one.  The use jus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the  name  of  the  library  file  to  be created (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* mask). The contents of the currently loaded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is file,  and then the newly created file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ld one.  That is,  all  subsequent  changes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section  about  editing  the Element libraries) will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w file, and libraries with different contents may be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 an  already  existing  Elements  library  file 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 new one),  the user should call the "Load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"Formula | Elements" menu and input the name of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oth  cases,  the name of the last loaded Elements libr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LIBS4.SET file and automatically loaded during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 SUPERATOMS AND THEI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s in chemical structures sometimes display  "unusual" 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For example,  as we have mentioned above, nitrog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 electrically  neutral  but  also  formally  positively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ly  charged.  Carbon  in  the isonitrile group may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formally negatively charged (if we represent this  gro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(+)�C(-),  where  �  denotes  a  triple  bond)  or  bivalent  (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group as -N=C).  Chlorine  may  be  heptaval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lorate residue -ClO4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ompletely disregard the existence of  such  valence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neration, a number of interesting structures will b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ndesirable.  However,  if we simply input all  these 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lements library (and, therefore, consider all of th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,  a great number of chemically  senseless  solution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  because   in  practice  these  valence  states  ar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_only_ in specific chemical  environments.  Therefor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 a  good  idea  to  "teach"  the program to consider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or charged valence states _only_ when they are  surroun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inite  environment(s).  This problem is solved in SMO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uper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SMOG,  the  term  "superatom"  means  a  certai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that contains one or more formally charged  atom(s)  --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(+), O(-), B(-) -- or atom(s) in valence states that ar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encountered  in  chemistry  and  therefore  hardly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Elements library -- like Cl(VII),  C(II), etc.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eratoms means that SMOG may consider atoms  of  differen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generation of molecules:  (1) formally neutral at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valences  (these  typical  valences  are  enumer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library) and (2) also atoms in "charged" or "unusual"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but only if these charged or untypical atoms ar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ser-specifi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superatoms for N(+) may b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(+) - O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ragment is present in the nitro group, N-oxi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(+) � C(-)  ,  where � denotes a trip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isonitrile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N = N(+) = N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azide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atoms, as  all  structural  fragments  that  are used by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eneration, are stored in files with the common name FRAGME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Section  2.4.1),  which  are  called  Fragment  librari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toms,  as any other fragments,  may be input into the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the Molecular Editor (see Section 2.4.2). Actually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f  any  fragment by the Molecular Editor is completed and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at this user-specified fragment contains some charged at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  untypical  (i.e.,  not  mentioned  in the Element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tates,  the program asks  whether  this  fragmen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set of superatom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superatoms available from the current Fragment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molecular formula may be examined by calling the "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toms"  function  of  the  "Formula  |  Superatoms"  seco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 menu.  Then,  the  superatoms  that  are  availabl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lements contained in the user-input formula  appear  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 in  the  upper  part  of  the screen (if no super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rectangles will be empty). To conduct scrolling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peratoms exceeds two),  one may use the PgUp/PgDn/Home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the PgUp/PgDn buttons at the right  part  of  the 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the  Fragment  library and return to the menu,  one jus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-Q or click the corresponding rectangle at the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lso has the possibility to include some other 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Fragment  library  into the current set of superatom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ragments from this set.  It is also done with the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ula  |  Superatoms"  second-level  menu.  When  the  "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toms" function of this menu is called, the user can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of  superatoms just as described in the following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he clicks any  of  the  rectangles  containing  the  supe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the corresponding fragment will be excluded from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toms  (but  will  not  be  deleted  from  the  Fragment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) and therefore no longer will be considered as a "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"  during  generation.  On  the  contrary,  when  the 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atom:  Add"  function  is  called,  the  program  will  show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from the current library that contain atoms  in  unusu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valence states,  and, if the user clicks any of the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fragments,  the fragment that is currently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ctangle will be included in the set of super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 it may be appropriate to  exclude  all  super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 formally  charged  atoms  from  consideration. 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exclusion,  one may use the  "cHarges  on/off"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ula  |  Elements"  second-level  menu.  If  this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,  all structural fragments  containing  charged  atom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disregarded during subsequent work until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On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GOODLIST AND BADLIST, THEIR FORMATION AND 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majority  of  cases,  generation  by  the  known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lso requires the input  of  certain  constraint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a chemist is usually interested only in  those  i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 possess    some   definite   properties.   For   example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ssisted structure  elucidation  (CASE)  is  conside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usually  knows  not  only the molecular formula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but also its spectral and chemical properties, which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of its molecular structure. That is,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tructural fragments (functional groups,  rings, 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sent  (or  absent) in the target molecul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used during generation. The second reason is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(including  SMOG)  usually  produce isomers us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ata about atomic valences and possible multiplicities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ssess  no  preliminary knowledge about the chemical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structures.  Therefore,  the majority of  th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s are often chemically infeasible, because they contain 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stable groups.  To prevent the appearance of such  un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 the  user  must  specify  the undesirable sub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oided during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 purposes,  SMOG  considers  the  user-specifie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:  GOODLIST and BADLIST. Goodlist consists of thos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 be  present in the generated structures,  and th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list must be absent from the resultant structures. All i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o  not obey any of these two requirement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4.1. FRAGME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 Goodlist  and  Badlist,  the  user  should  specif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 that  will  be  included  in  these  sets.  All 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that are input and used during the work of SMOG 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ment libraries -- i.e.,  files with the common name FRAGMEN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AGMENT.STD, which is supplied with this version of SMOG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sent in the BASES subdirectory of your work directo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).  The storing of fragments in files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for convenience:  for example,  when a certain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formation of  Goodlist/Badlist  in 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 it  is  much  more  appropriate  to store it in a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"template"  than  to  input  it  anew  each  time.  (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lso contain data about superatoms: see Section 2.3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Element library files,  only one Fragmen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aded and used at each moment.  That is,  the user may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edit the FRAGMENT.STD file or create and load his own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for example,  different libraries for  different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. The creation of Fragment libraries is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 "Bad/Goodlist | Fragment  library"  second-level 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 the  "New  library" function is selected,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(the  use  must  input  its  name,  ma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.* mask), load it and use as a library file,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y the user with the help  of  the  Molecular  Editor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/Write  to"  function  is  selected,  the  program 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 library to the new one (after the user 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) and then load and use this new file.  If the "Load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program will simply ask the user to inpu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already  existing  library file (instead of the curren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and use this file.  In any case, the name of the las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 library  will  be  saved  to  the LIBS4.SET file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SMOG and then loaded by default at the start of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MOG may start working with the  Fragment  librar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molecular  formula  for  the  current  problem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and successfully processed:  i.e.,  all  chemical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 present  in  this formula must be described in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.  In  this  case,  the  program  automatically  analy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 Fragment library and selects (for further wor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brary  fragments  that  are  "consistent"  with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ula (see supplement to this manual -- FRG_FOR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all fragments that  are  necessary  for  the  form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/Badlist  (or  for  the  set of superatoms)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library file, the user may need to work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this  file  (i.e.,  to add new fragments to thi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existing ones in it,  or maybe  delete  the  no-more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).  For  this  purpose,  functions  of  the  "Bad/Goodli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library | Edit" third-level pulldown menu are used. 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is called,  library fragments that are "consist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gross formula (if any) appear in  two  rectang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part  of  the screen -- and,  if their number exceeds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s conducted by the PgUp/PgDn/Home/End keys or the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the right part of the screen. (The strange-looking sig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representations of some fragments, such as question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, or dashed lines, are explained in the FRG_FORM.DO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elete".  Select some fragment from the library file: 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ragment  library  (using  the  PgUp/PgDn/Home/End  key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,  if necessary), point to it with the cursor and cl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.  This fragment will be deleted  from  th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from  further consideration.  However,  if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to Goodlist/Badlist (see Section 2.4.3), a war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issued,  and  you  will  have  to  confirm  the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(both from the library file and from Goodlist/Bad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Modify".  Search in the library  (as  described  above)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to be modified and click it. The Molecular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(see next section),  and  the  selected  fragmen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to it.  After you introduce all the desired chang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 fragment will be  saved  in  the  library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dd".  Click  a  library  fragment  or the "empty"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 upper part of the screen after the last fra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.  If you have selected a fragment rather tha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,  the Molecular Editor will load the  corresponding 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is mentioned in the previous paragraph), and you ma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into it.  In the opposite case,  you will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a new fragment "from the very beginning".  Afte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lecular Editor is over,  the edited fragment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ppended to the end of library (as may be easily s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scrolling). However, the initial selected fragment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ill be retained in the library (in contrast to the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, where the "old" fragment is substituted by the "new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diting is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eletion,  modification,  or addition of one  frag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perform the same operation with other fragments. 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 other work with the Fragment library,  the return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 pressing  Ctrl-Q  or  clicking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righ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4.2. MOLECULA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Molecular Editor, which is called by the "Modif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" menu functions (see previous section),  provide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put  structural  fragments  (that  may  be  later  us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Goodlist, Badlist, set of superatoms, etc.) and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ly loaded Frag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ecular Editor has the following work modes  (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hrough the use of the local menu bar or hot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raw"  (hotkey -- F2).  In this mode,  new ato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 If you click a  mouse  button  at  some  poi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two case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 cursor  is  not  in the close vicinity of any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  in the structure.  Then,  if the LEFT  butt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 a  new  atom is added to the fragment,  together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bond connecting it to the "active atom" in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structure (if not explicitly selected,  the "active atom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of previously input  atoms).  If  the  RIGHT  butt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 an "isolated" atom (without any bonds adjacent to i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structure.  The new input atom automatically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ctive"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 cursor is in the close vicinity of  some  previously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.  Then,  if the LEFT button was pressed,  the multipli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nd between this closest atom and the "active  atom"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om  single  to  double,  from double to triple,  from tri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 and from none to single again).  If the  RIGHT  butt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, the  atom  near which the cursor was situated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tive" one, so that subsequently drawn bonds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Delete" (hotkey -- F4).  In this mode, atom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edited fragment.  When you click the left o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in this mode,  the atom that is nearest to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 with  all  its adjacent bonds.  If you want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s and start editing from the very beginning, press 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Move"  (hotkey  -- F5).  In this mode,  atoms can be mo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this procedure is used  for  achieving  more  "attra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" representation of a fragment at the screen)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near some  atom  in  this  mode,  this 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arest to  the  cursor)  will  be  marked as "movable"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jump to it. Then, if you move the cursor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point  at  the screen and press the RIGH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ly marked "movable" atom will shift to this new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its adjacent bonds will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 the  whole  structure  at  the  screen,  the Shift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with arrow keys may be used (the structure will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corresponding  direction),  as  well  as  some 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Home -- structure shifts up an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PgUp --  --- " --- "  --- " --- " ---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End  --  --- " --- "  - down -- " ---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PgDn --  --- " --- "  --- " --- " ---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5    -- structure remains at its place, screen is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Label" (hotkey -- F6).  When this mode is selected,  a "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" appears at the screen.  It specifies the labe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atoms and bonds of the fragmen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"atomic"  labels  in  the  table  are  consisten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olecular formula; i.e., they refer only to those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that  are  present  in  this  formula (and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nces of these elements  that  are  specified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 library).  Hydrogen  is  not  explicitly pres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 but labels for non-hydrogen atoms may  includ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"attached" H atoms (from 1 to 3) if hydroge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molecular formula.  For example,  if the 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is  C6H5N1O2,  the possible "atomic" labels in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H3,  CH2,  CH,  C,  NH2, NH, N, OH, O. Note also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--  the "?" and "*" symbols (see the FRG_FORM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), which  also  may  have  some  number   of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gens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modifying"  labels  for  atoms in this table are "Val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Charge".  They may be applied to any atom(s)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ed  by  the  "wildcards"  (?  and *).  The "Any" lab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rge" column is used for applying the "Any charge" modif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(again, see FRG_FOR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s offered by SMOG for the  labelling  of  bond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 are  placed  at  the  bottom of the table.  Thes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te the possible multiplicities of bonds  ("Single",  "Dou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iple" -- or "None", meaning the absence of a bond);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phic representation of such labels as "Any", "Arom",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modifiers ("in Ring" and "Acyclic") is also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G_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bel an atom or a bond,  one should  at  first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ntry  (an "atomic" or bond label) in the "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" and click it.  The table will be  hidden,  and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will appear again.  To label the required atom or bo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th the selected label,  one should click a mouse butt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sor  is near the corresponding atom (if an atomic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was selected) or near the  middle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  (in the case of a bond label).  The atom/bond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will be labelled,  as may be seen at the screen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label  for  labelling other atoms/bonds with it,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table again 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Exit&amp;Save" (hotkey -- F9).  If the input  fragment  is 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no  valences  at  atoms are exceeded,  and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sistent" with the  current  molecular  formula)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is  fragment  to the Fragment library file.  Now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further work, for inclusion into Goodlist/Bad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fragment  contains  some  atoms in untypical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ence states,  the program also asks the user (before ex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lecular  Editor)  whether  this fragmen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set  of  superatoms.  If  the  answer  is  positiv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 is added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Quit" (hotkey -- F10).  After a warning,  all the result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current  fragment  within  the Molecular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. THE STRUCTURE AND FORMATION OF GOODLIST/BA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we  describe the  way  of  setting  Goodl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ist with the use of a Fragment library. Since SMOG also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  and  Badlist (as well as their specific parts -- th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and Allowed fragments, described in the next two sectio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of text strings at the screen during their input,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is explained as well,  so that the  user  might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 look  at  the  screen  and  definitely recall what data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troduced into Goodlist/Badlist. (These text str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 during  the  input  of  Goodlist/Badlist  in  a  special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the lower half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y  be  seen at the screen,  all structural frag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library  (actually,  those  which  are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lecular  formula -- see Section 2.4.1 and file FRG_FOR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ecutively numbered:  Fragment 1 (2, 3, ... ). That is, an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ragments,  Goodlist/Badlist in particular,  may b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Fragment n1 }.AND.{ Fragment n2 }.AND.{ Fragment n3 }.AND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1,  n2,  n3...  are the ordinal numbers  of  the  frag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revity,  instead of writing { Fragment nnn }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nnn,  where nnn is the ordinal number of the fra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list ��              F1.AND.F5.AND.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Badlist, we use the identifiers _Fnnn (the "_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eg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list  ��                _F2.AND._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Goodlist (and Badlist,  too) may be created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"logical operations".  For example,  let us imag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  includes fragment F1 (e.g.,  a carboxyl group),  fragmen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 a vinyl group),  and fragment F3 (a  pyridine  ring)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  is  written in the form F1.AND.F2.AND.F3,  i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_all_ these fragments (carboxyl,  vinyl,  and pyridin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uctures   is   required;   these   fragments  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pendent" from each other in the target structures (that i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ome atoms in common), but each of the thre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the form is F1.OR.F2.OR.F3,  it means that only _one_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ragments (no matter which) must necessarily b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uctures,  and the presence of all others is not 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 the   other  hand,  if  the  Goodlist  is  written 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XOR.F2.XOR.F3,  it means  that  one  and  only  one  of  th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 (either  F1  or  F2  or  F3)  must  be  present  in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nd all structures that do not satisfy  this 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refers to Badlist:  if its form is _F1.AND._F2,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fragments must be absent from the target structures;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_F1.OR._F2, then only one fragment must necessarily be abs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eration  for  both Goodlist and Badlist is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e are interested in the presence or absence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 some  structural  fragment  in the target structur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let us consider that we require the presence of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rings in target isomers, and the ordinal number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corresponding to the benzene ring is 10.  Then,  the Goo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0[ &gt;=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spaces  are  inserted  for  clarity only).  Note that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zene rings in target structures may have some atoms in common  (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naphthalene) but should not coinci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onstraint on the upper limit, too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omers  must  have  no less than 2 and no more than 3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), the entry in the Good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[ 2-3 ]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maximum  threshold is equal to the minimum threshold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qual to 2), the entry will loo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[ 2 ]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 minimum and maximum thresholds are equal to 1 and 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en both thresholds have default values,  they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icitly denoted in the string representation of Goo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tatements refer to Badlist:  for example, it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F10[ &gt;=2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resence of two  (or  more)  benzene  rings  in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  us  imagine  the  relatively  rare  situation  whe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Goodlist (or Badlist) is more complex.  For example,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onsider a problem in which we must generate isomers 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agment  F1  and  at  least  one  of  the  fragments  F2 or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.AND.F2.OR.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applicable because of its ambiguity: it may be regarded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1.AND.F2).OR.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both fragments F1 and F2 or fragment F3 must be present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.AND.(F2.OR.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idently, our case is described by this latter expression)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ase  of  "complex"  Goodlist/Badlist  we  must  sepa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(s)  with  different  "conjunctions" (logical operation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as is done in the above two strings. Such a bracket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list/Badlist is called "group" or "fragment group" within SM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of only one type (.AND.,.OR., or .XOR.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escription of the possible formats, now we can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put Goodlist or Badlist using the  "Goodlist  (required)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list (forbidden)" submenu of the "Bad/Goodlist"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ombine by" switch of this submenu allows one to 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peration  which will be used for the creation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 or  Badlist:  AND  (the  default  one),  OR,  or  XO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 be  used  throughout the whole Goodlist (Badlist)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operations are to be used in addition to it, grou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dd fragments" function of the same  submenu  allows  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ew structural fragments into Goodlist/Badlist. 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function,  the user should find the desired fragme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library  (the  scrolling  of  the library is condu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/Home/End keys,  as described in Section 2.3  or  2.4.1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it.  The  program  will ask the user to specify the minim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resholds for the selected fragment (1  and  99  by 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  and  then  will  include this fragment into Good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ist.  The inclusion of the fragment will be displayed i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 of the current Goodlist/Badlist,  which may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ccupying the lower half of the screen an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SMOG according to the above-describ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put a "fragment group" (see above),  the user should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 logical  operation  that  will  be used within this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ress the corresponding keys (Ctrl-A to start the  inpu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that  will  be  constructed with the help of the A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 for the OR-combined group,  and  Ctrl-X  for  the  XOR-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)  or  click  the  corresponding  button in the righ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"Combine by AND",  "Combine by OR",  or "Combine by XOR"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bracket  appears in the corresponding text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denote the beginning of the group  input.  Th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select the desired fragments (in the same wa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and press Ctrl-E (or click  the  corresponding  button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rt of the screen) to end the group and close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of Goodlist/Badlist is completed by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input Goodli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[&gt;=2].AND.F2[2].AND.(F3.OR.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conduct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 "AND"  by  the  "Combine by" switch of the seco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"Bad/Goodlist | Goodlist (required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all the "Add fragments" function o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fragment 1 and input the thresholds (2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fragment 2 and input the thresholds (2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Press Ctrl-O ("Combine by 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fragment 3 and specify the default thresholds (1 and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Select fragment 4   ------------------- "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nd group by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eturn to the menu by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4.4. THE SET OF CORE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list (i.e.,  the  set  of  required  fragments 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s) may contain a specific part that is considered separate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 because of its significance and special way of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t  is,  chemists  often  encounter  problems   wher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containing some bulky fragment(s) must be genera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ty  of  such  problems  requires  some  modifi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let us consider the generation of bromochlorophen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6H4Cl1Br1O1).  The  straightforward  but  rather  ineffic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generate various structures with  this  formula  and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 the  presence  of the benzene ring (included into Good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ch more efficient way would be to use  the  benzene  ring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"building  unit" for generation (alongside with separate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ttach the remaining atoms to it.  Such multiatomic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r an individual problem are called Core fragments within SM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more than one Core fragment in a generation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if we are to generate nitro derivatives of naphthal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consider the simultaneous presence of two  different  "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": the naphthalene system and the nitro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was described in the previous section,  the  low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thresholds  may  be specified for each of the Core fra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 the  minimum  and  maximum  possible   number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 "building   units"   in  the  structure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are 1 (lower) and 99 (u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 different Core fragments (in contrast to fra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Goodlist) must have no atoms in common:  for example,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 Core fragments includes the benzene fragment and the pyr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quinoline derivatives must not be generated, because the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ridine rings should be isolated. Such a rule is only natu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"building units",  which may not be fused simply by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necessary, the user may explicitly specif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overlapping" among Core fragments by setting  the  "inter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in the "Core fragments" submenu of the "Bad/Goodlist"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to "Yes". Then, SMOG will automatically determine which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 fragments  cannot  overlap (only these parts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units) and check for the  presence  of  the  remaining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generation  of target structures exactly as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other Goodlist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 fragments may not contain any atoms labelled by wildcar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 with  "indefinite" labels (such as "Any",  "Arom",  or "Pa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or  example,  if we want to use the benzene ring as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,  it should be represented as a ring with alternating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 bonds  rather  than bonds with an "Arom" labe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ragments with wildcards or other indefinite labels 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during the input of the set of Cor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 notation  of  the  set  of  Core  fragment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agments  (possibly  with  the  corresponding  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 in  square  brackets,  if  these thresholds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s) are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[&gt;=2],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the desired set of Core fragments,  the user  shoul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Bad/Goodlist  | Core fragments" second-level pulldow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 fragments" function is used for the selection of  frag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Fragment library (the process of such selection is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was described  in  the  previous  sections,  for  exampl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4.1) so that the selected fragment will be 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After the selection of each  fragment,  its  threshold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xclude  fragments"  function  is  used   to   exclude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(s)  from  the already input set of Core fragme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; that is, the user should select a fragment from the librar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ragment is already present in the set of Core fragment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cluded from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l-Q key combination is used to quit inclusion/excl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4.5. THE SET OF ALLOWE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us imagine  that  we  want  to  generate  structures  b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ula (for example,  C5H8O2) with the enol fragment C=C-O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Badlist.  This is a rather evident  constraint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ol  group is generally unstable from the chemical stand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ight be regarded  as  undesirable.  However,  there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actually  existing structures where this group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we know that the enol form of acetylacetone  is  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a double C=O bond in the beta-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= C - C = C -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over, phenols  (or  other  molecules  where  the  OH 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 formal double C = C bond in the aromatic ring)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important structures,  and we wouldn't like to ex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ideration. That is, th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- - -  C - 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 double  dashed-and-solid  line  denoting  an  aromatic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 atoms) is stable, even if this aromatic bond is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double bond in a generat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if we include the enol group into Badlist, w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ility to consider it as forbidden for all targe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ose where this group  is  characterized  by  some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(as  in the above two fragments).  These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LLOWED fragments for the Badlist  fragment  C=C-OH.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clusion in target molecules is permitted,  although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rbidden by Ba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of Allowed fragments is formed similarly  to  th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fragments  (see  previous  section),  but  with  the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/Goodlist | Allowed fragments" second-level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 is one difference.  When a new Allowed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to the set,  the upper and lower  thresholds  need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 it,  but  the  user  should  point  out  those  Ba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(s)  for  which  the  current  Allowed  fragmen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environments.  Actually,  after the selection of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fragment  the  program  will  ask  the  user  if th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refers to all  fragments  from  Badlist.  If  the  answ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 the  user  is asked to list all the fragments 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ragment may refer.  They are selected in the same way a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fragments   are  selected  within  SMOG  (see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):  that is,  by looking  through  the  Fragment  libr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 corresponding  fragment.  To  end  the 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adlist fragments for  an  Allowed  fragment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ess  Ctrl-E,  and then he may pass to the selec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ragment or return to the menu by 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, the  set  of  Allowed  fragments is written d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Different Allowed fragments are separated by comma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 corresponding Badlist fragments is specified for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down  in brackets after the identifier of this 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Badlist fragments are again marked with "_" sig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, F2 (_F3, _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ring,  F1 specifies the  permissible  environments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 in  the  current Badlist,  and F2 -- only for two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3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.6. EDITING GOODLIST/BADLIST AS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evious section, we described the string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/Badlist (including the separately considered sets of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ragments) only to explain the appearance of these string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at the screen during the input.  However,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possibility to edit or input these string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 lines, using the "Edit as text" function of the "Bad/Good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.  Actually,  the use of this function is appropria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hen minor corrections are to be made in  the  already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/Ba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noted above, the text-containing window, which occu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half  of  the  screen  during  the  input  of Goodlist/Bad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 of this input in the  string  form.  This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four parts: Goodlist, Core fragments, Badlist,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.  The user may edit the text string(s) contained in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arts,  following  the  corresponding syntactic ru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these  rules  are  violated,  the  text  string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processed by the program, and an error message is issu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is syntactically correct,  it will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reated exactly as if it were produced in the "normal"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 i.e.,  by direct selection  of  fragment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"Edit as text" function is called, the user sh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ur text lines (Goodlist,  Core, Badlist, or Allow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.  For this purpose, the cursor (which assumes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in this situation) should be moved to  the  hea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ext (by the mouse or the Up/Down keys), and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ouse button should be pressed. A blinking text cursor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responding string,  which now may be edited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formed by some normal text editor.  After  the  edi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e  user  should  press  Enter (to save the changes) or Esc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m);  after that, the program returns to the choi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headers again.  When all corrections are introduced in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lines, Ctrl-Q is used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 PgUp  or  PgDn during the editing of text lin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look through the current Fragment library (exactly a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described  menu  functions,  fragments from the Frag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the upper part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the currently input Goodlist/Badlist (including th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re  and  Allowed  fragments),  the  "Delete all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d/Goodlist" pulldown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list/Badlist may  be  saved  to  a  file  (the "Write to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is menu) is  order  to  be  restored  some  time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 of SMOG by the "Load from fil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MICROFRAGMENTS: DESCRIPTION OF THE POSSIBL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YBRIDIZATION STATES OF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FRAGMENTS, according to the  definition  used  in  SMOG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fragments  of  a  special  type  containing  only  on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atom in a definite nearest environment (i.e., with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hydrogens,  from  0 to 3,  attached to it and with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djacent bonds of  known  multiplicity)  or  in  a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ization state.  Structural constraints denoting the "conten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icrofragments in target structures are considered in the  "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" submenu of the "Micro"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Let us  consider  the  molecular  formula  C6H5N1O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vironments for carb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3-     -CH2-     CH2=     &gt;CH-     =CH-     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C&lt;     &gt;C=      -C�      =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� denotes a triple b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hybridization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lt;sp&gt;     C&lt;arom&gt;     C&lt;sp2&gt;      C&lt;sp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aromatic hybridization state is regarded as different from sp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se 10 + 4 = 14 microfragments,  the user may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permissible number of such atoms (i.e.,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element  in  such  an  environment  or  such  a   stat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ization) in the target structures.  All the genera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number   of   some   microfragments   lies   outsid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pecified rang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 us assume that we want to exclud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 groups in target structures.  Then,  we should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3- microfragments to be 0.  On the contrary, if w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structures  generated by the above-considered gros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H5N1O2 should contain only aromatic carbon atoms,  then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 numbers for the C&lt;arom&gt; microfragment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ossible number, i.e., to 6 in ou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  the   constraints   concerning  atoms  in  a 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fer strictly  to  electrically  neutral  atoms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eferring  to  hybridization  states concern atom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For example,  if we set the maximum  number  for  N&lt;sp&gt;  to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ultaneously forbid the presence of N� (with electrically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-N) and N(+)�  (with  positively  charged  sp-nitro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 a constraint upon the minimum or maximum number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ragments,  one should use  the  aforementioned  "Micro  |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"  menu.  When the "Environment (neutral atoms)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 all possible  environments  for  non-hydrogen  atom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molecular  formula are shown at the screen.  (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at  the  screen  for  all  possible  microfragmen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/Home/End  keys  may be used to see them all.)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or  maximum)  number of some atoms in a definit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just has to click the corresponding entry in the "min" (or  "ma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near  the graphic representation of this environment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appear,  where the desired minimum (maximum)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The  same  procedure  may  be  repeated  for  any  other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(s).  The Esc key or the Ctrl-Q key combination tak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escription refers to the  "Hybridization  (any  char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with  the  only  difference that the possible hybri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or all atoms will  be  displayed  at  the  screen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nd the minimum/maximum permissible numbers for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  number   of   user-specified   constraints 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ragments is reflected in the status bar (as LIM_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  "Set  default  thresholds"  function  of  the 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,  the user removes all  the  earlier  input 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 the   content   of  different  microfragments  in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 permissible min/max numbers of all microfrag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ically set to default values (denoting the actual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).  The default minimum number for  all  microfragm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 and  the  default maximum number is the maximum possi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microfragment with  respect  to  the  current 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(for example,  if the formula is C6H5N1O2,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for  the  CH3-  and  =C=  microfragments   are   1   and  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set of constraints concerning all current micro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aved  to a file (the "Write to file" function of the "Mi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in order to be loaded during some subsequent ru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(the "Load from file"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 constraints  that  are  set  upon  the minimum/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atoms in a definite environmtnet  are  usually  handl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G more   efficiently   than  constraints  concerning  hybri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This is quite natural:  for  example,  to  distinguish  C&lt;s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 C&lt;arom&gt;,  SMOG  should  generate the whole skelet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tructure and  then  determine  all  "aromatic"  atoms  in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 atoms  in  a  definite  environment  (like  =C&lt;  or -CH=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as soon as they  appear  in  the  structure  dur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 CONSTRAINTS CONCERNING THE SYSTEM OF RINGS IN TARGET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TOPOLOGICAL SYMMETRY OF THES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"Number of rings" submenu of the "Rings&amp;Symmetry"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 the minimum and maximum desired numbers of independent 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molecules may be specified.  The default 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are 0 and 9999, respectively; the user-specified thres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e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 "Size  of  rings"  submenu of the same pulldown men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permissible sizes  of  independent  ring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olecules  are specified.  (The size of a ring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n it;  a "simple" cycle is the one that is not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ion  of  two  cycles having one common bond.) The default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thresholds  are  3  and  99,  respectively;  the 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s should lie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 "Exclude strained rings" submenu of the same menu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exclude  the  formation  of  strained  cycles  that  are  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 actual  chemical  compounds:  rings containing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or cumulated double bonds.  To exclude  the  formation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,  the  corresponding switch(es) in this submenu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(by default they are "N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topological symmetry of the target structures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"Automorphism  group  order" function of the "Rings&amp;Symm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the user-specified order of the automorphism group excee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is  the  default  value),  SMOG will discard all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hat possess lower topological  symmetry  and  retai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cal ones.  The   greater   is   this   user-specified   "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",  the  higher  is the required topological symme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. HOW TO SAVE AND LOAD ALL CONSTRAINTS IN A "BATCH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set of constraints that was specified by  the  us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molecular formula (Goodlist,  Badlist,  Core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 set of superatoms,  constraints concerning the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ragments,  system of rings, and symmetry) is called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ener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t is convenient to save the whole currently inpu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ome  disk  file,  so  that  it  might be used more than on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blems and even  somewhat  different  molecular  formu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cessity to input the  same  constraints  in  a  step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gain and again.  In this case, the "Write to file"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up" pulldown menu is used: the user should input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 (matching  the  *.STP  mask),  and  all the current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will be saved to this file.  At any subsequent ru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 saved  setup  may  be  loaded  by  the  "Load from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same menu.  After the setup is loaded, 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r  generation  or maybe modified through the u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described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 us consider the situation when the saved setup  was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saved  to  a file) for one molecular formula but then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formula. ( This is a rather common situation. Imag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you have constructed a Badlist  --  consisting 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ly  undesirable"  strained and unstable fragments --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.  Then,  it is quite possible that you would lik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  of general constraints in numerous tasks based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formula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 why  SMOG,  when  loading  the   setup   from   a 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"adjusts"  is  to  the  currently  considere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For  example,  if  some  fragments  from  the  earlier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/Badlist  (including  Core  and  Allowed  fragments) 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that  are  absent from the current molecular formula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are disregarded.  If some constraints  in  the  saved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 microfragments that are "incompatible" with the current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these constraints are remov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8. HOW TO OUTPUT THE RESULTANT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 start  of  generation,  one should specif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structures should be represent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 all isomers that are generated by SMOG for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formula and set of constraints are visualized 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D graphs.  (This visualization, however, may be forb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 if  we  set  the  "Graphic picture" switch in the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to "No" before the start of gen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results of generation also may be saved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one of the two formats:  the default SMOG format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*.RES) and the communicative ISTRA  format  (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tension  *.STR).  The ISTRA format is understoo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 programs,  but  the  default  SMOG  format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in some respects (and,  in addition, require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disk  space for small- and medium-sized molecules)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(*.RES or *.STR) is input by the user when  the  "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(*.RES  file)"  or "ISTRA format (*.STR file)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" menu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name of the output file (*.RES or *.STR) wa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eneration,  the results are output only to  screen.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may be achieved by calling the "Only to screen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put"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9. SOM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 greater  number  of  important  explicit  constra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more efficient will be the gene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 us imagine that you want to carry ou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lecular formula C6H5N1O2 and requiring that the 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must  be  monocyclic  (the  minimum and maximu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set to 1) and contain  some  "aromatic"  carbon  atom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for C&lt;arom&gt; is set to some non-zero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hemist,  it is easy to  see  that  all  solut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ust contain either a 5- or a 6-atom cycle (the cyclopropi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is not regarded as aromatic within SMOG). Thus,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 to  introduce this constraint explicitly into SMOG: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rings should be  set  to  5.  Then,  generation  will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 because  a great deal of unsatisfactory structures with 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-atom cycles will be discarded at early stages of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 in  many  cases SMOG itself is capable of mak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clusions" about additional "implicit" constraints that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 and/or  the whole set of "explicitly stated"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 example: if we input the molecular formula of a cycloalk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C10H20,  and  specify  there  is  one  ring,  SMO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absence of multiple bonds in  the  target  struct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n  some  cases  the  program is incapable of such "intellect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 because  they  require  too   many   heuristic  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t  is  up  to  the  user  to  notice  the 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licit" constraints and specify them in  a  explicit  way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ould be accel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ometimes it is a problem to decide whether a certai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should be included into the set of Core fragments (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ready  building unit) or into "normal" Goodlist (so tha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presence should be made during generation).  The fin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the same,  but the rate of generation may depend very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 the  inclusion  of  a  fragment  into the set of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accelerates generation,  but retardation is also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specific  cases (because a more complex procedur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rredund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rule is as follows:  the more bulky (multiatomic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is,  the more desirable is its inclusion into the set of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rather than into normal Good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ments containing any  wildcard  labels  (at  atoms  or  b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not  be included into the set of Core fragments,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fficiently used as build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conclusion of this section,  we  recommend  you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ctions  for  the  input  of  data  before 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Input the molecular formula.  (If necessary,  edit or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entries in the Elemen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Check  whether  all the fragments required for the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list,  Badlist, sets of Core and Allowed fragmen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of superatoms are present in your Fragment library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sent fragments by the Molecular Edito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nalyze the set  of  superatoms  and  (if necessary) adjus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your  task by adding the desired fragments and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sirable ones from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Input Goodlist and Badlist (including sets of Core and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Input all constraints concerning micro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------------ " ---------------  the ring system and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If you think you may need this set of constraints  dur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run of the program, save it to some *.ST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) Input the name of the file where the result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Start generation (menu function "rUn | Sta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  generation   (after  the  molecular  formula,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 and the file for the output of results  are 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call the "Start" function of the "rUn"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brief pause (required for the processing of  input 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tion  process starts.  The main multilevel menu, 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ocess of data input,  becomes hidden, and the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appears  (its  functions  and  hotkeys  will be 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isomers will appear at the screen one after another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generated,  and the user will have to decide whethe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saved to file.  However,  if their display is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 as  is  described in Section 2.8),  they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user-specified disk file without appearing a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complexity of the problem (mainly on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toms  in  the  input molecular formula),  generation of eac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 may take some time;  during this period,  the word "WAIT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t  the top of the screen.  The total number of isom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enerated by the present moment and the total number  of  i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 been saved to the disk file (if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in the main menu) are also indicated at the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s may be easily seen by SMO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atoms with variable valences are present in the 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, generation is conducted successively for all possibl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ence  states.  For  example,  let  us  consider  th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2H2N2O2, assuming that the Elements library and the set of super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e following possible valence states for its atoms: for C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only C�; for N(III) -- N�, N(+), and N(-); for O(II) -- O� and O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larity,  formally  uncharged atoms are denoted by the " � 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.  Then,  SMOG will successively consider the following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valenc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 2  C�,  2  H�,  2 N�,   2 O�    (all electrically neut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 -----"-----     1 N(+)  1 O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N�    1 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-----"-----     1 N(+)  2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N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  -----"-----     2 N(+)  2 O(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ther sets do not satisfy the condition of zero total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generation is conducted in several stages  so  tha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tage  the  set  of  atomic  valence states (valences and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) does not change.  The number of isomers that have been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file  for the current set of valence states (if any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) is also show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generation,  the following active keys and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-- reads help from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/F7 --  these  keys  play  the  same role during gener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aphic picture"  switch  of  the  main  menu.  After  F6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 the  program  starts  to  work  in  the "fast"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are not displayed at the screen to be  analy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 but  are automatically saved to a disk file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pecified).  The action of F7 is  opposite:  after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 the program begins to work in the "slow" mod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 structures are displayed at the screen, and SM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to  the  generation  of next isomers until the us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isomer that is currently  present  at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saved or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/Alt-F7 -- these key combinations play the same role as F6/F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only for the current set of valence stat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/Alt-F2 -- these key combinations allow  the  user  to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two  alternative  methods of the visua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structures. Since SMOG generates chemical is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rm  of adjacency matrices without any sugges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D or 3D geometry of  these  structures,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 is required to achieve clear and easy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 representation of the generated structures at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should remember that this representation is purely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not reflect the actual geometry of these molec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G  uses  two  alternative  iterative  procedures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 one ("method 0") is based on  R.Carhart's 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.  Chem. Inf. Comput. Sci., 1976), another ("method 1"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ideas of C.Shelley's algorithm (ibid.,  1983).  Alt-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from visualization by method 1 to method 0; Alt-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ethod 0 to 1.  We  should  note  that  visu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1  takes  significantly  longer  time (a "Wai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at visualization may take some  time)  and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emory,  but the resultant representation is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-  interrupts  generation.  A warning message is issu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confirm the termination of the process. 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Yes,  SMOG  asks  the  user  if 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to be saved so that it could be restored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uring some subsequent run of the program.  If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Yes  again,  the user should input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(with  the  extension  .GEN)  that  will   conta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status of the program, 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ll be saved.  (For  the  program  statu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  saved,  some  archiver  and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rchiver must be accessible from your work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names should be specified in the SYSTEM.CFG file, 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commentaries within  this  configuration  fi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generation  will  be  terminated,  and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0 -- the use of this  key  combination  leads  to  "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" from  the generation process (even in cases when F1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ng time to act).  The program status is not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of emergency exit and therefore may not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--  terminates  generation  for  the  current set of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.  The program goes over to  the  next  set  of 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 may  be  used at any moment of the gene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"slow" mode,  when graphic representations of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s  appear  at  the  screen as they are generated, 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 as each new isomer appears.  In  addition  to  all  the 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keys,  some other keys may be used for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 that is currently present at the screen.  The meaning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apparent from the local menu bar or from on-line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--  saves the current isomer to a file in the default SMO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 RES_FORM.DOC  file).  If  the  *.RES  file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 within  the main menu,  the user will hav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*.RES file to which the current isome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ppended;  in the opposite case, when the name of the *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is already available,  the current isomer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appended to it, and the generator will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 of next is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--  similar  to  F2,  but  the communicative ISTRA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TR file are used instead of the default SMOG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-- tells  the program not  to save the current isomer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just go over to the generation of next is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-- lets the user adjust the graphic represent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mer at the screen. After F5 is pressed, the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ve" mode. In this mode, atoms may be moved at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way as was described  in  Section  2.4.2  ("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"):  pressing  the left mouse button,  you mark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to be moved; pressing the right mouse button,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which this atom should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-- this key combination calls the  iterative  proced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ts adjustment  of  all  2D  positions  of  atom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ecule.  Sometimes this additional procedure helps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atisfactory 2D representation of a molecule.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ecules, it may be appropriate to call it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-  allows  the  user  to  view  the  previously  saved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(s). When this key is pressed,  the user is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the  ordinal  number  of the desired isom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results of generation (the *.RES or *.ST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 specified  in  the  main  menu),  and  then  the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 of  the  corresponding  structure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indow at the middle of the screen.  By pressing 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gUp/PgDn while this window is present at the scree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ook through the whole set of the saved results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your current isomer,  press Esc or Enter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he file for the output of the generated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that  they  are only visualized at the screen,  the F9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end of generation (either all possible isom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or  the  process  was interrupted by F10 or Ctrl-F10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to the  main  menu  again.  All  the  data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input  for generation are restored (except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-- it should be input anew each time, which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ccidental  overwriting  of  one  structures-containing 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).  Now (if necessary) other sets of data  may  be  input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es may be run,  etc., until the user leav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pletely ("Exit | Quit to DO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user may resume any  previously  interrupted  and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process  from  the main menu.  As was describ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 the status of any generation process may be arch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with the extension .GEN) through the use of the F10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To restore this status, the user should call the "Res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"rUn" pulldown menu and input the name  of  the  *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which the status of the desired generation process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ination  of  this  file,  SMOG   automatically   load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lecular   formula  and  setup,  adjusts 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 Fragment  libraries  (if  necessary) and then 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 that was saved to this file from the point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te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ain menu, one may also look through the struc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earlier  produced  by  generation  and saved to a *.RES or *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next section of this manual describe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EXAMINATION (SCREENING)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amine  the  set  of  isomers  constructed during som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rocess,  the user should input the name of the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tructures should be read (hereinafter,  we will cal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ile).  This is done within the "From file"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"  pulldown  menu:  the  user  is  asked to in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*.RES file or (if the user presses Esc at the  former 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*.STR file.  If some molecular formula (and possibly the setu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list, Badlist, etc.) was input into SMOG prior to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 these data are cancelled after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name of the structure-containing  file  is  input,  S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s it,  determines the molecular formula of the isom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file,  and loads it into SMOG (as may b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F:" entry of the status bar,  where the current molecular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  SMOG  also  automatically  determines   the 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that are contained in this file -- this number ma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of this file in the "IN:" entry of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MOG  is  ready  to  look  through  the  structur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user-specified file. However, one may want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se structures -- for example, those which satisf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ditions (a new Goodlist or Badlist,  etc.). Henc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sibility to perform SCREENING of the set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 for such screening may be input (after the ini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nd the molecular formula is automatically  taken  from 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n the same way as the setup for generation  (see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  this   manual):   Goodlist,  Badlist,  Core  and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;  constraints concerning  microfragments;  constraints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nd symmetry; super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 the user may wish to analyze not the whole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cords but only a definite part of it, limited by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inal  numbers  (in  this  file)  of  the  structur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. These limits are set by the "Start from isomer No." and "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omer No." functions of the  "Look"  pulldown  menu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the maximum one:  from 1 to the total number of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generation,  isomers that have been read from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isfy all the user-specified constraints may be sa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file.  The  name of this *.RES or *.STR file is spec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" menu in the same way as was described in Section 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 examining  the contents of the earlier specifi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 user should call the  "Begin  screening"  fun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" menu.  The main menu disappears from the screen, 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(similar to the one that is used during generation) 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s of isomers are read from the file one by one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form to the current constraints (Goodlist,  Badlist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of ordinal numbers) are represented at the screen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generation,  the total number of structur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by the present moment, the number of isom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saved  to  another disk file (if the name of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,  and the number of saved isomers for the  current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states  are  indicated  at  the  top  of the scre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generation is that two numbers ar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"Total"  and separated by a slash:  &lt;the total number of is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read from the file and considered&gt;  /  &lt;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isomers  that  match  the  given  constraints (if any)&gt;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 only the total number of the already generated isom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this plac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aning of hotkeys and local menu functions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uring generation.  For example,  the F2 key allows you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ucture (the one that has appeared at  the  screen)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output  file,  the F4 tells the program to ski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go over to the next one,  etc.  However,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 and two additional activ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- the exit key.  Exactly as during generation, 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uring screening leads to the termination of the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takes you back to  the  main  menu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o  save  the  status of the process 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provided in this  case  (which  is  only  na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creening  usually  takes significantly less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--  exactly  as  during  generation,  this key allows you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results of screening that have been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 file  (which must be different from the initial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ok through the initial file,  other keys (F8  or  Alt-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--  this  hotkey  is applicable only in the process of scre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uring generation.  It allows you to look through th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isomers  contained  in  the  initial  file. 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 of  screening  itself  actually  consists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ation of  the initial file with isomer records, 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8 key may turn out to be convenient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to  look at any isomer in the file (including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atisfy the present constraints),  "move" both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ward within this file,  "look back" at som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isomer etc.  When the F8 key is press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input  the  ordinal  number of the desired iso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file,  and the 2D representation of this  isom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 in  a blue-colored window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 to the use of F9 described in the previous 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look  through  the set of isomers in the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or PgUp/PgDn keys.  When  the  Esc  or  Enter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,  the window with a blue background is clo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turns to the process of scre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-- similarly to F8,  this combination of keys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through all structures that are contain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However,  if you press Enter when some  structur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 is  represented in the window at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as was described in the above paragraph), scre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itial  file  will be resumed from this structure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this procedure may be useful if you wish  to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veral steps back" in the initial file or,  on the con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ump over" some isomers in the process in scree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creening of isomers from the initial file is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 isomers  have been considered or F10/Ctrl-F10 has been pres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to the main menu again,  and other  task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 that  this  manual may clarify some question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use of SMOG.  If you encounter some problems or notic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, please inform us b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y@ganzer.msk.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guarantee   that  all  subsequent  versions  of  SMO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earlier version 1.5;  that is,  th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uccessfully  process  files with the results (*.RES and *.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(*.GEN),  setup files (*.STP), library files (ELEMENT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RAGMENT.*)  etc.  that  were  produced and/or edited by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