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's Molecule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ritten by Jim Vit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 James Vito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-version of this applic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any suggestions or criticism regarding th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Please let me know if any of the documentation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im Vi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78 E. Dua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vito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the program yet... run install.com from the a: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just copy the files to a directory of your choice if you like.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install routines..... so I have decided to includ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ai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R.EXE  - The main rendering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CKY.C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ECA.C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ODANE.C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APRIS.C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TOXIN.COO     - Various molecular coordinate data file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he data files for five molecules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se files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 to Dr. R. Disch at Queens College for all of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ordinate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C.DEF  - A file containing the size and colo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toms. This is a text file which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o your liking. Any file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Note: The file structure and order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.JJV  - This file contains various other imag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 that can be modifi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g.  light sources, ambient light, phong values,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be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! Note: The file structure and ordering should not be 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y VALID.JJV ?  No matter..... its up to you. Any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R_X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R_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R_Z.BAT - A sample batch file that can be used to generate a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arga images needed to make an .flc film file. Note how th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names are consecutive. This will enable DTA to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ag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keleton can be used to easily generate any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A207.ZIP     - Dave's Targa Animation Utility. This i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David Mason. It can be used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esting molecular animation files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batch routines for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PLAYH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APLAY.ZIP - Autodesk Animation Utility. This program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 the animation files created with DTA. AAPLAYH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APLAY for window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! -- THESE APPLICATIONS DO HAVE COPYRIGHTS.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SE AS TOTALLY SEPARATE PROGRAMS FROM J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READ THE DOC FILES AND GIVE CREDI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TILITIES CAN BE FOUND ON I-NET    archie -r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not be included on i-net version of J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ome Arj animations available for many molec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m with the multiple volume feature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e arjvolum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generate an animation file for a particular molecu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oordinate data file along with atomic and ren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math coprocessor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  (CONTROL FILES DESCRIB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R uses a ray tracing algorithm to generate a 3-d image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heres defined in the coordinate input file. The nature of the im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trolled through the changing of various attributes. The imag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two diffe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omi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.j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TOMIC.DE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.def holds the data for the different atoms to be rendered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.4532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1.10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contains a character for an atom. Only the ato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ndered in an image. H, C, N, O, P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efinition of each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Just a character to indicate the atom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4532 - The atomic radius of the atom. The units should be in scale with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describe the coordinates in the data file. 64 bit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 0 - The red green blue contribution for the color of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values should be between 0 - 1. 64 bits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: The attribute numbers can be modified but the file structure and ato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not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faul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ime spent on this file. Probably will render a bad picture. Atomic.def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LID.J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er.jjv holds the data for the image rendering characteristics. A sample of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300 300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.4950 .4950 .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.490 1300 70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-600 -30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700 -50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1800 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0 0 1300 1200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KS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_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_DISTANCE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 300 300 1000 - This defines the viewers x y z position. The x y cent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+z position is generally appropriate. 64-bit floating point precision. If .jjv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xy center 1000 units from the origin on the z-axis. The origin is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of the image. Send some mail if you need more coord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 .4950 .4950 .4950 - This defines the ambient light on the atoms. The ambi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d green and blue components. The above values code for white light with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.4950. A user can experiment with colors and inten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fines the background light. This light will illuminate the atoms, but will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 of point light source effect. 64-bit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.490 1300 700 1200 1 1 1 - This defines a light source intensity, position and colo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also be modified by the user. It is important to note that a light source has no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defined in a position that can be viewed. Shading can be contro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ification of this parameter. There is a limit of 5 light sources which can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One should not omit any of these light sources. A zero for the intensity will turn of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the light source. All 64-bit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G_KS .8 - Phong specular reflection value. This will control how much light will be ref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tom surface. As of yet there is no implementation for the modification of the 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for the atoms individually... 64-bit floating point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G_N 10 - This is the Phong n-value. This parameter will control the size of the spot the light source leaves on the atom surface. One can change this 0-200 or so.... Play around and check out the results. 64-bit floating point preci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_DISTANCE 600 - This value define the distance to translate the molecule into the screen. This value should be at least,.... greater than both the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floating point precision. This will be along the z-axis in the negativ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full image is set into the screen. Floating point exceptions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default.jj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ime spent on this file. Probably will render a bad picture. Valid.jjv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ORDINATE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ordinate data file contains all of the coordinates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each of the atoms in the molecule. The format of the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file will contain an atomic# followed by 3 coordinate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ucky.coo can be viewed to see how this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line for a carbon ato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-1.0083373949      3.3257470212     -0.7326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contain up to 200 of these lines..limiting images to 200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ordinates are in 64-bit floating point precis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:  (order and case sensitivity not an iss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filename  -  input filename. (no particular extens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filename  -  output filename. (please give a .tga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          -  image height.  Default =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          -  image width.   Default =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All image scaling is done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The full image will always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gt; No matter the dimension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          -  x rotational value. Integer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          -  y rotational value. Integer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          -  z rotational value. Integer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rotation is around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ffilename  -  atomic definition file to be used. (can be omitted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mitted will use default values specified in default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file does not require a .def extension...but why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tomic.def f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filename  -  image attribute filenam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omitted will use default values specified in default.jj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valid.jjv f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hen an image is rendering you will see dot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each dots indicate a width scan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you can then get run tim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t 80 dots/line an 800x800 image will go thru 10 lines of do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SOME COMMAND-LINE EXAMPLES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r /ibucky.coo /tbucky.tga /h400 /w4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400x400 image of coords in bucky.coo to bucky.tga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and atom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r /ibucky.coo /tbucky_two.tga /h300 /w400 /fbucky.def /cbucky.j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300x400 image of coords in bucky.coo to bucky_two.tg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ic definitions in bucky.def and the render attributes in bucky.jj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r /ibucky.coo /tbucky1.tga /h400 /w400 /x35 /z71 /cbucky.jj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der a 400x400 image of coords in bucky.coo to bucky1.tg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 in bucky.jjv and rotate 35 degrees around the x-axis and 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grees around the z-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JMR_X.BAT to get an idea on how a series of targa images can be ren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, with DTA, a molecular rotation file which can be played with the Autodesk anim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 full 72 frame series of 480x480 will require 50-60 MB of free HD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ime ..... 5-10 hours on 486DX2/66.  Depends on coordin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5 minute render time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file in its complete form. If you plan to use the outpu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journal, business or commercial purpose.... You must obtain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 will get you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will also get a discount on future revisions and upgrades of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... or would like to see future improv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onations will be glad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application modified for a specific applicatio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deas,....checks, computer hardware, etc..  to the addr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then notify you about any new revisions..fixes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esently working on a full featured ball and stick illumination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