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MPAC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GENERAL MOLECULAR ORBIT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SUMMARY OF AMPAC CAPABILITIES  . . . . . . . . . .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 LAYOUT OF DATA . . . . . . . . . . . . . . . . . .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1     Example Of Data For Ethylene . . . . . . . . . .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2     Example Of Data For Polytetrahydrofuran  . . . .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 KEY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SPECIFICATION OF KEY WORDS  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 FULL LIST OF KEY-WORDS USED IN AMPAC . . . . . . .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   DEFINITIONS OF KEY-WORDS . . . . . . . . . . . . .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   GEOMETRY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CONSTRAINTS: . . . . .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 DEFINITION OF ELEMENTS AND ISOTOPES  . . . . . . .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  EXAMPLES OF COORDINATE DEFINITIONS. 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MNRSD1 TEST DATA FILE FOR FORMALDEHYDE . . . . .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AMPAC OUTPUT FOR TEST-DATA FILE MNRSD1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    TES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DATA FILE FOR A FORCE CALCULATION 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RESULTS FILE FOR THE FORCE CALCULATION . . . . . .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   EXAMPLE OF REACTION PATH WITH SYMMETRY . . . . . .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  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  INTRODUCTION . . . . . . . . . . . . . . . . . . .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   CONVERGENCE TESTS IN SUBROUTINE ITER . . . . . . .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   CONVERGENCE IN SCF CALCULATION . .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   CAUSES OF FAILURE TO ACHIEVE A SCF . . . . . . . .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   TORSION ANGLE COHERENCY  . . . . . . . . . . . . .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   VIBRATIONAL ANALYSIS . . . . . . . . . . . . . . .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   SPARKLES . . . . . . . . . . . . . . . . . . . . .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   MECHANISM OF THE FRAME IN THE FORCE CALCULATION  . 6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    PSEUDODIAGONALIZATION -SUBROUTINE DIAG . . . . . . 6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    DYNAMIC REACTION COORDINATE  . . . . . . . . . . . 6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    CONFIGURATION INTERACTION  . . . . . . . . . . .  6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    REDUCED MASSES IN A FORCE CALCULATION  . . . . .  6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3    USE OF SADDLE CALCULATION  . . . . . . . . . . .  6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    POLARIZABILITY CALCULATION . . . . . . . . . . .  6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5    SOLID STATE CAPABILITY . . . . . . . . . . . . .  6-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   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   MAIN GEOMETRIC SEQUENCE  . . . . . . . . . . . . . 7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   MAIN ELECTRONIC FLOW . . . . . . . . . . . . . . . 7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   CONTROL WITHIN AMPAC . . . . . . . . . . . . . . . 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     ERROR MESSAGES PRODUCED BY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     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   SCF CRITERION  . . . . . . . . . . . . . . . . . . 9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   GEOMETRIC OPTIMIZATION CRITERIA  . . . . . . . . .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   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   DEBUGGING KEY-WORDS  . . . . . . . . . . . . . . 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      INSTALLING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FORTR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SUBROUTINE CALLS IN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   DESCRIPTION OF SUBROUTINES IN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   DIFFERENCES FROM EARLIER MOPAC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  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AC is  a  general-purpose  semi-empirical  molecular  orb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 for  the  study  of  chemical reactions.  The semi-empir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miltonians MNDO, MINDO/3, and AM1 are implemented, and calcu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  vibrational   spectra,   thermodynamic   quantities,   isotop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itution effects and force  constants  for  molecules,  radica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ns,  and  polymers  are  combined  in  a  fully integrated 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 electronic  part  of  the  calculation  eigenvector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ized   orbitals,   chemical  bond  indices,  charges,  mole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als etc.  are calculable.  For  studying  chemical  reaction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ition-state location routine and two transition state optimiz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are available.  For potential users to get the most  ou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gram they must understand how the program works, how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, how to interpret the results, and what to  do  when  things 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MPAC calls upon  many  concepts  in  quantum  theory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modynamics  and  uses  some fairly advanced mathematics,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is not familiar with these specialized  topics  should  not  fe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 from  using it.  On the contrary, AMPAC is written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theoretician in mind.  To this end the data are kept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;   this  means  that  users  can give their attentio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mistry involved, and  not  concern  themselves  with  quantum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modynamic exo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SUMMARY OF AMPAC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MNDO, MINDO/3, and AM1 Hamiltonian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RHF and UHF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Extensive Configuration Inte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100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Singlets, Doublets, Triplets, Quartets, Quintets, and Sext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Exc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Geometry optimizations, etc., on specifi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Single SCF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Geometry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Gradient min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Transition stat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Reaction path coordinat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Force constant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 Normal coordinate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 Transition dipol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 Thermodynamic properties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 Localized orbi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 Covalent bon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  Bond analysis into sigma and 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 One dimensional polymer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  Dynamic Reaction Coordinat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LAYOUT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s aimed at the  complete  novice  --  someone 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s nothing at all about the structure of a AMPAC data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of  all,  there  are  at  most  four  possible  typ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-files for AMPAC, but the simplest data-file is the most comm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Rather than define it, an examp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  Example Of Data For Ethyl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1 :     UHF PULAY MINDO3 VECTORS DENSITY LOCAL T=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2 :      EXAMPLE OF DATA FOR AMP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3 :        MINDO/3 UHF CLOSED-SHELL D2D ETHYL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4a: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4b:    C    1.400118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4c:    H    1.098326  1  123.572063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4d:    H    1.098326  1  123.572063  1  180.000000  0   2  1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4e:    H    1.098326  1  123.572063  1   90.000000  0   1  2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4f:    H    1.098326  1  123.572063  1  270.000000  0   1  2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5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an be seen, the first three lines are  textual.  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consists  of key-words (here seven key-words are shown)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the calculation.  The next two lines are comments or  tit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user  might  want  to put the name of the molecule and why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run on these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hree lines are obligatory.  If  no  name  or  commen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ed,  leave  blank  lines.  If no key-words are specified, le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line.  A common error is  to  have  a  blank  line  befor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-word line:  this error is quite tricky to find, so be carefu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four lines before the start of the geometric data.  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cided, the three lines are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et of lines define the geometry.  In the example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 are  all  neatly  lined up;  this is not necessary, bu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it easier when looking for errors in the data.  The geometry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 in  lines 4a to 4f;  line 5 terminates both the geomet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-file.  Any additional data, for example symmetry data,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lin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izing, then, the structure for a AMPAC data-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1:   Key-Words. (See chapter on definitions of key-wor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2:   Title of the calculation,  e.g. the name of the molecule or 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3:   Other information describing the calcu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4:   Internal or cartesian coordinates (See chapte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of geomet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5:   Blank line to shut down geometr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ayouts for data-files involve  additions  to  the 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ut.   These  additions  occur  at the end of the data-file,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.  The three most common add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Symmetry data:  This follows  the  geometric  data,  and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ed by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Reaction path:  After all geometry  and  symmetry  data 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) are read in, points on the reaction coordinate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Saddle data:  A complete  second  geometry  is  input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 geometry  follows  the  first  geometry and symmetry data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2  Example Of Data For Polytetrahydrofu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 :T=4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:      POLY-TETRAHYDROFURAN (C4 H8 O)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3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a:   C    0.000000  0    0.000000  0    0.000000  0   0  0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b:   C    1.551261  1    0.000000  0    0.000000  0   1  0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c:   O    1.401861  1  108.919034  1    0.000000  0   2  1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d:   C    1.401958  1  119.302489  1 -179.392581  1   3  2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e:   C    1.551074  1  108.956238  1  179.014664  1   4  3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f:   C    1.541928  1  113.074843  1  179.724877  1   5  4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g:   C    1.551502  1  113.039652  1  179.525806  1   6  5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h:   O    1.402677  1  108.663575  1  179.855864  1   7  6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i:   C    1.402671  1  119.250433  1 -179.637345  1   8  7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j:   C    1.552020  1  108.665746  1 -179.161900  1   9  8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k:  XX    1.552507  1  112.659354  1 -178.914985  1  10  9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l:  XX    1.547723  1  113.375266  1 -179.924995  1  11 10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m:   H    1.114250  1   89.824605  1  126.911018  1   1  3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n:   H    1.114708  1   89.909148  1 -126.650667  1   1  3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o:   H    1.123297  1   93.602831  1  127.182594  1   2  4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p:   H    1.123640  1   93.853406  1 -126.320187  1   2  4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q:   H    1.123549  1   90.682924  1  126.763659  1   4  6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r:   H    1.123417  1   90.679889  1 -127.033695  1   4  6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s:   H    1.114352  1   90.239157  1  126.447043  1   5  7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t:   H    1.114462  1   89.842852  1 -127.140168  1   5  7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u:   H    1.114340  1   89.831790  1  126.653999  1   6  8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v:   H    1.114433  1   89.753913  1 -126.926618  1   6  8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w:   H    1.123126  1   93.644744  1  127.030541  1   7  9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x:   H    1.123225  1   93.880969  1 -126.380511  1   7  9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y:   H    1.123328  1   90.261019  1  127.815464  1   9 11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z:   H    1.123227  1   91.051403  1 -125.914234  1   9 11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A:   H    1.113970  1   90.374545  1  126.799259  1  10 12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B:   H    1.114347  1   90.255788  1 -126.709810  1  10 12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C:  Tv   12.299490  1    0.000000  0    0.000000  0   1 11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5 :   0    0.000000  0    0.000000  0    0.000000  0   0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tetrahydrofuran has a repeat unit  of  (C4  H8  O)2;  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 the  monomer  unit.   This  is necessary in order to a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tice to repeat after a translation through  12.3  Angstroms. 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ion on Solid State Capability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two dummy atoms on lines 4k and 4l.  These are  usefu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 not essential, for defining the geometry.  The atoms on lines 4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4B use these dummy atoms, as does the translation vector  on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ranslation  vector  has  only  the   length   marked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ation.    The  reason  for  this  is  also  explained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SPECIFICATION OF KE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ntrol data are entered in the  form  of  key-words,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 the  first  line  of a data-file.  The order in which key-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s not important although they must be separated by  a 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 key-words  can  be  abbreviated  (for  example 1ELECTRON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as 1ELECT) but in general the  full  key-word  is  prefer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ily  in  order  to  more  clearly document the calcula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ily to obviate the possibility that an  abbreviated  key-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not be recognized.  If there is insufficient space in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or all the key-words needed,  then  consider  abbrevia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 words.   One type of key-word, those ending in an equal sig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, BAR=0.05, may not be abbreviated, and the full word nee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wo key-words which are incompatible, like UHF and C.I.,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,  or  a  key-word  which  is  incompatible  with the spec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, for instance TRIPLET  and  a  methyl  radical,  then 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pping  will  normally  occur,  and an error message print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takes an insignificant time, so data are easily  checked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viou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FULL LIST OF KEY-WORDS USED IN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ELECTRON- FINAL ONE-ELECTRON MATRIX TO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SCF     - READ IN DATA, THEN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CF     - DO 1 SCF AND THEN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1      - THE AM1 HAMILTONIAN T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=n.n  - REDUCE BAR LENGTH BY A MAX. OF n.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ADICAL- SYSTEM HAS TWO UNPAIRED ELECTR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NDS    - FINAL BOND-ORDER MATRIX TO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I.     - A MULTI-ELECTRON CONFIGURATION INTERACTION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=n - CHARGE ON SYSTEM = n (e.g. NH4 =&gt; CHARGE=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FG   - PRINT HEAT OF FORMATION CALCULATED IN COMP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S   - MAXIMUM NUMBER OF CYCLES IN NLLS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CART    - PRINT DETAILS OF WORKING IN DC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    - DEBUG OPTION TURN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PULAY PRINT DETAILS OF WORKING IN PU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OUT   - DENSITY MATRIX OUTPUT ON CHANNEL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SITY  - FINAL DENSITY MATRIX TO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      - GENERATE FORTRAN CODE FOR PARAMETERS FOR NEW EL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VAR=n - TRANSLATION VECTOR IS A MULTIPLE OF BOND-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IV    - PRINT PART OF WORKING IN SUB. DER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FORCE   - FORCE CALCULATION SPECIFIED, PRINT ALSO FORCE MATR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T  - RHF DOUBLET STAT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C      - DYNAMIC REACTION COORDINATE CALC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- DATA ARE ECHOED BACK BEFORE CALCULATION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S     - ALL EIGENVALUES IN ITER TO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PART   - ENERGY TO BE PARTITIONED INTO COMPON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R      - RHF UNPAIRED SPIN DENSITY TO BE CALC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ITED  - FIRST EXCITED SINGLET STATE IS TO BE OPTI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- MNDO OR AM1 PARAMETERS TO BE READ OFF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=nn  - IN RHF OPEN AND CLOSED SHELL, FORCE M.O. n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FI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PO    - PRINT DETAILS OF GEOMETRY OPTIM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AT     - PRINT DETAILS OF WORKING IN F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CK     - LAST FOCK MATRIX TO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   - FORCE CALCULATION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SCF   - IN SEARCHES, FULL SCF CALCN'S TO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-OK   - OVERRIDE INTERATOMIC DISTANCE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NORM=n.n- FLEPO EXIT WHEN GRADIENT NORM BELOW n.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IENTS- ALL GRADIENTS TO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    - GENERATE FILE FOR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ORE    - PRINT DETAILS OF WORKING IN HC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-PRIO   - HEAT OF FORMATION TAKES PRIORITY IN D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OTOPE  - FORCE MATRIX WRITTEN TO DISK (CHANNEL 9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     - PRINT DETAILS OF WORKING IN I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RY=NN  - SET LIMIT OF NUMBER OF SCF ITERATIONS TO N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ETIC  - EXCESS KINETIC ENERGY ADDED TO DRC CALC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    - DO NOT REDUCE GRADIENTS IN FO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MIN   - PRINT DETAILS OF WORKING IN LINM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IZE - LOCALIZED ORBITALS TO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MIN   - PRINT DETAILS OF WORKING IN LOCM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O/3  - THE MINDO/3 HAMILTONIAN T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LDAT   - DETAILS OF WORKING IN MOLDAT TO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LIK   - PRINT THE MULLIKEN POPULATION ANALY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LSQ    - GRADIENTS TO BE MINIMIZED USING NLLSQ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INTER  - INTERATOMIC DISTANCES NOT TO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XYZ    - CARTESIAN COORDINATES NOT TO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NS   - INITIAL DENSITY MATRIX READ OFF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    - OPEN-SHELL RHF CALCULATION REQU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      - RESOLVE DENSITY MATRIX INTO SIGMA AND PI B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      - MONITOR CONVERGANCE OF DENSITY MATRIX IN I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SQ    - PRINT DETAILS OF WORKING IN POWS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SE  - CRITERIA TO BE INCREASED BY 100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AY    - PULAY'S METHOD TO BE USED IN S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T  - RHF QUARTET STAT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TET  - RHF QUINTET STAT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  - CALCULATION RE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=n   - IN A C.I. CALCULATION, ROOT n TO BE OPTIM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=n   - THE SYMMETRY NUMBER OF THE SYSTEM IS 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DDLE   - TRANSITION STATE TO BE OPTI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FCRT=.n- DEFAULT SCF CRITERION REPLACED BY THE VALUE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  - PRINT DETAILS OF WORKING IN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XTET   - RHF SEXTET STAT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=n.n- A DAMPING FACTOR OF n.nn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MA    - GRADIENTS TO BE MINIMIZED USING SIG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T  - RHF SINGLET STAT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N     - FINAL UHF SPIN MATRIX TO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1=n  - STEP SIZE FOR FIRST COORDINATE IN GRID CALC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2=n  - STEP SIZE FOR SECOND COORDINATE IN GRID CALC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METRY - SYMMETRY CONDITIONS TO BE IMP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=nnn   - A TIME OF nnn SECONDS REQUESTED  (NOTE SPACE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MO   - A THERMODYNAMICS CALCULATION IS TO BE PERFOR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   - TIMES OF VARIOUS STAGES TO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-PRIO   - TIME TAKES PRIORITY IN D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   - THE SYSTEM IS A TRANSITION ST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SED IN THERMODYNAMICS CALCUL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PLET  - TRIPLET STAT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HF      - UNRESTRICTED HARTREE-FOCK CALC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S  - FINAL EIGENVECTORS TO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-PRIO   - GEOMETRY CHAGES TAKE PRIORITY IN D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Z     - ALL GEOMETRIC OPERATIONS TO BE DON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TESIA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DEFINITIONS OF KEY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ELECT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one-electron matrix is printed out.   This  matrix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sed of atomic orbitals;  the element between orbitals i and j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atoms is given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(i,j) = 0.5 x (beta(i) +beta(j)) x overlap(i,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trix elements between orbitals i and j on  the  same  a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calculated from the electron-nuclear attraction energy, and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U(i) value, if i=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-electron matrix is unaffected by (a) the charge, and (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lectron  density.   It  is  only  a  function  of the geome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:  1EL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can be read in and output, but no actual calcul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  by  using  this  key-word.   This  is  useful for che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single geometry is to be studied,  then  1SCF  should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 All  the  key-words  relevant  to output can be used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ients are to be calculated, then GRADIENTS should  be 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not calculat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key-word RESTART is  also  present,  then  the  geomet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which  were  being optimized will be used in the grad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CF  is  helpful  in  a  learning  situation.   AMPAC 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s  many SCF calculations, and in order to minimize output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e working of the SCF calculation, 1SCF is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AM1 method is to be used.  By default MNDO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ADDLE  calculation  the  distance  between   the 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metries is steadily reduced until the transition state is loc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, however, the user may want to alter the  maximum  rate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the  distance  between  the  two geometries reduces.  BAR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, normally 0.15, or 15 percent.  This represents a maximum 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reduction  of the bar of 15 percent per step.  Alternativ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ight be considered are BAR=0.05  or  BAR=0.10,  although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RAD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BIRADICAL is  a  redundant  key-word,  and  represent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 configuration interaction calculation.  Experienc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CI can duplicate the effect of the key-word BIRADICAL  by 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CI key-words OPEN(2,2) and SING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lecules which are believed to have biradicaloid 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option  exists to optimize the lowest singlet energy stat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from the mixing of three states.  These states are, in ord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 the (micro)state arising from a one electron excitation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O to the LUMO, which is combined  with  the  microstate 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the time-reversal operator acting on the parent microstat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being a full singlet state;   (2)  the  state  resulting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-excitation  from  the  formal LUMO to the HOMO;  and (3) th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from the single electron in the formal HOMO  being  exc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LU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rostate 1          Microstate 2      Microsta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 Beta   Alpha Beta    Alpha  Beta       Alpha 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MO         *                 *                           *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 ---     ---  ---       ---  ---          ---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O              *       *              *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 ---     ---  ---       ---  ---          ---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configuration  interaction  calculation  is  involved   here. 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adical  calculation  done  without C.I.  at the RHF level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less.  Either rotational invariance would be lost, as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#U2d#D  form  of  ethylene,  or  very artificial barriers to ro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found, such as in a  methane  molecule  "orbiting"  a  D#U2d#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hylene.   In  both  cases  the  inclusion  of limited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on corrects the error.  BIRADICAL  should  not  be  used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 the  HOMO  or  LUMO  is  degenerate;   in this case, the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fold of HOMO x LUMO should be included in the  C.I.,  using  MEC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   The  user  should  be  aware  of this situation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adical calculation is performed correctly, the result is 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et stabilization.  However, if the first singlet excited sta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higher in energy than the closed-shell ground  state,  BIRAD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lead to a destabilization.  Abbreviation:  BIR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tationally invariant bond order between all pairs of ato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printed.   In  this  context  a bond is defined as the sum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ares of the density matrix elements connecting any two atom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hane,  ethylene,  and  acetylene  the carbon-carbon bond ord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ghly 1.00, 2.00, and 3.00 respectively.  The  diagonal  term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valencies  calculated from the atomic terms only and are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sum of the bonds the atom makes with other atoms.  In UHF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variationally optimized wavefunctions the calculated valenc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incorrect,  the  degree  of  error  being  proportional  to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duodempotency of the density matrix.  For an RHF wavefuncti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are of the density matrix is equal to twice the density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.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configuration interaction is  invoked  if  any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-words   which  imply  a  C.I.   calculation  are  used, 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ADICAL, TRIPLET, QUARTET.  Note that ROOT= does not imply  a  C.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:   ROOT=  is  only used when a C.I.  calculation is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as  these  implied  C.I.s  involve  the  minimum  number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s  practical,  the user may want to define a lar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C.I., in which case the key-word C.I.=n can  be  used. 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I.=n  is  specified,  the  n  M.O.s  which  "bracket" the occupie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energy levels will be used.  Thus C.I.=2  will  include 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HOMO  and  the  LUMO,  while  C.I.=1  (implied  for odd-electr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) will only include the HOMO  (This  will  do  nothing  f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-shell system, and lead to Dewar's half-electron correc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d-electron systems).  Users should be aware of the  rapid 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ize of the C.I.  with increasing numbers of M.O.s being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of microstates implied by the use of the key-word  C.I.=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own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       Even-electron systems           Odd-electron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. of electrons, configs       No. of electrons, confi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   Beta                    Alpha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.=1       1      1          1            1     0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.=2       1      1          4            1     0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.=3       2      2          9            2     1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.=4       2      2         36            2     1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.=5       3      3        100            3     2         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.=6       3      3        400            3     2          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.=7       4      4       1225            4     3          12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.=8   (Do not use unless other key-words also used, 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hange of spin is defined, then larger numbers of M.O.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used  up  to  a maximum of 10.  The C.I.  matrix is of size 100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.  For  calculations  involving  up  to  100  configurations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n-states are exact eigenstates of the spin operators.  Fo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ore than 100 configurations, the 100 configurations  of  lo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ergy  are  used.   See  also  MICROS  and  the  key-words  def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n-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for any system,  use  of  C.I.=5  or  higher 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s  the  diagonalization  of a 100 by 100 matrix.  As a geome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ation using a C.I.  requires the derivatives to be 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full  SCF calculations, geometry optimization with large C.I.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quire a considerable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G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ystem being studied is an ion, the charge, n,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n  can  be supplied by CHARGE=n.  For cations n can be 1 or 2 or 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, for anions -1 or -2 or -3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N               KEYWORD              ION         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H4(+)           CHARGE=1             CH3COO(-)      CHARGE=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H5(+)          CHARGE=1             (COO)(=)       CHARGE=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4(=)           CHARGE=-2            PO4(3-)        CHARGE=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O4(-)          CHARGE=-1            H2PO4(-)       CHARGE=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YCLE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artel's method of gradient  norm  minimization,  NLLSQ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 number of cycles (100) is replaced by the number n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YCLES=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C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rtesian derivatives which  are  calculated  in  DCART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tionally  optimized systems are printed if the key-word DCA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.  The derivatives are in units  of  kcals/Angstrom,  a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are displacements in x, y, and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key-words have specific output control meanings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CK,  VECTORS  and DENSITY.  If they are used, only the final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elevant type are printed.  If DEBUG  is  supplied,  then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s  are  printed.   This  is useful in debugging ITER.  DEBUG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ncrease the amount of output produced when a key-word is 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  COMP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N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nsity matrix at the end of the calculation is to b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  form  suitable for input in another job.  If an automatic d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the time being exceeded occurs during  the  current  run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OUT is invoked automatically.  (see RE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a job, when the results  are  being  printed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ity matrix is also printed.  For RHF the normal density matri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, for UHF the addition of the alpha and beta density  matr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ensity is not requested, then the diagonal  of  the  dens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, that is, the electron density on the atomic orbitals,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only with EXTERNAL=.  When new parameters are publish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 can  be  entered at run-time by using EXTERNAL=, but as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at clumsy, a permanent change can be made by use of D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EP is invoked, a complete block  of  FORTRAN  code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,  and  this  can  be  inserted directly into the BLOCK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is  designed  only  for  use  with  MNDO  or  AM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   Only  code  for  AM1 will be generated.  To conve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RAN code to define MNDO parameters, insert the  letter  M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left parenthesis;  thus, convert "(" to read "M(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PVAR=n.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olymers the translation vector is frequently a  multipl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 internal  distance.   For example, in polythene it is the C1-C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ance.  If a cluster unit cell of C6H12 is used, then symmetry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used  to  tie  together  all  the carbon atom coordinate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 vector distance.  In this  example  DEPVAR=3.0  would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UB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onfiguration interaction calculation is done,  all  sp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s  are calculated simultaneously, either for component of spi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or 1/2.  When only doublet states are of interest, then DOUBLE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pecified,  and  all  other  spin  states,  while calculated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in the choice of root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hile almost every odd-electron  system  will  ha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t  ground  state,  DOUBLET  should  still  be  specified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state must be a doub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T has no meaning in a UHF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Dynamic Reaction Coordinate calculation is  to  be  run. 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 total  energy  is  conserved,  so  that  as  the "reac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s in time energy is transferred between kinetic and  poten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re echoed back if ECHO is specified.  Only useful if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spected to be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very useful tool for analyzing the energy terms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system.   The total energy, in eV, obtained by the add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 and  nuclear  terms,  is  partitioned  into   mono-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-centric contributions, and these contributions in turn are di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nuclear and one- and two-electro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paired spin density arising from  an  odd-electron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be  calculated both RHF and UHF.  In a UHF calculation the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eta M.O.s have different spatial forms, so unpaired spin dens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naturally  be  present on in-plane hydrogen atoms such a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enoxy rad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HF formalism a MECI calculation is  performed.  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-words  OPEN and C.I.= are both absent then only a single sta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.  The unpaired spin density is then  calculated 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 function.   In  order  to  have  unpaired  spin densit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drogens in, for example, the phenoxy radical, several states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C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 to be  calculated  is  the  first  excited  open-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t  state.   If  the  ground  state is a singlet, then th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will be S(1);  if the ground  state  is  a  triplet,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(2).   This  state  would  normally  be  the  state resulting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-electron excitation from the HOMO to the LUMO.  Exceptions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if  the  lowest singlet state were a biradical, in which c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ITED state could be a close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CITED  state  will  be  calculated   from   a   BIRAD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in which the second root of the C.I.  matrix is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eigenvector of the C.I.  matrix  is  not  used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ormalism.  Abbreviation:  EX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EXCITED  is  a  redundant  key-word,  and  represent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 configuration interaction calculation.  Experienc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CI can duplicate the effect of the key-word EXCITED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CI key-words OPEN(2,2), SINGLET, and ROOT=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RNAL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AM1 and MNDO parameters are taken from the BLOCK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within  AMPAC.  When the supplied parameters are not suit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n an element recently parameterized, and the parameters  not  y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in the user's copy of AMPAC, then the new parameter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ed at run time by use of EXTERNAL=&lt;filename&gt;, where  &lt;filenam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name of the file which contains the new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 consists of a series of parameter definitions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ameter&gt; &lt;Element&gt; &lt;Value of 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possible parameters are USS, UPP,  UDD,  ZS,  ZP,  Z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S, BETAP, BETAD, GSS, GSP, GPP, GP2, HSP, ALP, FNnm, n=1,2, or 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=1 to 10,  and  the  elements  are  defined  by  their  chem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, such as Si or 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ew parameters for elements  are  published,  they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 in as shown.  This file is ended by a blank line, the word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nothing,  i.e.,  no  end-of-file  delimiter.   An  example  of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ata file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1:  USS      Si      -34.082014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2:  UPP      Si      -28.032116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3:  BETAS    Si       -5.011045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4:  BETAP    Si       -2.231539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5:  ZS       Si        1.281845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6:  ZP       Si        1.840731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7:  ALP      Si        2.18688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ed parameters do no need  to  be  entered;   they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 from  the  optimized parameters.  All "constants"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erimental heat of atomization are  already  inserted  for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EXTERNAL can only be used to input parameters for MNDO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1.   It is unlikely, however, that any more MINDO/3 paramete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u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DEP to make a permanen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L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'th M.O.  in  an  RHF  calculation  is  constrained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ed.   It  has  no  effect  on a UHF calculation.  After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ration (NOTE:  not after the first SCF calculation, but af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 iteration  within the first SCF calculation) the n'th M.O.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, and, if occupied, no further action is taken  at  that 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unoccupied, then the HOMO and the n'th M.O.'s are swapped ar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the n'th M.O.  is now filled.  On all  subsequent  ite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.O.   nearest  in character to the stored M.O.  is forc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ed,  and  the  stored  M.O.   replaced  by  that  M.O.   Thi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itated  by  the  fact that in a reaction a particular M.O.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ts character very considerably.  A useful procedure is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SCF and DENOUT first, in order to identify the M.O.'s;  the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 is then run with OLDENS and FILL=nn, so that the eigenvectors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teration are fully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ce-calculation is to be run.   The  Hessian,  that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 (in  millidynes  per  Angstrom)  of second derivativ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ergy with respect to displacements of all pairs of atoms in  x,  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z,  is  calculated.   On  diagonalization  this  gives the fo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s for the molecule.  The force matrix, weighted for  isotop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ses,  is  then  used  for calculating the vibrational frequenc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can be characterized as a ground  state  or  a  tran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 by  the  presence  of  five  (for  a  linear  system)  or  s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envalues which are very  small  (less  than  about  30  recipr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imeters).   A  transition  state is further characterized by 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xactly one, negative force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CE calculation is a prerequisite for a THERMO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 FORCE calculation is started, a check is made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 a  stationary  point  is  being  used.   This  check  invol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the gradient norm (GNORM) and if it is  significant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ORM  will  be  reduced using NLLSQ (Bartel's method).  All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are optimized, and any symmetry constraints  are  ign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this  point.  An implication of this is that if the spec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geometry relies on  any  angles  being  exactly  180  or 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grees, the calculation ma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ometric definition supplied to FORCE should  not  rely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s  or  dihedrals  assuming  exact  values.   (The  test of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arity is sufficiently slack that most molecules that are  line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 as  acetylene  and  but-2-yne, should not be stopped.) 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MO, LET, TRANS, ISOT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L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line-searches  the  option  exists  to  require  all  ener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s  to  be  done using full SCF calculations.  Normally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F calculations are not carried out during  a  line  search  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ity  matrix  is  normally  not  changing  very  fast.   The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exception is in non-variationally optimized  wavefunc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occur in half-electron or C.I. 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O-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the program will stop with a  warning  message  if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oms  are  within  0.8 Angstroms of each other, or (more rarely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F.P.  routine has difficulty optimizing the geometry.  GEO-OK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-ride  the job termination sequence, and allow the calcul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.  In practice most jobs that terminate due  to  these  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 errors  in data, so caution should be exercised if GEO-O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An important exception  to  this  warning  is  if  th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, or may give rise to, a Hydrogen molec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NORM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.F.P.  geometry optimization termination  criteria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-ridden  by specifying a gradient norm requirement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ORM=20 would allow the D.F.P.  to exit as soon as the gradient n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 below  20.0,  the  default being 1.0.  A GNORM=0.01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refine a geometry beyond the normal limits.  WARNING:   If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 small  value is chosen, the D.F.P.  procedure may not ter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reasonable time.  A reasonable lower bound for GNORM is 0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AD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1SCF calculation gradients are not calculated  by  defaul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non-variationally  optimized systems this would take an exces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 GRADIENTS  allows  the  gradients  to  be  calculated.  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ients are then calculated, whether marked for calculation or no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inted.  An exception is when the 1SCF was used  in  conj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e  key-word RESTART, in which case only the coordinate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ed would have their gradients printed.  Abbreviation:  G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needed to generate electron density contour map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written to a file by calling GRAPH.  GRAPH first enters MULLIK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o generate the  inverse-square-root  of  the  overlap  matri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is required for the re-normalization of the eigenvectors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ssential for the graphics package, q.v., are th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-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n  DRC  calculation,  results  will  be  printed  whenever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heat of formation changes by 0.1 Kcal/mole.  Abbrevi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-P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-PRIORITY=n.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n  DRC  calculation,  results  will  be  printed  whenever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heat of formation changes by n.nn Kcal/m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C=n.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DRC calculation,  the  "half-life"  for  loss  of  kin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ergy  is  defined  as  n.nnn x 10 femtoseconds.  If n.nnn is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, infinite damping simulating a very condensed phase 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OT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CE matrix is very  time-consuming  to  generate,  an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otopic substitution studies several vibrational calculat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  To  allow  the  frequencies  to  be  calculated  from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stant)  force  matrix, ISOTOPE is used.  When a FORCE calc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mpleted, ISOTOPE will cause  the  force  matrix  to  be  sto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whether or not any intervening restarts have been ma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-calculate the frequencies, etc., starting at  the  end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matrix calculation specify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key-words RESTART and ISOTOPE can be used together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a normal FORCE calculation runs for a long time,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ant to divide it up into stages and save the final force matr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ISOTOPE has been used, it does not need to be used on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RY=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maximum number of SCF iterations is 200.  Whe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 presents difficulty, ITRY=nn can be used to re-define it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ITRY=400 is used, the maximum number of  iteration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et  to 400.  ITRY should normally not be changed until all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of obtaining a SCF have been exhausted, e.g.  SHIFT  and  PU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INETIC=n.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DRC calculation n.nnn Kcals/mole of excess kinetic  ener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dded to the system as soon as the kinetic energy builds up to 0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cal/mole.  The excess  energy  is  added  to  the  velocity  vec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change of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Hessian matrix is calculated in a  FORCE  calc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geometry  will  be refined by a gradient minimization routin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dient norm is significant.  If the  user  does  not  wan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inement  to  be  carried  out,  then  LET  is  provided to l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ccupied eigenvectors are transformed into a  localized 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M.O.'s  by  a series of 2 by 2 rotations which maximize &lt;psi#D4#U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of 1/&lt;psi#D4#U&gt; is a direct measure of the number of  ce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d in the M.O., thus for H2 the value of 1/&lt;psi#D4#U&gt; is 2.0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hree-center bond is 3.0, and a lone pair  would  be  1.0.  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generacies than allowed by point group theory are readily obta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benzene would give rise to a 6-fold degenerate C-H bo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6-fold degenerate C-C sigma bond and a three-fold degenerate C-C 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.  In principle, there is no single step method to  unambigu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 the  most  localized  set  of M.O.'s in systems where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onical structures are possible, just as no  simple  method 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finding  the  most  stable  conformer  of  some  large comp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 the  localized  bonds  generated  will  normally  be  qu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for routine applications.  Abbreviation: 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CROS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crostates used by MECI are normally generated by use of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utation  operator.   When  individually  defined  microstat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then MICROS=n can be used, where n  defines  the  number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tates to be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for Micro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geometry data plus any symmetry data are read in,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  each  microstate  is  read  in,  using  format  20I1,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tate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ystem with n M.O.s  in  the  C.I.   (use  OPEN=(n1,n)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I.=n to do this), the populations of the n alpha M.O.s are defin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the n beta M.O.s.  Allowed occupancies are zero and 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 n=6   the   closed-shell  ground  state  would  be  define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00111000, meaning one electron in each of the first  three 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.O.s, and one electron in each of the first three beta M.O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re warned that they are responsible  for  completing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n manifolds.  Thus while the state 111100110000 is a triplet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omponent of spin = 1, the state 111000110100,  while  hav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  of  spin = 0 is neither a singlet nor a triplet. 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lete the spin manifold the microstate 110100111000  must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manifold  of  spin  states  is  not  complete,  the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enstates  of the spin operator will not be quantized.  When 100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er microstates are supplied, this is the only  cause  of  los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n quant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other limitations on possible microstates.  Fir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umber  of electrons in every microstate should be the sam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differ, a warning message will be printed, and  the  calc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d  (but  the  results  will  almost  certainly  be nonsens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, the component of spin for every microstate must be the  s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  for   teaching   purposes.   Two  microstates  of 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spin will have a zero matrix element  connecting 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warning  will  be  given  as  this is a reasonable operation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ching situation.  For example, if  all  states  arising  from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s  in  two  levels  are  to  be  calculated, say for tea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ssel-Saunders coupling, then the  following  microstates  would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tate       No. of alpha, beta electrons  Ms 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00                    2     0              1   Trip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0                    1     1              0   Sing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1                    1     1              0   Mi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10                    1     1              0   Mi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1                    1     1              0   Sing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11                    0     2             -1   Trip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aints on the space manifold are just as rigorous, but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 to  satisfy.   If  the energy levels are degenerate, the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 a  manifold  of  degenerate  M.O.s  should  be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 or  excluded.   If  only  some, but not all, compone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the required degeneracy of the states will b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, for the tetrahedral methane cation, if  the 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s  the microstates corresponding to a component of spin = 3/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glecting Jahn-Teller distortion, the minimum number of state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supplied is 90 = (6!/(1!.5!))*(6!/(4!.2!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total number of electrons should be the same  for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tates,  this  number does not need to be the same as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lectrons supplied to the C.I.;  thus  in  the  example  above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ionic state could be 11000011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is defined as 20I1 so that spaces  can  be  used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 M.O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NDO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Hamiltonian  within  AMPAC  is  MNDO,   with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s  of AM1 and MINDO/3.  To use the MINDO/3 Hamiltoni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-word MINDO/3 should be  used.   Acceptable  alternatives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-word MINDO/3 are MINDO and MINDO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LL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ll Mulliken Population analysis is to be done on  the  f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HF wavefunction.  This involves the following step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eigenvector matrix is divided by the square r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overlap matrix, 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The Coulson-type density matrix, P, is for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The overlap population is formed from P(i,j)*S(i,j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Half the off-diagonals are added onto the diag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LL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dient norm is to be minimized by Bartel's  method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 a   Non-Linear  Least  Squares  gradient  minimization 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ient minimization will locate one of three possible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A minimum in the energy surface.  The gradient norm will 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zero,  and  the  lowest  five or six eigenvalues resulting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calculation will be approximatel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A transition state.  The gradient norm will  vanish,  a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,  but  in  this case the system is characterized by one, an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, negative force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A local  minimum  in  the  gradient  norm  space.   I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unwanted) case the gradient norm is minimized, but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zero.  A FORCE calculation will not give the five or  six 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envalues  characteristic  of  a  stationary point.  While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sirable, this is sometimes the only way  to  obtain  a  geome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instance, if a system is formed which cannot be characteriz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termediate, and at the same time is not a transition state,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theless  has  some  chemical significance, then that stat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ined using NLLS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LD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nsity matrix produced by an earlier run of AMPAC  is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 to start the current calculation.  This can be used in attem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btain a SCF when a previous calculation ended successfully but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un failed to go S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N(n1,n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.O.  occupancy during the SCF calculation can be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 of  doubly  occupied,  empty, and fractionally occupied M.O.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ractionally occupied M.O.s are defined by OPEN(n1,n2), where  n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number of electrons in the open-shell manifold, and n2 =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-shell M.O.s;  n1 must be in the range 0 to  2  x  n2.   OPEN(1,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 assumed  for odd-electron systems unless an OPEN keywor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 Errors  introduced  by  use  of  fractional   occupancy 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 corrected  in  a  MECI calculation when OPEN(n1,n2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density matrix is composed of atomic  orbitals,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s,  px,  py and pz.  PI allows the user to see how each atom-a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on is split into sigma and pi bonds.  The resulting "dens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"  is  composed  of  the  following  basis-functions:- s-sigm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-sigma, p-pi, d-sigma, d-pi, d-dell.  The on-diagonal terms gi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bridization  state,  so  that  an  sp2  hybridized  system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ed as s-sigma 1.0, p-sigma 2.0, p-pi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W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f the working of POWSQ are printed out.  This  is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in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iteria for terminating all optimizations,  electronic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metric,  are to be increased by a factor of 100.  This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more precise results are wanted.  If the results are  going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used in a FORCE calculation, where the geometry needs to be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e precisely, then PRECISE is recommended;  for small system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cost in CPU time is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converger in the SCF calculation is to  be  re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 Pulay's  procedure  as soon as the density matrix is suffici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ble.  A considerable improvement in speed can be achieved 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PULAY.  If a large number of SCF calculations are envisaged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calculation using 1SCF and PULAY should be compared with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SCF  on  its own, and if a saving in time results, then PULAY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in the full calculation.  PULAY should be used with  ca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its use will prevent the combined package of convergers (SHIF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AY and the CAMP-KING convergers) from automatically being us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vent that the system fails to go SCF in (ITRY-10) 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bined set of convergers very seldom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ART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spin-state is a quartet.  That is,  the  state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  of  spin  =  3/2  and  spin  =  3/2.  When 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on calculation is done, all spin states of spin equal to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3/2 are calculated simultaneously, for component of sp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3/2.  From these  states  the  quartet  states  are  selected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T  is  specified,  and all other spin states, while calcul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gnored in the choice of root to be used.  If QUARTET is us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 own,  then a single state, corresponding to an alpha electr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ree M.O.s 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T has no meaning in a UHF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NT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spin-state is a quintet, that  is,  the  state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 of spin = 2 and spin = 2.  When a configuration inter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is done, all spin states of spin  equal  to,  or 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 2  are  calculated  simultaneously,  for component of spin =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se states the quintet states are  selected  when  QUINTE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,  and  the septet states, while calculated, will be ign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hoice of root to be used.  If QUINTET is  used  on  its  ow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a  single  state, corresponding to an alpha electron in eac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M.O.s 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NTET has no meaning in a UHF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  job  has  been  stopped,  for  whatever   reason,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mediate  results  have  been stored, then the calculation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ed at the point where it stopped by specifying  RESTART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common  cause  of  a  job  stopping  before  completion  is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eding the time allocated.   A  saddle-point  calculation  has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, but the output file contains information which can easi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start the calculation from a point near to where it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necessary to change the geometric data to reflec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 geometry,  as  a  result  the geometry printed at the start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ed job will be that of the original  data,  not  that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venient way to monitor a long run is to  specify  1SCF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;  this will give a normal output file at very litt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n a FORCE calculation two restarts are possible. 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(a) a restart in NLLSQ or FLEPO if the geometry was not optim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y before FORCE was called, and (b)  the  normal  restart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uction  of  the  force  matrix.   If the restart is in FLEPO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LLSQ within FORCE then the key-word FORCE should be delet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-word  RESTART  used  on  its  own,  or  with  NLLSQ if nece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getting this point is a frequent cause of failed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OT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'th root of a C.I.   calculation  is  to  be  used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.   If  a  key-word  specifying  the  spin-state  is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, e.g.  SINGLET or TRIPLET, then the n'th root of  that 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 selected.   Thus  ROOT=3  and SINGLET will select the 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t root.  If ROOT=3 is used on its own, then the third roo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used,  which  may  be a triplet, the third singlet, or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t (the second root might be a triplet).  In  normal  use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-word  would  not  be  used.   It  is retained for educationa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arch purposes.  Unusual care should be exercised  when  ROOT=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T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 calculation  of  the  rotational  contributions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modynamic  quantities the symmetry number of the molecul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.  The symmetry number of a point  group  is  the  number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positions attainable by pure rotations.  No reflec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per rotations are allowed.  This number  cannot  be  assum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and may be affected by subtle modifications to the molecu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isotopic substitution.  A list of the most important symme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 TABLE OF SYMMETRY NUMBERS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1 CI CS     1      D2 D2D D2H  4       C(INF)V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2 C2V C2H   2      D3 D3D D3H  6       D(INF)H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3 C3V C3H   3      D4 D4D D4H  8       T TD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4 C4V C4H   4      D6 D6D D6H  12      OH     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6 C6V C6H   6      S6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D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ition state in a simple  chemical  reaction  is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ed.   Extra  data  are  required.   After  the first geome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 reactants,  and  any  symmetry  functions  have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,  the  second  geometry, specifying the products, is defin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same format as that of the first 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DDLE often fails to work successfully.  Frequently this is d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dihedral  angles being different by about 360 degrees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degrees.  As the choice of  dihedral  can  be  difficult, 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consider  running  this  calculation  with  the key-word XYZ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 normally  no  ambiguity  in  the  definition  of  cartes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FCR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CF criterion is to be replaced by that  defin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FCRT=.   The  SCF  criterion  can  be  varied  from about 0.0001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0000000001.  To find a suitable value 1SCF and  various  valu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FCRT=n.nnn should be used;  a SCFCRT which allows evalu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t of formation to  an  acceptable  precision  can  thus  be 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pidly.   An overly tight criterion can lead to failure to achie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F, and consequent failure of th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XT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spin-state is a sextet:  the state with compon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n = 5/2 and spin = 5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xtet  states  are  the  highest  spin   states  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ble  using AMPAC in its unmodified form.  If SEXTET is u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own, then single state, corresponding to one  alpha  electron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 of  five  M.O.s,  is  calculated.  If several sextets ar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, say the second or third, then OPEN(n1,n2)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XTET has no meaning in a UHF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IF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attempt to obtain an SCF by damping oscillations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ing  down  the  convergence  or  preventing a SCF being achiev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can be used.  The principle is that if the virtual  M.O.'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sed   in   energy   relative   to   the  occupied  set,  the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izability of the occupied M.O.'s will decrease, the oscil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ttributed to autoregenerative charge fluctuations.  A SHIF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will raise the virtual M.O.'s by 20 eV above their correct 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advantage of SHIFT is that a large value can lead to exces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ping, and thus prevent an SCF being generated.   As  some 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.O.'s  are used in non-variationally optimized calculations SHIF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annulled at the end of the SCF in these  circumsta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effects  of  SHIFT  are  removed before the results are 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should be used with care in that the use of any value for SHI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event the combined package of convergers (SHIFT, PU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P-KING convergers) from automatically being used in event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fails to go SCF in (ITRY-10) 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bined set of convergers almost never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G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cIver-Komornicki gradient norm minimization routines, POWS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ARCH are to be used.  These are very rapid routines, but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for all species.  If the gradient norm is low, i.e.,  less 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 5  units, then SIGMA will probably work;  in most cases, NLLS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commended.  SIGMA first  calculates  a  quite  accurate  Hess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,  a slow step, then works out the direction of fastest dec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searches  along  that  direction  until  the  gradient  norm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ized.  The Hessian is then partially updated in light of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ients, and a fresh  search  direction  found.   Clearly, 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ssian  changes  markedly as a result of the line-search, the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will be inaccurate, and the new search direction will be fa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SIGMA should be  avoided  if  at  all  possible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variationally optimized calculations are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NG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onfiguration interaction calculation is done,  all  sp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s  are calculated simultaneously, either for component of spi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or 1/2.  When only singlet states are of interest, then SINGLE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pecified,  and  all  other  spin  states,  while calculated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in the choice of root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hile almost every even-electron system  will  ha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t  ground  state,  SINGLET  should  still  be  specified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state must be a sing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T has no meaning  in  a  UHF  calculation,  but  see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P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in matrix, defined as the difference between the alph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 density  matrices,  is  to  be  printed.   If  the system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-shell ground state, e.g.  methane run  UHF,  the  spin 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PIN is not requested in a UHF calculation, then the diag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spin matrix, that is the spin density on the atomic orbita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EP1=n.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grid calculation the step size in degrees or Angstrom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of the two parameters is given by n.nnn.  11 steps i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are calculated, giving a total of 121 steps.  The origi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enter at position (6,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EP2=n.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grid calculation the step size in degrees or Angstrom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of the two parameters is given by n.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metry  data  defining  related  bond  lengths,   angles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hedrals  can  be  included  by  supplying additional data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metry has been entered.  If there are  any  other  data, 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 for  the  reaction  coordinates,  or  a  second  geometry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by SADDLE, then it would follow the symmetry data.  Symme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 are  terminated  by  one  blank  line.   For  non-varia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ed systems symmetry constraints can save a lot of time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 derivatives  do  not  need to be calculated.  At the same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risk that the geometry may be wrongly specified, e.g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ane radical cation is defined as being tetrahedral, no ind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is faulty will be given until a FORCE calculation  is 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system undergoes spontaneous Jahn-Teller distortion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a lower heat of formation can be obtained when  SYMME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specified.   To see why, consider the geometry of benzene.  If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ptions are made regarding the geometry, then all  the  C-C  b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s  will  be  very  slightly  different,  and the ang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, but not quite 120 degrees.  Fixing all angles at 120 degre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hedrals  at  180  or 0 degrees, and only optimizing one C-C an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H bond-length will result in a 2-D optimization,  and  exact  D#U6h#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metry.   Any deformation from this symmetry must involve error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imposing symmetry some error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yout of the symmetry data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fining atom&gt; &lt;symmetry relation&gt; &lt;defined atom&gt; &lt;defined atom&gt;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ethane, with three independent  variables,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ANE, D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0.000000 0    0.000000 0    0.000000 0   0  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1.528853 1    0.000000 0    0.000000 0   1  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1.105161 1  110.240079 1    0.000000 0   2  1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1.105161 0  110.240079 0  120.000000 0   2  1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1.105161 0  110.240079 0  240.000000 0   2  1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1.105161 0  110.240079 0   60.000000 0   1  2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1.105161 0  110.240079 0  180.000000 0   1  2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1.105161 0  110.240079 0  300.000000 0   1  2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0.000000 0    0.000000 0    0.000000 0   0  0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,    1,    4,    5,     6,     7,     8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,    2,    4,    5,     6,     7,     8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tom 3, a hydrogen, is  used  to  define  the  bond 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unction  1) of atoms 4,5,6,7 and 8;  similarly, its angle (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s used to define the bond-angle of  atoms  4,5,6,7  and  8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 angles  are  point-group  symmetry defined as a multiple of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, tabs or commas can be used to separate data.  Not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 three  parameters  are marked to be optimized.  To end symme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use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 list of available symmetry relation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MMET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BOND LENGTH    IS SET EQUAL TO THE REFERENCE BOND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BOND ANGLE     IS SET EQUAL TO THE REFERENCE BOND 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DIHEDRAL ANGLE IS SET EQUAL TO THE REFERENCE DIHEDRAL 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DIHEDRAL ANGLE VARIES AS  90 DEGREES - REFERENCE DIHED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DIHEDRAL ANGLE VARIES AS  90 DEGREES + REFERENCE DIHED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DIHEDRAL ANGLE VARIES AS 120 DEGREES - REFERENCE DIHED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DIHEDRAL ANGLE VARIES AS 120 DEGREES + REFERENCE DIHED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DIHEDRAL ANGLE VARIES AS 180 DEGREES - REFERENCE DIHED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DIHEDRAL ANGLE VARIES AS 180 DEGREES + REFERENCE DIHED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DIHEDRAL ANGLE VARIES AS 240 DEGREES - REFERENCE DIHED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DIHEDRAL ANGLE VARIES AS 240 DEGREES + REFERENCE DIHED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DIHEDRAL ANGLE VARIES AS 270 DEGREES - REFERENCE DIHED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DIHEDRAL ANGLE VARIES AS 270 DEGREES + REFERENCE DIHED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DIHEDRAL ANGLE VARIES AS THE NEGATIVE OF THE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HED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BOND LENGTH VARIES AS HALF THE REFERENCE BOND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BOND ANGLE VARIES AS HALF THE REFERENCE BON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BOND ANGLE VARIES AS 180 DEGREES - REFERENCE BON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BOND LENGTH IS A MULTIPLE OF REFERENCE BOND-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8 is intended  for  use  in  polymers,  in  whic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  vector may be a multiple of some bond-length.  1,2,3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are most commonly used.  Abbreviation:  S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METRY is not available for use with cartesia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facility to allow the  program  to  shut  down  in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ly manner on computers with execution time C.P.U. 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C.P.U.  time allowed for the current job is limi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.nn  seconds;  by default this is one hour, i.e., 3600 second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ycle of the calculation cannot be completed without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risk  of  exceeding the assigned time the calculation will wri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 file and then stop.  The safety margin is 100 percent; 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,  to  do another cycle, enough time to do at least two full cyc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ive specification is T=nn.nnM, this  allows  tim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 to  be  defined,  thus T=60M will define 3600 seconds, or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R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ermodynamic quantities  internal  energy,  heat  capac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tion  function,  and  entropy can be calculated for transl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ion and vibrational degrees of freedom for a single temperat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a  range  of  temperatures.   Special  situations  such as lin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and transition states are accommodated.   The  approxim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 in  the THERMO calculation are invalid below 100K, and che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ower bound of  the  temperature  range  is  done  to 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eratures of less than 100K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limitation, for which no checking is done, is that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be  no  internal  rotations.   If any exist, they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d as such, and the calculated quantities will be too low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MO is specified on its own, then the  default  valu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mperature range are assumed.  This starts at 200K and incre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teps of 10 degrees to 400K.  Three options exist  for  overr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temperature range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MO(n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hermodynamic  quantities  for  a  200  degree   range 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eratures, starting at nnnK and with an interval of 10 degre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MO(nnn,m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ermodynamic quantities for the temperature  range 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 a lower bound of nnn Kelvin and an upper bound of mmm Kelvi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size being calculated in order to give approximately 20  poi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a reasonable value for the step.  The size of the step in Kelv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grees will be 1, 2, or 5, or a power of 10 times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MO(nnn,mmm,l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r THERMO(nnn,mmm) only now the user can  explicitly 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 size.  The step size cannot be less than 1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-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n  DRC  calculation,  results  will  be  printed  whenever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time changes by 0.1 femtoseconds.  Abbreviation, T-P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-PRIORITY=n.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n  DRC  calculation,  results  will  be  printed  whenever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time changes by n.nn femto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maginary  frequency  due  to  the  reaction  vector 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ition   state   calculation   must   not   be  included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mochemical  calculation.   The  number  of   genuine   vib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N-5 for a linear ground state syst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N-6 for a non-linear ground state system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N-6 for a linear transition-state comple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N-7 for a non-linear transition-stat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-word must be used  in  conjunction  with  THERMO  if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ition state is being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ility exists to allow the THERMO  calculation  to 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 with  internal  rotations.  TRANS=n will remove the n lo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brations.  Note that TRANS=1 is equivalent to  TRANS  on  its  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xylene, for example, TRANS=2 would be 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IP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iplet state is defined.  If the system has an  odd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lectrons, an error messag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HF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alpha electrons exceeds that of the beta electr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 2.   If  TRIPLET  is not specified, then the numbers of alph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electrons are set equal.  This does not  necessarily  corresp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sing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F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HF MECI calculation is performed  to  calculate  the  trip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.   If no other C.I.  key-words are used, then only one sta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by default.   The  occupancy  of  the  M.O.s  in  the  SC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 is  defined as (...2,1,1,0,..), that is, one electr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in each of the two highest occupied M.O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key-words C.I.=n and OPEN(n1,n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restricted Hartree-Fock Hamiltonian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igenvectors are to be printed.  In  UHF  calculations 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  and beta eigenvectors are printed;  in all cases the full s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pied and virtual, are output.  The eigenvectors are normaliz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y,  that is the sum of the squares of the coefficients is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If DEBUG is specified, then ALL eigenvectors on every it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every  SCF  calculation  will  be  printed.   This is useful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 context, but would normally be very un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-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n  DRC  calculation,  results  will  be  printed  whenever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 geometry  changes by 0.05 Angstroms.  The geometr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fined as the linear sum of the translation vectors of mo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atoms in the system.  Abbreviation, X-P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-PRIORITY=n.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n  DRC  calculation,  results  will  be  printed  whenever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geometry changes by n.nn Angst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DDLE  calculation  quite  often  fails  due   to   faul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of the second geometry because the dihedrals give a lo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y.  To make this option easier to use,  XYZ  was  develo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XYZ  the  calculation  runs entirely in cartesian coordina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eliminating  the  problems  associated  with  dihedrals. 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vity  of  the two systems can be different, but the numb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the same.  Dummy atoms can be used;  these will be remov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tart  of  the run.  A new numbering system will be gener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,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-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OMETRY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The geometry is read in using essentially "Free-Forma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FORTRAN-77.   In  fact,  a  character  input  is used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modate the  chemical  symbols,  but  the  numeric  data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ed as "free-format".  This means that integers and real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interspersed, numbers can be separated by one or more  spa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tab  and/or by one comma.  If a number is not specified, its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ometry can be defined  in  terms  of  either  internal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tesia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ORDINAT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one atom (i) this consists of an interatomic distanc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stroms  from  an already-defined atom (j), an interatomic ang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grees between atom i and j and an already defined k, (k and j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fferent atoms), and finally a torsional angle in degree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om i, j, k, and an already defined atom l (l cannot be the same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 or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Atom 1 has no coordinates at all:  this is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Atom 2 must be connected to atom 1  by  an  interatomic  di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Atom 3 can be connected to atom 1 or 2, and must  make  an  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atom  2  or  1  (thus  -  3-2-1  or 3-1-2);  no dihedra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for atom 3.  By default, atom 3 is connected to ato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OMETRY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CONSTRA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nteratomic distances must be greater than zero.  Zero  Angstro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not  acceptable.   The  only exception is if the parame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metry-related to another atom, and is the depend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Angles must be positive.  This constraint is for the  benefi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  only;  negative angles are the result of error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ion of the 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Dihedrals can normally only assume definable angles.  If  atom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 a  dihedral with atoms j, k, and l, and the three atoms j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, and l are in  a  straight  line,  then  the  dihedral  has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able  angle.   During  the  calculation  this  constrai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continuously, and if atoms j, k, and  l  lie  within  0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stroms of a straight line the calculation will output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nd then stop.  Two exceptions to this constrai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if the angle is zero or 180 degrees, in which  ca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hedral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if atoms j, k, and l lie in  an  exactly  straight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ually  the  result of a symmetry constraint), as in acetyle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etonitrile, but-2-yn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xceptions are used, care must be taken  to  ensur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 program   does   not   violate  these  constraints  during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ations or during any calculations of derivatives  -  see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TESIAN COORDINAT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tesian coordinates consist of the chemical symbol  or  ato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,  then the cartesian coordinates and optimization flags but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AC uses the lack of connectivity to indicate  that  cartes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 are  to  be  used.   A unique case is the triatomic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only internal  coordinates  are  allowed.   This  is  to  a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  of  definitions:   the  user  does  not  need to def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vity of atom 2, and can elect to use the default conne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atom  3.   As  a  result,  a  triatomic  may  have  no  explic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vity defined, the user thus taking advantage of  the 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vity.  Since internal coordinates are more commonly used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tesian, the above choice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key-word XYZ is absent  then  every  coordinate  mus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for optimization.  If any coordinates are not to be optimiz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key-word XYZ must be present.  The coordinates of all ato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 atoms 1, 2 and 3 can be optimized.  Dummy atoms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, for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OMETRY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DEFINITION OF ELEMENTS AND ISOT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are defined in terms of their atomic numbers  or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mical symbols.  Acceptable symbols for MNDO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3  5 6 7 8 9 11 13 14 15 16 17 19 32 35 50 53 80 92 99 103 104 105 106 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Li B C N O F Na Al Si  P  S Cl  K Ge Br Sn  I Hg Pb Xx  ++   +  --   -  T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           NA AL SI       CL    GE BR SN    HG PB XX                  T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 AM1, acceptable symbo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6 7 8 99 103 104 105 106 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C N O Xx  ++   +  --   -  T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                  T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tomics Parameterized within the MINDO/3 Formali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 B   C   N   O   F  Si   P   S  Cl     A star (*)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   that the atom-pai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*   *   *   *   *   *   *   *   *   *     parameterized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*   *   *   *   *   *                     MINDO/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*   *   *   *   *   *   *   *   *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*   *   *   *   *   *           *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*   *   *   *   *   *           *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*   *   *   *   *   *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 *       *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*       *                   *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*       *   *   *   *           *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 *       *   *   *           *   *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entities available to MNDO, MINDO/3 and 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A 100% ionic alkali me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 A 100% ionic alkaline earth me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100% ionic halogen-lik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A 100% ionic group VI-like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103, 104, 105, and 106 are the sparkles;   elements  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and 19 are sparkles tailored to look like the alkaline metal 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v is the translation vector for polyme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99, or XX is known as a dummy atom, and is used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 of  the  geometry;   it is deleted automatically from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tesian coordinate geometry files.  Dummy atoms are pure mathe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,  and  are  useful  in  defining  geometries;  for example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monia the definition of C#U3v#D symmetry is facilitated by using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mmy atom and symmetry relating the three hydrogen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normally only gives chemic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topes are used in conjunction with chemical symbols.   If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otope  is  specified,  the  average  isotopic  mass  is  used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lorine is 35.453.  This is different from all previous version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AC,  in which the most abundant isotope was used by default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s justified by the removal of any ambiguity in the choic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otope.   Also,  the  experimental  vibrational  spectra  invol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xture of isotopes.  If  a  user  wishes  to  specify  any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OMETRY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otope  it should immediately follow the chemical symbol (no spac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:  H2, H2.0140, C13, C13.003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rkles ++, +, --, and - have no mass;  if they are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a force calculation, then appropriate masses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ternal coordinate is followed by an integer, to 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on to be tak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     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Optimize the internal coordin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Do not optimize the internal coordin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               Reaction coordinate, or gri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reaction coordinate is allowed, but this  can  be 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versatile  by the use of SYMMETRY.  If a reaction coordina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the values of the reaction coordinate should follow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geometry and any symmetry data.  No terminator is requi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ree-format-type input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wo "reaction coordinates" are used, then AMPAC assume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wo-dimensional  space in the region of the supplied geomet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mapped.  The two dimensions to  be  mapped  are  in  the  pla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by the "-1" labels.  Step sizes in the two direction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using STEP1 and STEP2 on the key-wor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internal  coordinates,   the   first   atom   has  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optimizable  coordinates, the second atom two, (the bond-length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ptimized) and the third atom has  one  unoptimizable  coordin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 of  these  six  unoptimizable  coordinates  at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metry should be marked for optimization.  If any are so marked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is given, and the calculation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rtesian coordinates all parameters can be opt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EXAMPLES OF COORDINAT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formaldehyde.  By definition atom 1, here oxygen,  is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origin.   Atom  2 is defined as being along the "x" axis,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ed to atom 1.  Because of these definitions, the  user  doe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specify the connectivity of atom 2, but can do so if des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, by default, but not by definition, atom 3  is  connect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om  2,  and makes an angle with atom 1.  If the user wishes,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nnectivity for atom 3, or the alternative connectiv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tom 1, making an angle with atom 2, can be explicit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 the  minimum  data  necessary  to  defin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metry  has  been entered.  Thus for atoms 2 and 3 the conne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omitted:  the default connectivity is  used.   For  atom  4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 the  full  connectivity  must  be  explicitly  defined;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OMETRY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are a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                              The first atom has no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1.2 1                      The C-O bond length is to be optim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2.0140   1.0 1 120   1              The third atom is a Deuteri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0.0 0   0.0 1  180 0 2 1 3 Atomic number of Hydrogen is us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YMMETRY must have been specified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not have to give a bond-length or an angle. The dihedral is poi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defined as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AC can generate data-files, both in the Archive files, an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normal output file, when a job ends prematurely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restrictions.  Here the coordinate definition for formic aci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all  coordinates  are  generated,  as  is  the 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vity.   Also,  the data are all neatly lined up.  This is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characteristic of machine-generated data, but is useful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for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0.000000 0    0.000000 0    0.000000 0   0  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1.209615 1    0.000000 0    0.000000 0   1  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1.313679 1  116.886168 1    0.000000 0   2  1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0.964468 1  115.553316 1    0.000000 0   3  2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1.108040 1  128.726078 1  180.000000 0   2  1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0.000000 0    0.000000 0    0.000000 0   0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mers are defined by the presence of  a  translation  vec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following example, polyethylene, the translation vector sp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monomeric units, and is  7.7  Angstroms  long.   Note  i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the  presence  of  two dummy atoms.  These not only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metry definition easier but also allow the translation  vecto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pecified in terms of distance only, rather than both distan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=2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ETHYLENE, CLUSTER UNIT :  C6H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0.000000  0    0.000000  0    0.000000  0   0  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1.540714  1    0.000000  0    0.000000  0   1  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1.542585  1  113.532306  1    0.000000  0   2  1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1.542988  1  113.373490  1  179.823613  1   3  2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1.545151  1  113.447508  1  179.811764  1   4  3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1.541777  1  113.859804  1 -179.862648  1   5  4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    1.527344  1  108.897076  1 -179.732346  1   6  5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    1.540749  1  108.360151  1 -178.950271  1   7  6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1.114786  1   90.070026  1  126.747447  1   1  3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1.114512  1   90.053136  1 -127.134856  1   1  3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1.114687  1   90.032722  1  126.717889  1   2  4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1.114748  1   89.975504  1 -127.034513  1   2  4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1.114474  1   90.063308  1  126.681098  1   3  5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1.114433  1   89.915262  1 -126.931090  1   3  5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1.114308  1   90.028131  1  127.007845  1   4  6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1.114434  1   90.189506  1 -126.759550  1   4  6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1.114534  1   88.522263  1  127.041363  1   5  7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1.114557  1   88.707407  1 -126.716355  1   5  7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OMETRY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1.114734  1   90.638631  1  127.793055  1   6  8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1.115150  1   91.747016  1 -126.187496  1   6  8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    7.746928  1    0.000000  0    0.000000  0   1  3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0.000000  0    0.000000  0    0.000000  0   0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 various examples of  data-files  are  describ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MPAC  comes two sets of data for running calculations. 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is called MNRSD1.DAT, and this will now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MNRSD1 TEST DATA FILE FOR FORMALDEHY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file  is  suitable  for  generating  the 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 in  the  next section, and would be suitable for debu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1:         SYMME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2:  Formaldehyde, for Demonstration Purpo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4: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5:   C 1.2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6:   H 1.1 1 120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7:   H 1.1 0 120 0 180 0 2 1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8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9:   3 1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0:   3 2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ata could be more neatly writt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1:         SYMME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2:  Formaldehyde, for Demonstration Purpo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4:   O    0.000000  0    0.000000  0    0.000000  0   0  0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5:   C    1.200000  1    0.000000  0    0.000000  0   1  0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6:   H    1.100000  1  120.000000  1    0.000000  0   2  1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7:   H    1.100000  0  120.000000  0  180.000000  0   2  1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8:   0    0.000000  0    0.000000  0    0.000000  0   0  0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9:   3,   1,   4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0:   3,   2,   4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data-files will produce identical resul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geometric specifications care must be taken in defin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l coordinates to ensure that no three atoms being used to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ourth atom's dihedral angle ever fall into a  straight  line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 happen  in  the  course  of  a  geometry optimization, in a SAD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ion or in following a reaction coordinate.  If such a con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 develop,  then  the position of the dependent atom would bec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-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 AMPAC OUTPUT FOR TEST-DATA FILE MNRS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NDO CALCULATION RESULTS               No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     VERSION  1.00                                 Not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YMMETRY - SYMMETRY CONDITIONS TO BE IMP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DEPENDENC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ATOM      FUNCTION NO.    DEPENDENT ATOM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     1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     2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t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 OF THE FUNCTION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BOND LENGTH    IS SET EQUAL TO THE REFERENCE BOND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BOND ANGLE     IS SET EQUAL TO THE REFERENCE BOND A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ME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ldehyde, for Demonstration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M    CHEMICAL   BOND LENGTH    BOND ANGLE    TWIST 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 SYMBOL     (ANGSTROMS)     (DEGREES)     (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)                    NA:I          NB:NA:I     NC:NB:NA:I    NA  NB 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O                                                    Not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C         1.20000 *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H         1.10000 *      120.00000 *                  2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H         1.10000 *      120.00000 *   180.00000      2   1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TESIAN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      ATOM         X         Y     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8        0.0000    0.0000    0.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6        1.2000    0.0000    0.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1        1.7500    0.9526    0.0000                  Not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1        1.7500   -0.9526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HF CALCULATION, NO. OF DOUBLY OCCUPIED LEVELS =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ATOMIC DISTA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1       C  2       H  3       H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1   0.00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2   1.200000   0.000000                                     Not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3   1.992486   1.100000   0.00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4   1.992486   1.100000   1.905256   0.00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:  1 TIME:   3.28 TIME LEFT: 3594.2 GRAD.:    36.370 HEAT: -32.86455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:  2 TIME:   1.66 TIME LEFT: 3592.6 GRAD.:     8.250 HEAT: -32.88052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te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T OF FORMATION TEST SATISFIED                                   Not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TERS TEST SATIS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METRY                                                          Note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ldehyde, for Demonstration Purposes                           Not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TERS TEST WAS SATISFIED IN FLETCHER-POWELL OPTIMISATION      Note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F FIELD WAS ACHIEVED                                         Not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NDO    CALCULATION                  Not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 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 HEAT OF FORMATION =   -32.881889 KCAL               No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CTRONIC ENERGY       =  -870.740573 E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E-CORE REPULSION     =   392.621400 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ONISATION POTENTIAL    =    11.0414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6-AUG-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OF FILLED LEVELS    =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LECULAR WEIGHT        =    30.0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F CALCULATIONS  =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ATION TIME  =       9.70 SECONDS                    Not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M    CHEMICAL   BOND LENGTH    BOND ANGLE    TWIST 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 SYMBOL     (ANGSTROMS)     (DEGREES)     (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)                    NA:I          NB:NA:I     NC:NB:NA:I    NA  NB 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O                                                    Note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C         1.21646 *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H         1.10601 *      123.51044 *                  2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H         1.10601 *      123.51044 *   180.00000      2   1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ATOMIC DISTA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1       C  2       H  3       H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1   0.00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2   1.216456   0.00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3   2.046608   1.106012   0.00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4   2.046608   1.106012   1.844354   0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GEN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42.99224 -25.11985 -16.95503 -16.29959 -14.17984 -11.04147   0.85990   3.676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4972   7.12623                                                Not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ATOMIC CHARGES AND DIPOLE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 NO.   TYPE          CHARGE        ATOM  ELECTRON DEN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O          -0.2902          6.29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C           0.2922          3.7078            Note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H          -0.0010          1.00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 H          -0.0010          1.0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POLE           X         Y         Z     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-CHG.     1.690     0.000     0.000     1.6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BRID         0.475     0.000     0.000     0.475                 Note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            2.165     0.000     0.000     2.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TESIAN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      ATOM               X         Y     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O                  0.0000    0.0000    0.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C                  1.2165    0.0000    0.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H                  1.8271    0.9222    0.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H                  1.8271   -0.9222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OMIC ORBITAL ELECTRON POP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8260   1.21603   1.89108   1.30048   1.25526   0.86214   0.89092   0.699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0098   1.00098                                                Not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S ON RESUL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1:  The banner indicates whether  the  calculation  use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DO, MINDO/3 or AM1 Hamiltonian;  here, the default MNDO Hamilton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2:  The Version number is a constant  for  any 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AC,  and refers to the program, not to the Hamiltonians us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number should be cited in any correspondence regarding AMP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key-words used, along with a brief  explanation, 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printed  at  this time.  If a key-word is not printed, it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recognized by the program.  Key-words can be in upper  or  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letters, or any mixture.  Originally only uppercase letters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, as use of lower case letters involves an  extension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RAN-77  standard.  It was found, however, that all computer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lower case letters, so the ability to use lower case 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included, for the sake of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3:  Symmetry information is output to  allow  the  use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 that  the  requested  symmetry  functions  have  in fac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d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4:  The data for this example  used  a  mixture  of  ato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 and  chemical symbols, but the internal coordinate outpu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ently in chemic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oms in the system are,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om 1, an oxygen atom;  this is defined as being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om 2, the carbon atom.  Defined as being 1.2  Angstro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xygen atom, it is located in the +x direc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is marked for opt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om 3, a hydrogen atom.  It  is  defined  as  being 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stroms  from  the  carbon  atom, and making an angle of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 with the oxygen atom.  The asterisks indica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 length and angle are both to be opt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om 4, a hydrogen atom.  The bond  length  supplied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overwritten  with  the symmetry-defined C-H bond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 4 is defined as being 1.1 Angstroms from atom 2, mak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-angle of 120 degrees with atom 1, and a dihedral ang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0 degrees with atom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 of  the  coordinates  of  atom  4  are  mark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ation.   The bond-length and angle are symmetry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tom 3, and the dihedral is  group-theory  symmetry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eing 180 degrees.  (The molecule is fl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5:  The cartesian coordinates are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ge 1:  The coordinate of the first atom is defin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at  the origin of cartesian space, while the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cond atom  is  defined  as  being  displaced  by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ond length along the positive x-axis.  The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hird atom is defined as being displaced  by  its  b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in the x-y plane, from either atom 1 or 2 a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, or from atom 2 if no numbering is given.  The  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kes with atoms 1 and 2 is that given by its bon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hedral, which first appears in the fourth atom,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 according to the I.U.P.A.C.  convention.  NOTE: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fferent from previous versions of MNDO and MINDO/3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hedral had the opposite chirality to that def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U.P.A.C. 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ge  2:   Any  dummy  atoms  are  removed.    As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system contains no dummy atoms, noth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6:  The interatomic distances are  output  for  the 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ice,  and  a  simple  check  made  to  insure  that  the  small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tomic distance is greater than 0.8 Angst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7:  The geometry is optimized in a series of  cycles,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cle  consisting  of a line-search and calculation of the gradi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given is the C.P.U.  time for the cycle;  time left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 time  requested (here 100 seconds) less the C.P.U.  time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 of the calculation (which is earlier than the star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ycle!).  These times can vary considerably from cycle to cy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different options being used, for example whether or  no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ity  matrix  is  being updated at every point in the line sear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dient is  the  scalar  length  in  kcal/mole/Angstrom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ien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8:  At the  end  of  the  Davidon-Fletcher-Powell  geome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ation  a message is given which indicates how the optim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ed.   All  "normal"  termination   messages   contain   the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atisfied";   other  terminations  may  give acceptable result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are  should  be  taken,  particularly  regarding  the  grad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9 and 10:  The key-words  used,  titles  and  comment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oduced here to remind the user of the name of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11 and 12:  Two messages are given here.  The  first  i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 of  how the geometry was obtained, whether from the D.F.P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tel's or the McIver-Komornicki methods.  For any  further 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be  printed  the second message must be as shown;  when no SCF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ed no result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13:  Again, the results are  headed  with  either  MNDO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DO/3 banners, and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14:  The total energy of the system is the addition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 and  nuclear terms.  The heat of formation is relati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lements in their standard state.  The I.P.  is the  negativ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nergy  level  of  the  highest  occupied,  or highest par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pied molecular orbital (in accordance with Koopman's theor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15:  Advice on time required for the calculation.  Thi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viously useful in estimating the times required for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16:  The fully optimized geometry is printed  here.   If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 is  not  marked  for  optimization, it will not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it is a symmetry-relat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17:  The roots are the  eigenvalues  or  energy  level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  volts  of  the  molecular  orbitals.   There are six fi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, therefore the HOMO has an energy of -11.041eV, and is  mai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e-pair on oxygen.  The eigenvectors form an orthonorma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18:  The charge on an atom is the sum of the positive  c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;  for hydrogen, carbon, and oxygen these numbers are 1.0, 4.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6.0, respectively, and the negative  of  the  number  of  val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s, or atom electron density on the atom, here 1.0010, 3.7079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6.2902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19:  The dipole is the  scalar  of  the  dipole  vector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tesian coordinates.  The components of the vector coefficie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oint-charge  dipole   and   the   hybridization   dipole. 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ldehyde there is no z-dipole since the molecule is fl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20:  MNDO AM1, and MINDO/3  all  use  the  Coulson  dens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.   Only  the diagonal elements of the matrix, represe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ence orbital electron populations, will  be  printed,  unles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DENSITY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S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is taken from the first data-file in  TESTDATA.D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llustrates the working of a FORC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DATA FILE FOR A FORC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 : ROT=2 THERMO(298,298,) PRECISE FORCE     ISOTOPE SYMME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 :   DEMONSTRATION OF AMPAC - FORCE AND THERMODYNAMICS CALCU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3 :   FORMALDEHYDE, MNDO ENERGY = -32.8819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4a:   O    0.000000  0    0.000000  0    0.000000  0   0  0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4b:   C    1.216486  1    0.000000  0    0.000000  0   1  0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4c:   H    1.106188  1  123.515021  1    0.000000  0   2  1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4d:   H    1.106188  1  123.515021  1  179.995690  1   2  1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4e:   0    0.000000  0    0.000000  0    0.000000  0   0  0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5a:   3,   1,   4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5b:   3,   2,   4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RESULTS FILE FOR THE FORC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NDO CALCULATION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     VERSION  1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YMMETRY - SYMMETRY CONDITIONS TO BE IMP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FORCE    - FORCE CALCULATION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PRECISE  - CRITERIA TO BE INCREASED BY 100 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SOTOPE  - FORCE MATRIX WRITTEN TO DISK (CHAN. 9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HERMO   - THERMODYNAMIC QUANTITIES TO BE CALCU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OT      - SYMMETRY NUMBER OF  2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S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DEPENDENC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ATOM      FUNCTION NO.    DEPENDENT ATOM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     1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     2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 OF THE FUNCTION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BOND LENGTH    IS SET EQUAL TO THE REFERENCE BOND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BOND ANGLE     IS SET EQUAL TO THE REFERENCE BOND A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=2 THERMO(298,298,) PRECISE FORCE    ISOTOPE SYMMETRY            Not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ION OF AMPAC - FORCE AND THERMODYNAMICS CAL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LDEHYDE, MNDO ENERGY = -32.88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M    CHEMICAL   BOND LENGTH    BOND ANGLE    TWIST 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 SYMBOL     (ANGSTROMS)     (DEGREES)     (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)                    NA:I          NB:NA:I     NC:NB:NA:I    NA  NB 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C         1.21649 *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H         1.10619 *      123.51502 *                  2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H         1.10619 *      123.51502 *   179.99569 *    2   1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TESIAN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      ATOM         X         Y     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8        0.0000    0.0000    0.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6        1.2165    0.0000    0.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1        1.8273    0.9223    0.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1        1.8273   -0.9223    0.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HF CALCULATION, NO. OF DOUBLY OCCUPIED LEVELS =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ATOMIC DISTA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1       C  2       H  3       H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1   0.00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2   1.216486   0.00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3   2.046832   1.106188   0.00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4   2.046832   1.106188   1.844549   0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T OF FORMATION =  -32.881894 KCALS/M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COORDINATE DERIV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M  AT. NO.  BOND         ANGLE        DIHED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S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6     0.0205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1     0.140809  0.010478                                   Not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1     0.000000  0.000000 -0.0028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DIENT NORM =   0.14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FOR SCF CALCULATION =    1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FOR DERIVATIVES     =    1.11                          No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METRY WAS SPECIFIED, BUT CANNOT BE US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LECULAR WEIGHT =   30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CIPAL MOMENTS OF INERTIA IN CM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   9.831942   B =    1.261996   C =    1.118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CIPAL MOMENTS OF INERTIA IN UNITS OF 10**(-40)*GRAM-CM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   2.847177   B =   22.181748   C =   25.0289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ENTATION OF MOLECULE IN FORC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      ATOM         X         Y     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8       -0.6093    0.0000    0.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6        0.6072    0.0000    0.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1        1.2180    0.9223    0.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1        1.2180   -0.9223    0.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DERIVATIVES WILL BE USED IN THE CALCULATION OF SECOND DERIV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TIME OF 3600.00 SECONDS ALLOCATED FOR THIS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IMATED TIME TO COMPLETE CALCULATION =    62.16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:   1 TIME =     3.16 SECS, INTEGRAL =      3.16 TIME LEFT:   3591.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:   2 TIME =     3.44 SECS, INTEGRAL =      6.60 TIME LEFT:   3587.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:   3 TIME =     3.51 SECS, INTEGRAL =     10.11 TIME LEFT:   3584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:   4 TIME =     3.24 SECS, INTEGRAL =     13.35 TIME LEFT:   3580.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:   5 TIME =     3.46 SECS, INTEGRAL =     16.81 TIME LEFT:   3577.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:   6 TIME =     3.17 SECS, INTEGRAL =     19.98 TIME LEFT:   3574.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:   7 TIME =     3.12 SECS, INTEGRAL =     23.10 TIME LEFT:   3571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:   8 TIME =     3.02 SECS, INTEGRAL =     26.12 TIME LEFT:   3568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:   9 TIME =     3.52 SECS, INTEGRAL =     29.64 TIME LEFT:   3564.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S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:  10 TIME =     3.20 SECS, INTEGRAL =     32.84 TIME LEFT:   3561.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:  11 TIME =     2.93 SECS, INTEGRAL =     35.77 TIME LEFT:   3558.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:  12 TIME =     3.55 SECS, INTEGRAL =     39.32 TIME LEFT:   3554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 MATRIX WRITTEN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MATRIX IN MILLIDYNES/ANGST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1       C  2       H  3       H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1   9.5577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2   8.683373  11.4262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3   0.598735   2.552465   3.0339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4   0.598754   2.552449   0.304236   3.0339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T OF FORMATION =  -32.881894 KCALS/M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VIAL VIBRATIONS, SHOULD BE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0000=TX   0.0000=TY   0.0000=TZ   0.0010=RX   0.0002=RY   0.0001=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 CONSTANTS IN MILLIDYNES/ANGSTROM (= 10**5 DYNES/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94407   1.35190   1.86908   4.07259   6.74507  18.72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EIGEN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NO.    1           2           3           4           5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94407     1.35190     1.86908     4.07259     6.74507    18.72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-0.33016     0.00000    -0.00002     0.41812     0.00000     0.682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0.00000     0.60834    -0.00007     0.00000    -0.04810     0.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-0.00001    -0.00005    -0.28948     0.00000     0.00000     0.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-0.34275     0.00000    -0.00002     0.32022     0.00000    -0.72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0.00000    -0.34893     0.00006     0.00000     0.79262     0.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0.00000     0.00009     0.86602     0.00004    -0.00003     0.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0.33646    -0.48710     0.00006    -0.36917    -0.21481     0.02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-0.52302    -0.12971     0.00002    -0.47438    -0.37226     0.037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0.00003    -0.00003    -0.28827     0.00000     0.00000     0.0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0.33645     0.48710    -0.00003    -0.36917     0.21481     0.022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0.52303    -0.12970    -0.00002     0.47437    -0.37226    -0.037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-0.00001    -0.00002    -0.28827    -0.00004     0.00003  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 POINT ENERGY      18.105 KILOCALORIES PER M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S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6 VIBRATIONS ARE THE TRANSLATION AND ROTATION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REE OF THESE BEING TRANSLATIONS IN X, Y, AND Z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IES, REDUCED MASSES AND VIBRATIONAL DIPO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1         2         3         4         5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(I) 1209.9655 1214.9635 1490.6029 2114.5763 3255.3630 3301.5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S(I)   1.93738   1.50026   0.66395   6.79205   0.75076   0.66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PX(I)  -0.00002  -0.00002   0.34437   3.36649  -0.00004  -0.347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PY(I)   0.85477  -0.00379   0.00005   0.00001   0.78301  -0.00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PZ(I)  -0.00063  -0.12739   0.00001   0.00008  -0.00003  -0.0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PT(I)   0.85477   0.12745   0.34437   3.36649   0.78301   0.347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7         8         9        10        11 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(I)   -0.0052   -0.0005   -0.0029   57.3150   11.5952    9.0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S(I)   0.00000   0.00000   0.00000   0.50395   0.00000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PX(I)   0.00006  -0.00002  -0.00001  -0.00013  -0.00002   0.00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PY(I)  -0.00003   0.00004   0.00012   0.00001   0.00018   0.465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PZ(I)   0.00000   0.00001  -0.00004   0.00001   0.56208  -0.00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PT(I)   0.00007   0.00004   0.00013   0.00013   0.56208   0.465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NO.    1           2           3           4           5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09.96548  1214.96346  1490.60293  2114.57633  3255.36297  3301.573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0.00000     0.00000     0.04332    -0.52496     0.00000     0.000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-0.07921     0.00037     0.00000     0.00000     0.00431     0.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0.00021     0.04399     0.00000     0.00000     0.00000     0.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0.00000     0.00000     0.03976     0.66818     0.00000    -0.065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0.15855    -0.00074     0.00000     0.00000     0.08917    -0.00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-0.00082    -0.17532     0.00000     0.00000     0.00000     0.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0.62001    -0.00289    -0.58075     0.18532    -0.41969     0.383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-0.31598     0.00148     0.40127     0.32347    -0.56551     0.59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0.00324     0.69545    -0.00002    -0.00001     0.00000    -0.00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-0.62004     0.00286    -0.58073     0.18530     0.41975     0.383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-0.31600     0.00150    -0.40125    -0.32346    -0.56560    -0.592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0.00326     0.69545     0.00001     0.00001     0.00004     0.00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S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NO.    7           8           9          10          11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0.00517    -0.00054    -0.00285    57.31498    11.59518     9.016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0.50000     0.00000     0.00000     0.00000     0.00000     0.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0.00000    -0.50000     0.00000     0.00000    -0.00001    -0.26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0.00000     0.00000     0.50000     0.00000    -0.31646     0.00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0.50000     0.00000     0.00000     0.00000     0.00000     0.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0.00000    -0.50000     0.00000     0.00000     0.00001     0.26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0.00000     0.00000     0.50000     0.00000     0.31537    -0.00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0.50000     0.00000     0.00000     0.00000    -0.00002    -0.396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0.00000    -0.50000     0.00000    -0.00001     0.00002     0.523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0.00000     0.00000     0.50000    -0.70711     0.63261    -0.000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0.50000     0.00000     0.00000     0.00000    -0.00002     0.396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0.00000    -0.50000     0.00000     0.00005     0.00002     0.523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0.00000     0.00000     0.50000     0.70711     0.63261    -0.00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OF VIB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B.  1    ATOMS   C 2  AND   H 3  SHIFT  0.78  ANGSTROMS    6.8%  RAD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.   1209.965   C 2        H 4         0.78               6.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B.  2    ATOMS   C 2  AND   H 3  SHIFT  0.87  ANGSTROMS    0.0%  RAD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.   1214.963   C 2        H 4         0.87               0.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B.  3    ATOMS   C 2  AND   H 3  SHIFT  0.74  ANGSTROMS    1.1%  RAD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.   1490.603   C 2        H 4         0.74               1.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B.  4    ATOMS   O 1  AND   C 2  SHIFT  1.19  ANGSTROMS  100.0%  RAD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.   2114.576   C 2        H 3         0.58               0.5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2        H 4         0.58               0.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B.  5    ATOMS   C 2  AND   H 3  SHIFT  0.78  ANGSTROMS  100.0%  RAD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.   3255.363   C 2        H 4         0.78             100.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B.  6    ATOMS   C 2  AND   H 3  SHIFT  0.74  ANGSTROMS   99.8%  RAD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.   3301.574   C 2        H 4         0.74              99.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B. 10    ATOMS   C 2  AND   H 3  SHIFT  0.71  ANGSTROMS    0.0%  RAD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.     57.315   C 2        H 4         0.71               0.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B. 11    ATOMS   O 1  AND   C 2  SHIFT  0.63  ANGSTROMS    0.0%  RAD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.     11.595   C 2        H 3         0.32               0.0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2        H 4         0.32               0.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B. 12    ATOMS   O 1  AND   C 2  SHIFT  0.52  ANGSTROMS    0.0%  RAD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.      9.016   C 2        H 3         0.48               0.0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2        H 4         0.48               0.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IS A GROUND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S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LDEHYDE, MNDO ENERGY = -32.88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NSTRATION OF AMPAC - FORCE AND THERMODYNAMICS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LECULE IS NOT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 6 GENUINE VIBRATIONS IN THIS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HERMODYNAMICS CALCULATION IS LIMI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LECULES WHICH HAVE NO INTERNAL R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t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CULATED THERMODYNAMIC 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. (K)   PARTITION FUNCTION      ENTHALPY     HEAT CAPACITY    ENTR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L/MOL       CAL/K/MOL     CAL/K/M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8  VIB.         1.007             23.37963849    0.47814557    0.091444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.     709.                 888.305         2.981        16.0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.     714.                 911.685         3.459        16.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.    0.159E+27            1480.509         4.968        36.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.                         2392.1936        8.4272       52.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1:  All three words, ROT, FORCE, and THERMO  are 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 to  obtain  thermodynamic  properties.  In order to ob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for only one temperature, THERMO has  the  first  and 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  identical.  The symmetry number for the C2v point-grou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2:  Internal coordinate derivatives are in Kcal/Angstro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cal/radian.  Values of less than about 0.2 are quit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3:  In larger calculations, the time estimates are  usefu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practice  they  are  pessimistic,  and only about 70% of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ed will be used, us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cipal moments of inertia can be directly related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wave spectrum of the molecule.  They are simple funct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metry of the system, and are  usually  predicted  with  very 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4:  The trivial vibrations are, in order, translation in 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,  and  z,  and  rotation  in  x,  y,  and  z.   Errors in the fo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appear in Tx, Ty, and Tz, and in the geometry in Rx,  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Rz.   Ideally, all six should be zero, but values of Tx, T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z less than about 0.0050, and Rx, Ry, and Rz less than about  0.00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acceptable.   For  linear  systems  there will only be 5 triv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brations, and for polymers only 4.  For polymers,  only  the 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s  are considered as trivial;  the single trivial ro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nsidered in the genuine  force-constants,  and  should  be 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S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5:  These are the "genuine" force  constants:   there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be 3N-6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6:  The transition dipoles are useful  in  determin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sity  of  I.R.   absorption  bands.   The reduced mass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atoms  are  involved  in  a  vibration;   thus,  vibration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ally involves carbon and oxy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7:  These are the normal  modes  of  vibration.   The 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, five or six are the "trivial" vibrations, and should be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8:  In order, the thermodynamic quantities calcula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he vibrational contribu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The rotational contribu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The  sum  of  (1)  and  (2),  this   gives   the  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The translational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artition functions the various contributions are multi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S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 EXAMPLE OF REACTION PATH WITH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one methyl group in ethane is rotated  rel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 other  and  the geometry is optimized at each point. 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tion coordinate involves three Hydrogen atoms moving, symmet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sed to ensure equivalence of all hydrog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1:          SYMMETRY   T=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2:    ROTATION OF METHYL GROUP IN ETHA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3:    EXAMPLE OF A REACTION PATH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4: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5:    6    1.479146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6:    1    1.109475 1  111.328433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7:    1    1.109470 0  111.753160 0  120.000000 0   2  1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8:    1    1.109843 0  110.103163 0  240.000000 0   2  1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9:    1    1.082055 0  121.214083 0   60.000000 -1  1  2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:    1    1.081797 0  121.521232 0  180.000000 0   1  2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  1    1.081797 0  121.521232 0  -60.000000 0   1  2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:    0    0.000000 0    0.000000 0    0.000000 0   0  0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:    3 1 4 5 6 7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:    3 2 4 5 6 7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:    6 7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6:    6 11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7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8:     70 80 90 100 110 120 130 140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to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he dihedrals of the second  and  third  hydrogens 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 for  optimization:   the  dihedrals  follow  from point-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ll six C-H bond lengths and H-C-C  angles  are  relat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metry:  see lines 13 and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The dihedral on line 9 is the reaction coordinate,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hedrals  on lines 10 and 11 are related to it by symmetry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lines 15 and 16 (see SYMMETRY for definitions of functions  1,  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, and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Symmetry data are ended by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The reaction coordinate data are ended by the end  of  fil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lines of data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ll the theory used in AMPAC is in the literature,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principle  one  to  could read and understand the algorithm,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s of the  code  involve  programming  concepts  or  co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, while not of sufficient importance to warrant publication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here in order to facilitate 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 CONVERGENCE TESTS IN SUBROUTINE 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-Consistenc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F iterations are stopped when  two  tests  are  satis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are  (1)  when  the  difference  in  electronic energy, in eV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ny two consecutive iterations drops  below  SELCON  a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 between  any three consecutive iterations drops below 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SELCON, and (2) the difference in density  matrix  elements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 successive  iterations  falls  below  a preset limit, which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of SEL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CON is set initially to 0.00001 kcal/mole;  this can be 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 times  smaller  by  specifying  PRECISE  or  FORCE.   It 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-ridden  by   explicitly   defining   the   SCF   criterion  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FCRT=0.000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CON is further modified by the value of the gradient norm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.   If  GNORM  is  large,  then  a  more  lax  SCF  criter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, and SCFCRT can be relaxed up  to  50  times  its 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   As the gradient norm drops, the SCF criterion returns to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F test is performed using the energy calculated 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ck  matrix  which  arises  from  a density matrix, and no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ity matrix which arises from a  Fock.   In  the  limit,  the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ergies  would be identical, but the first converges fast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, without loss of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 CONVERGENCE IN SCF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rief  description  of  the  convergence  techniques  us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ITER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R, the SCF calculation, employs  six  methods  to  achie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-consistent field.  In order of usage,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Intrinsic convergence by virtue of the way  the  calc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arried  out.   Thus  a  trial Fock gives rise to a trial dens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, which in turn is used to generate a better Fock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rmally convergent, but many exceptions are know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situations when the intrinsic convergence does not wor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A bad starting density matrix.  This normally 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 default starting density matrix is used.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 crude  approximation,  and  is  only  used  to  ge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 started.   A large charge is generated on an a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iteration the second  iteration  overcompens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 oscillation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The equations are only very slowly convergent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 due to a long-lived oscillation or to a slow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Oscillation damping.  If, on any two consecutive iter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density matrix element changes by more than 0.05, then the dens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element is set equal to the old element shifted by 0.05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 of the calculated element.  Thus, if on iterations 3 and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ertain density matrix element was  0.55  and  0.78,  respective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the  element  would be set to 0.60 (=0.55+0.05) on iteration 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nsity matrix from  iteration  4  would  then  be  used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uction  of the next Fock matrix.  The arrays which hold the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ity matrices are not filled until after iteration  2.   For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they are not used in the damping before itera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Three-point interpolation of the density matrix. 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NVG  monitors  the  number  of  iterations,  and  if this is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sible by three, and certain  other  conditions  relating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ity  matrices  are  satisfied,  a  three-point  interpola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.  This is the default converger, and is very effectiv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 convergent  calculations.   It  fails  in  certain syst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those where significant charge buildup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Energy-level shift  technique.   The  virtual  M.O.   ener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  are  shifted to more positive energy.  This has the effec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ping oscillations, and intrinsically divergent equations can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hanged to intrinsically convergent form.  (Invoked by the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=n.nn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Pulay's method.  If requested, when the  largest  chang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ity  matrix  elements  on  two consecutive iterations has dro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0.1, then routine CNVG is abandoned in favour of  a  multi-F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 interpolation.  This relies on the fact that the eigen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ensity and Fock matrices are identical  at  self-consistenc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 [P.F]=0  at  SCF.   The  extent  to which this condition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is a measure of the deviance from  self-consistency.   Pula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uses this relationship to calculate that linear combi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ck matrices which minimize [P.F].  This new  Fock  matrix  is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the SCF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certain circumstances, Pulay's method can cause very  s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gence,   but  sometimes  it  is  the  only  way  to  achie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-consistent field.  At other times the procedure gives a ten-f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in speed, so care must be exercised in its use.  (invok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PU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) The Camp-King converger.  If all else fails,  the  Camp-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ger  is  just about guaranteed to work every time.  However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very expensive in time, and therefore is invoked as a last 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evaluates  that  linear  combination  of  old  and 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envectors  which  minimize the total energy.  One of its streng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at systems which otherwise oscillate due to charge surges, 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-H,  the  C-H  distance being very large, will converge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sophisticated conve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  CAUSES OF FAILURE TO ACHIEVE A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system  where  a  biradical  can  form,  such  as  etha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osing  into two CH3 units, the normal RHF procedure can fai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self-consistent.  If the system has marked biradicaloid charac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BIRADICAL or UHF and TRIPLET can often prove successful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rely on  the  assumption  that  two  unpaired  electron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 the open shell part of the wave-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H-Cl, with  the  interatomic  distance  being  stead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d.   At  first  the  covalent  bond  will  be  strong, 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-consistent field is readily obtained.  Gradually the  bond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 more ionic, and eventually the charge on chlorine will be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  large.    The   hydrogen,   meanwhile,   will   become   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positive,  and  there will be an increased energy advant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ne electron to transfer from chlorine to hydrogen.  If  thi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  occurred, the hydrogen would suddenly become very electron-r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ould, on the next iteration, lose  its  extra  electron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lorine.   A  sustained  oscillation  would  then  be initiated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this, if BIRADICAL is specified, exactly  one  electro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up  on hydrogen.  A similar result can be obtained by specif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PLET in a UHF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5  TORSION ANGLE COHER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AC calculations do not distinguish between  diasterioisomer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ly,  the  sign of the dihedrals can be multiplied by -1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culations  will  be  unaffected.   However,  if  chirality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a user should be aware of the sign conven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hedral angle convention used in AMPAC is that  defin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lyne  and Prelog in Experientia 16, 521 (1960).  In this conven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atoms, AXYB, with a dihedral angle of 90 degrees, will have a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rotated  by  90  degrees  clockwise relative to A when X and 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d up in the direction of sight, X being nearer to  the  eye.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 words,  "To  distinguish  between enantiomeric types the a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tau:  is considered as positive when it is measured  clockwise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ront substituent A to the rear substituent B, and negativ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measured anticlockwise." The underlined words indicate chi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  words  and phrases.  The alternative convention wa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ll earlier programs, including QCPE 3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6  VIBRATIONAL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ing  normal  coordinates  is  very  tedious.   Users 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 familiar  with  the internal coordinates of the system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tudying, but not familiar with the  cartesian  coordinates.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 characterize  the normal coordinates, a very simple analys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automatically, and users are strongly  encouraged  to  us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is   first,   and   then  to  look  at  the  normal  coord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en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nalysis, each pair of bonded atoms is examined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 a  large relative motion between them.  By bonded is me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Van der Waals' distance.  If there is such a  mo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es  of  the  atoms,  the relative distance in Angstroms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age radial motion are printed.  Radial plus tangential  mo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 to 100%, but as there are two orthogonal tangential mo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radial, the radial componen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7  SPARK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extra "elements" have been put into AMPAC.  These re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e  ionic  charges,  roughly  equivalent  to the following chem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t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mical Symbol         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Tetramethyl ammonium radical, Potassium atom or Cesium at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      Barium at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Borohydride radical, Halogen, or Nitrate rad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    Sulfate, oxa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purposes  of  discussion  these  entities  are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arkles":  the name arises from consideration of their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 of sparkles in AMP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rkles have the following 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ir nuclear charge is integer, and is +1, +2, -1, or -2;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  an    equivalent   number   of   electrons   to   mai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eutrality, 1, 2, -1, and -2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hey all have an ionic radius of 0.7 Angstroms.  Any two spark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opposite  sign  will  form  an  ion-pair  with  a interato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ion of 1.4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hey have a  zero  heat  of  atomization,  no  orbitals,  and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nization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regarded as unpolarizable  ions  of  diameter  1.4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 do  not  contribute  to the orbital count, and cannot accep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ate elect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y appear as uncharged species which immediately ioni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  should  be  given  to the charge on the whole system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the alkaline metal salt  of  formic  acid  was  ru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ula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O+ where + is the unipositive sparkle.   The  charge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would then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ater molecule polarized by a positive sparkle would ha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ula H2O+, and the charge on the system would be 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first sight, a sparkle would appear to be too ionic to  b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charge and would combine with the first charge of opposite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resentation is faulty, and a better description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an  ion,  of  diameter  1.4A, and the charge delocalized over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face.  Computationally, a sparkle is  an  integer  charge 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 of a repulsion sphere of form exp(-alpha*r).  The hardn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here is such that other atoms or sparkles can  approach 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 2  Angstroms quite easily, but only with great difficulty 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r than 1.4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of Spark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y can be used as counterions, e.g.  for  acid  anions  or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ions.   Thus, if the ionic form of an acid is wanted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ieties H.X, H.-, and +.X could be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wo sparkles of equal and opposite sign can  form  a  dipol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micking  solvation  effects.  Thus water could be surround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dipoles to simulate the solvent cage.  A dipole  of  value 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made  by using the two sparkles + and -, or using ++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.  If + and - are used, the inter-sparkle separation  w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/4.803  Angstroms.   If ++ and -- are used, the separation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/9.606 Angstroms.  If the inter-sparkle  separation  is 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1.0 Angstroms (a situation that cannot occur naturally)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ergy due to the dipole on its own is  subtracted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hey can operate as polarization functions.  A controlled, sha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ic field can easily be made from two or more sparkl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arizability in cubic Angstroms of a molecule in any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entation can then easily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8  MECHANISM OF THE FRAME IN THE FORC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CE calculation uses cartesian  coordinates,  and  all  3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 are  calculated, where N is the number of atoms in th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ly, there will be 5 or 6 "trivial" vibrations,  which  re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hree  translations and two or three rotations.  If the molec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actly at a stationary point, then these "vibrations" will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 constant  and  frequency  of  precisely  zero.   If  the fo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was done correctly, and the molecule was not exactly 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ary point, then the three translations should be exactly zer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rotations  would  be  non-zero.   The  extent  to  whic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ions are non-zero is a measure of the error in the 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stortions are  non-zero,  the  trivial  vibration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 with the low-lying genuine vibrations or rotations, an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nsition vibration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revent  this  the  analytic  form  of  the  rotations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brations  is calculated, and arbitrary eigenvalues assigned;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500, 600, 700, 800, 900, and 1000 millidynes/angstrom for Tx, 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z,  Rx,  Ry  and  Rz  (if present), respectively.  The rota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principal axes of  inertia  for  the  system,  taking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 isotopic  masses.   The  "force  matrix"  for  these triv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brations is determined,  and  added  on  to  the  calculated  fo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.    After   diagonalization   the  arbitrary  eigenvalu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ed off the trivial vibrations, and the resulting number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true"  values.   Interference  with  genuine vibrations is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9  PSEUDODIAGONALIZATION -SUBROUTINE DI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s of subroutine DIAG is the  observation  that  accu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  diagonalization   of   the  secular  determinant  is  not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requisite in the SCF procedure  for  obtaining  a  self-consist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ity  matrix  in a variationally optimized calculation.  To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-consistent density matrix it is sufficient to  have  annihi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energy  matrix  elements  connecting  the  occupied  and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lecular orbit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 basis set of N atomic orbitals and Ne  electrons,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 No  =  Ne  /2  occupied  molecular orbitals and Nvir = N-N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orbitals.  If the approximate form of the molecular  orbit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known,  perhaps from an accurate, standard diagonaliz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rial secular determinant, then the interaction matrix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ucted.   The  off-diagonal  matrix  elements in Fov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ihilated by a series of 2x2 rotations in  the  manner  of  Jacob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 Jacobi,  however,  the  method  need not be cycled to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onalize Fov;  it is sufficient to have only one sweep.   Thi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 to  the  fact  that  the Fock equations form a pseudo-eigen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, and it is necessary to iterate to obtain  a  self-consist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  For  the  same  reason  the  second-order effects of the 2x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ions  can  be  ignored.   In  an   exact   diagonalization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-diagonal  matrix elements formed by an elementary 2 by 2 ro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have to be eliminated.  These are normally less than one  te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matrix  element  being annihilated, and as the SCF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converge at one magnitude per cycle the second-order  err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ed  can  be  absorbed  into  the Fock matrix of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cle.  Also, since second-order effects in the "diagonalization"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 ignored  it  is  equally  valid to eliminate only those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 which are comparable with the largest off-diagonal 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Fov.   A further advantage of the pseudo-eigenvalue natur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F equations appears when we come to evaluate the diagonal term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lar determinant.  For this, we can equate these element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igenvalues resulting from the exact  diagonalization,  and 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 exactly constant throughout the entire calculation, right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-consistency.  At first sight  this  would  appear  to  intro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 in  the final SCF density matrix, as obviously the sum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envalues cannot be constant in an exact calculation, and thu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 sum  of  occupied energy levels must be in error.  However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a SCF density matrix we not only do not need to know the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envalues,  we  have no need to know the sum of the occupied ener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.  Using the initial set of eigenvalues,  a  2  by  2  ro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,  of course, not eliminate fully even those elements which we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o operate on, but again the pseudoeigenvalue  natur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 comes to our rescue.  As the iterations proceed those err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ed are rapidly eliminated, so  that  at  self-consistency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  density  matrix  is generated, but we have no knowledg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of the eigenvalues, eigenvectors or two-electron energy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s  the  definition of the secular determinant, and the 2 by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ions needed to pseudo-diagonalize it.  The unitary  matrix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 from  the  set  of  rotations  would  normally  need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ied by the original set of eigenvectors to obtain the 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lecular   orbital   matrix.   There  is  no  reason  to  star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eudo-diagonalization with a unit  matrix,  and  this  step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d  by  starting the pseudo-diagonalization using the old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olecular orb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ATIONAL ASP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y, an initial exact diagonalization is needed in orde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 a good starting set of eigenvectors.  This is, however,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cient condition for  initiating  the  use  of  the  new  meth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 the  first  one or two cycles of a SCF procedure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pancy of  the  molecular  orbitals  may  change.   That  is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pancy of the M.O.'s in the first two iterations may correspo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cited singlet state.  For this reason it is recommended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 method  be used only after the initial large fluctuatio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ity matrix have died down.  Our arbitrary criterion was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st change in the diagonal elements of the density matrix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wo iterations should be less than 0.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hod proposed  uses  three  matrices:   the  C  matrix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envector  coefficients, the F matrix, and a working matrix to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Fov matrix.  In virtual memory computers this would 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present  any problem.  A criterion is also needed to decid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erform a 2 by 2 rotation and  elimination.   After  a  few  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s,   it  was  found  to  be  efficient  to  eliminate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-diagonal elements whose modulus was larger than  0.01  tim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us  of the largest off-diagonal element.  No important chan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umber  of  iterations  was  observed.   The  electronic  ener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 after  each  iteration  does  indeed differ foll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of the  new  method.   This  is  a  result  of  all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-order  effects  being  introduced, but the difference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energies calculated by the exact  diagonalization  an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w  method rapidly converge.  An interesting side-effec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on-rigorous method is that some damping is introduced:   in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lecules  examined  the  number  of  iterations  required to achie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-consistency either stayed constant or dropped by on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0  DYNAMIC REACTION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urse  of  a  molecular  vibration  can  be  followed 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 the  potential and kinetic energy at various times.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e conditions can be identified:  (a) gas phase,  in  whic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 energy  is  a constant through time, there being no damp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inetic energy allowed, and (b) liquid phase,  in  which  kin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ergy  is  always  set  to  zero,  the  motion  of  the  atom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nitely da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ossible degrees of damping are allowed.  In  addi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y  exists to dump energy into the system, appearing as kin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ergy.  As kinetic energy  is  a  function  of  velocity,  a  v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tity,  the energy appears as energy of motion in the direc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  molecule  would  naturally  move.   If  the  system  i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ition  state,  then the excess kinetic energy is added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insic kinetic energy has built up to at least 0.2Kcal/m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ground-state systems, the excess energy sometimes may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;    if   the   intrinsic   kinetic  energy  never  rises 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2kcal/mole then the excess energy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quation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ce acting on any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(i) + g'(i)t + g"(i)t2 = dE/dx(i) + d2E/dx(i)2 +d3E/dx(i)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leration due to force acting on each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(i) = (g(i)+g'(i)t+g"(i)t2)/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velo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(o)+Dt*g(i)/M(i)+1/2*Dt**2*g'(i)/M(i)+/3Dt**3g"(i)/M(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(i) = V(i) + V'(i)t + V''(i)t2 + V'''(i)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, the change in velocity is equal to  the  integral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interval of the accel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position of at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(i) = X(o) + V(o)t + 1/2V't2 + 1/3V''t3 + 1/4V'''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, the change in position is equal to  the  integral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interval of th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locity vector is accurate to the extent that it take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  the   previous  velocity,  the  current  acceler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dicted acceleration, and the change in predicted acceleration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ime  interval.   Very  little error is introduced due to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contributions  to  the  velocity;   those  that  do  occur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rbed  in  a  re-normalization  of  the  magnitude of the velo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after each ti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nitude of Dt, the time interval, is determined mainly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actor  needed  to  re-normalize  the velocity vector. 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ly different from unity, Dt will be  reduced;   if 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close to unity, Dt will 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with all this, errors creep in and a system, start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ition  state,  is unlikely to return precisely to the tran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unless an  excess  kinetic  energy  is  supplied,  for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2Kcal/m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ion is carried out  in  cartesian  coordinates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 into  internal  coordinates  for  display.   All cartes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must be allowed to vary, in order to conserve angula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al moment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1  CONFIGURATION INTE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AC  contains  a  very  large   Multi-Electron  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on  calculation, MECI, which allows almost any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on calculation to be performed.  Because of its  complex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 distinct levels of input are supported;  the default valu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f use to the novice while an expert has available  an  exhaus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f key-words from which a specific C.I.  can be tail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CI  calculation  involves  the  interaction  of  microst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ing  specific  permutations  of electrons in a set of M.O.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with a set electronic configuration, either closed shell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 shell,  but  unconditionally restricted Hartree-Fock,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in a MECI calculation is the  removal  from  the  M.O.s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s to be used in the C.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icrostate is then constructed from these  empty  M.O.s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 in  electrons according to a prescription.  The energ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is evaluated, as is the energy of interaction with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-defined  configurations.   Diagonalization then resul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functions.  From the eigenvectors the expectation value  of  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alculated, and the spin-states of the state function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al Overview of Key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-words associated with the operations of MECI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T                DOUBLET               EXC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LET                QUARTET               BIRAD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NTET                SEXTET                E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(n1,n2)            C.I.=n                ME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=n                 ROOT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key-word  may  imply  others;   thus  TRIPLET  implies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-shell  system,  therefore  OPEN(2,2),  SIZE=2,  and  C.I.=1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, if not us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Electronic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I is restricted to RHF calculations,  but  with  that 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  any  starting configuration will be supported.  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tarting configurations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         Key-Words used       Startin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ane                 &lt;none&gt;             2.00 2.00 2.00 2.00 2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yl Radical          &lt;none&gt;             2.00 2.00 2.00 2.00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sted Ethylene        TRIPLET            2.00 2.00 2.00 1.00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sted Ethylene        OPEN(2,2)          2.00 2.00 2.00 1.00 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sted Ethylene Cation OPEN(1,2)          2.00 2.00 2.00 0.50 0.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ane Cation          CHARGE=1 OPEN(5,3) 2.00 2.00 1.67 1.67 1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of starting configuration is important.  For example,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sted  ethylene,  a  ground-state  triplet,  is  not  defin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PLET or OPEN(2,2), then the  closed-shell  ground-state 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 calculated.   Obviously  this configuration is a legiti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tate, but from the symmetry of the system a better choic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to  define  one  electron  in each of the two formally de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-type M.O.s.  The initial  SCF  calculation  does  not  distingu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 OPEN(2,2)  and  TRIPLET since both key-words define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configuration.  This  can  be  verified  by  monitor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gance  using  PL,  for  which  both key-words give the same SC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al of Electrons from Startin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tarting configuration of alpha  M.O.   occupancies  O(i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(i)  being  in  the  range  0.0  to  1.0,  the energies of the M.O.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d in the MECI can be calculat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(i) = Sum(j)(2J(i,j)-K(i,j))O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J(i,j) and  K(i,j)  are  the  coulomb  and  exchange  integr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 M.O.s  i  and  j.   The  M.O.  index j runs over those M.O.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d in the MECI  only.   Most  MECI  calculations  will  invol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 1  and  5  M.O.s, so a system with about 30 filled or par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ed  M.O.s  could  have  M.O.s  25-30  involved.   The  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envalues correspond to those of the cationic system result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al of n electrons, where n is  twice  the  sum  of  the  orb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pancies of those M.O.s involved in the C.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bitary zero  of  energy  in  a  MECI  calculation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 ground  state, without any correction for errors intro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use of fractional occupancies.   In  order  to  calculat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ergy  of the various configurations, the energy of the vacuum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, the state resulting from removal of the electrons us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I.) needs to be evaluated.  This energy is defin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E = Sum(i)[ E(i)O(i) + J(i,i) * O(i)*O(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Sum(j&lt;i){ 2(2J(i,j) - K(i,j) ) * O(i)*O(j) }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ion of Microstat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tates are particular  electron  configurations.   Thus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5 electrons in 5 levels, then various microstates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states for 5 electrons in 5 M.O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ctron Configuration               Electr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       Beta       M(s)          Alpha       Beta        M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2 3 4 5  1 2 3 4 5                 1 2 3 4 5  1 2 3 4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1,1,1,0,0  1,1,0,0,0    1/2      4    1,1,1,1,1  0,0,0,0,0     5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1,1,0,0,0  1,1,1,0,0   -1/2      5    1,1,0,1,0  1,1,0,0,0     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1,1,1,0,0  0,0,0,1,1    1/2      6    1,1,0,1,0  1,0,1,0,0    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5  electrons  in  5  M.O.s  there   are   252   microst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0!/(5!5!)),  but as states of different spin do not mix, we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maller number.  If doublet  states  are  needed  then  100  st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!/(2!3!)(5!/3!2!)  are  needed.   If  only  quartet  states  a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then 25 states (5!/(1!4!)(5!/4!1!) are  needed  and 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xtet state is required, then only one state 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microstates  listed,  state  1  is   the   ground-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   This  can  be  written  as (2,2,1,0,0), mean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.O.s 1 and 2 are doubly occupied, M.O.  3 is singly occupied  by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  electron,  and  M.O.s  4  and 5 are empty.  Microstate 1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 of spin of  1/2,  and  is  a  pure  doublet.   By  Kram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generacy  - sometimes called time-inversion symmetry - microstat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so a doublet, and has a spin of 1/2 and a component of  spi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/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tate 3, while it has a component of spin of 1/2, is not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t,  but  is  in  fact a component of a doublet, a quartet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xtet.  The coefficients of these states can be calculated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bsch-Gordon  3-J  symbol.   For  example,  the  coefficien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xtet is 1/Sqrt(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tate 4 is a  pure  sextet.   If  all  100  microstat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  of  spin  =  1/2 were used in a C.I., one of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s would have  the  same  energy  as  the  state  resulting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tat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tate 5 is an excited  doublet,  and  microstate  6  is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ited state of the system, but not a pure spin-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if n M.O.s  are  included  in  the  MECI,  then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 microstates  which give rise to a component of spin = 0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electron systems, or 1/2 for odd electron system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utations of Electrons among Molecular Orbi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1) =   0      (2,4) = 1100   (3,5) = 11100   (2,5) = 1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10           11010           10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,1) =   1              1001           11001           10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110           10110           10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2) =   0              0101           10101           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011           10011           010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,2) =  10                             01110           01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      (1,4) = 1000           01101           00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100           01011           00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,3) = 100              0010           00111           000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              0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,3) =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of Microstates for Various MECI Calcul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d Electron Systems        Even Electron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   Beta   No. of        Alpha   Beta   No.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s.                     Confi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I.=1 (1,1) * (0,1)  =   1          (1,1) * (1,1) =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(1,2) * (0,2)  =   2          (1,2) * (1,2) =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(2,3) * (1,3)  =   9          (2,3) * (2,3) =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(2,4) * (1,4)  =  24          (2,4) * (2,4) =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(3,5) * (2,5)  = 100          (3,5) * (3,5) =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 Electron Configuration Inte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ing of the M.O.s used in the  MECI  is  standard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  the  Aufbau  principle.  The order of filling is in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ergy, and alpha before beta.  This point is critically importa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ing  the  sign  of matrix elements.  For a 5 M.O.  system, th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der of filling 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   _     _     _     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(1)(2)(2)(3)(3)(4)(4)(5)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iplet state  arising  from  two  microstates,  each 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 of spin = 0, will thus be the positive comb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(2)   +    (1)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in variance with the sign  convention  used  in  earl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 for running MNDO.  This standard sign convention was cho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allow the signs of the microstate coefficients to con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ose resulting from the spin step-dow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elements between all pairs of microstates are 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 to  form  the  secular determinant.  Many element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cally zero, due to the interacting  determinants  differing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than  two  M.O.s.  For the remaining interaction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can be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two determinants are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ermutations are necessary in order to calculate the 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atrix element.  E(p,p) is given simply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(p,p)=Sum(i)Oa(i,p)*[Eig(i) + Sum(1/2(&lt;ii|jj&gt;-&lt;ij|ij&gt;)*Oa(j,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              &lt;ii|jj&gt;         *Ob(j,p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Sum(i)Ob(i,p)*[Eig(i) + Sum(1/2(&lt;ii|jj&gt;-&lt;ij|ij&gt;)*Ob(j,p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a(i,p) = Occupancy of alpha M.O. i in Microstate 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(i,p) = Occupancy of beta M.O. i in Microstate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Determinants differing by exactly one M.O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ffering M.O.  can be of type alpha  or  beta. 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  to evaluate the case in which both M.O.s are of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, the beta form is obtained in lik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(p,q) = Sum(k) [ &lt;ij|kk&gt; - &lt;ik|jk&gt; ) * (Occa(k) - Occg(k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 &lt;ij|kk&gt;             * (Occb(k) - Occg(k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(p,q) may need to be multiplied by -1, if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electron permutations required to bring M.O.s i and 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coincidence is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Occa(k) is the alpha molecular  orbital  occupancy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Determinants differing by exactly two M.O.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M.O.s can have the same or  opposite  spins. 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 can be ident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Both M.O.s have alpha sp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first microstate having M.O.s i and j, 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 microstate  having  M.O.s k and l, the matrix el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ng the two microstates is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(p,q) =  &lt;ik|jl&gt; - &lt;il|jk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(p,q) may need to be multiplied by -1, i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electron permutations required to bring M.O. i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incidence with M.O. k and M.O. j into coincidenc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O. l is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Both M.O.s have beta sp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trix element is calculated in the same  manner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reviou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One M.O.  has alpha spin, and one beta sp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 first  microstate  having  M.O.s  alpha(i)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a(j),  and the second microstate having M.O.s alpha(k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a(l), the matrix element connecting the two microstate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(p,q) =  &lt;ik|j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(p,q) may need to be multiplied by -1, i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electron permutations required to bring M.O. i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incidence with M.O. k and M.O. j into coincidenc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O. l is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s Arising from Various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CI calculation invoked by  use  of  the  key-word  C.I.=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gives rise to states of quantized spins.  When C.I. 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other modifying key-words, the following states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. of M.O.s      States Arising            States Arising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Odd Electron Systems    Even Electron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CI     Doublets Quartets Sextets    Singlets Triplets Quint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 1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 2                            3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   8         1                  6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 20         4                 20       15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   75        24       1         50       45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umbers of spin states will be  obtained  irrespectiv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emical nature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ion of Spin-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calculate the spin-state, the expectation  valu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 is calcul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 = S(S+1) = Sz**2 + 2*S(+)S(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Ne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(i) [C(i,k)*C(i,k)*{1/4*(Na(i)-Nb(i))**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Sum(l) Oa(l,i)*Ob(l,i)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Sum(j) 2[C(i,k)*C(j,k)*(Kronekerdelta(C(i,k)( S(+)S(-) )C(j,k)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Ne      = No. of electrons in C.I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(i,k)  = Coefficient of Microstate i in State 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(i)   = Number of alpha electrons in Microstate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(i)   = Number of beta electrons in Microstate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a(l,k) = Occupancy of alpha M.O. l in Microstate 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(l,k) = Occupancy of beta M.O. l in Microstate 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(+)    = Spin shift up or step up op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(-)    = Spin shift down or step down op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ronekerdelta is 1 if the two terms in brackets follow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in state is calculated from S = 1/2 ( Sqrt(1+4S2) - 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actice, S is calculated to  be  exactly  integer,  or 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.  That is, there is insignificant error due to approxim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This does not mean, however, that the method is accurat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n calculation is completely precise, in the group theoretic sen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accuracy of the calculation is  limited  by  the  Hamilton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a space-depend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 of State to be Optim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I can calculate a large number of  states  of  various 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n.   Two  schemes  are  provided  to  allow  a  given  stat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First, ROOT=n will, when used on its own, select the  n'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, irrespective of its total spin.  By default n=1.  If ROOT=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conjunction with a key-word from the  set  SINGLET,  DOUBL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PLET,  QUARTET,  QUINTET,  or  SEXTET,  then the n'th root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n-state will be used.  For example, ROOT=4 and SINGLET will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4th  singlet  state.   If there are two triplet states be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th singlet state then this will mean that the sixth stat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culation of Unpaired Spin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the state  functions  as  linear  combination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s, the unpaired spin density, corresponding to the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n density minus the beta spin density, will be calculated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 few  states.  This calculation is straightforward for diag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, and only those term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2  REDUCED MASSES IN A FORC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d masses for a diatomic are given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mass1) * (mass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mass1) + (mass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Hydrogen molecule the  reduced  mass  is  thus  0.5;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vily  hydrogenated systems, e.g.  methane, the reduced mas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low.  A vibration involving only heavy atoms , e.g.   a  C-N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ide, should give a large reduced 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"trivial" vibrations the reduced  mass  is  ill-defin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ere this happens the reduced mass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3  USE OF SADDL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DDLE calculation uses two complete geometries, as  show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data file for the ethyl radical hydrogen migratio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methyl group to the 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1:            UHF  SAD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2:         ETHYL RADICAL HYDROGEN MIG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3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4:     6    0.000000 0    0.000000 0    0.000000 0   0  0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5:     6    1.479146 1    0.000000 0    0.000000 0   1  0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6:     1    1.109475 1  111.328433 1    0.000000 0   2  1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7:     1    1.109470 1  111.753160 1  120.288410 1   2  1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8:     1    1.109843 1  110.103163 1  240.205278 1   2  1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9:     1    1.082055 1  121.214083 1   38.110989 1   1  2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0:     1    1.081797 1  121.521232 1  217.450268 1   1  2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1:     0    0.000000 0    0.000000 0    0.000000 0   0  0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2:     6    0.000000 0    0.000000 0    0.000000 0   0  0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3:     6    1.479146 1    0.000000 0    0.000000 0   1  0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4:     1    1.109475 1  111.328433 1    0.000000 0   2  1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5:     1    1.109470 1  111.753160 1  120.288410 1   2  1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6:     1    2.109843 1   30.103163 1  240.205278 1   2  1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7:     1    1.082055 1  121.214083 1   38.110989 1   1  2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8:     1    1.081797 1  121.521232 1  217.450268 1   1  2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9:     0    0.000000 0    0.000000 0    0.000000 0   0  0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f the mathematics of SADDLE appeared in print in  1984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ly a superficial description will be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steps in the saddle calculatio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heats of formation of both systems ar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A vector R of length 3N-6 defining the difference between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metries 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he scalar  P  of  the  difference  vector  is  reduced  by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ion, normally about 5 to 15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Identify the geometry of lower energy;  call this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Optimize G,  subject  to  the  constraint  that  it  maintain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distance P from the other 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If the newly-optimized geometry is  higher  in  energy  th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geometry, then go to 1.  If it is higher, and the last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 involved the same geometry moving, make the other  geome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without modifying P, and go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Otherwise go back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chanism of  5  involves  the  coordinates  of  the 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metry  being  perturbed  by  an amount equal to the produc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repancy between the calculated and required P and the vector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specification of the geometries is  quite  difficult,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difference vector depends on angles (which are, of necess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-defined by 360 degrees) SADDLE can be made to  run  in  cartes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 using  the  key-word XYZ.  If this option is chosen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steps of the calculatio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Both geometries are converted into cartesia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Both geometries are centered about the origin of cartesia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One geometry is rotated until the difference vector is a  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minimum is within 1 degree of the absolut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e SADDLE calculation then procee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geometries must be related by a  continuous  de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coordinates.   By  default, internal coordinates are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geometries, and while bond lengths  and  bond  angl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mbiguously  defined (being both positive), the dihedral angle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ositive or negative.  Clearly 300 degrees could equally  we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-60 degrees.  A wrong choice of dihedral would mea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the desired  reaction  vector  being  used,  a  comple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rect vector was used, with disastrou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rrect this, ensure that one geometry can be  obtained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by a continuous deformation, or use the XYZ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4  POLARIZABILITY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lectrons in a molecule are easily moved as the resul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stimulus,  then  the  molecule is easily polarizable.  Thus, i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 electric  field  can  easily  induce  a  dipole,  then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izability is large.  Any induced dipole will lower the energ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, but this stabilization might be masked by the pres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permanent  dipole.   To  avoid this, use is made of an altern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ic field.  If the molecule has an intrinsic  dipole,  the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lecule  will  be  stabilized  in  one direction.  When the fiel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d, the molecule will be destabilized, but,  on  averag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 effects,  the  result  is  a  net  stabilization due on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uced di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AC calculates the polarizability of molecules, radicals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ns by use of a shaped electr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ed electric field  is  produced  by  adding 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,  each  generated  by  four  point  charges.  Consider fir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lectric field  in  the  x-direction.   There  are  two 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s  of  value  +Q  and  -Q/2 electrons, at locations l and al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the cube root of  1/2.   At  the  origin,  the  electric 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ient in volts per metre due to the charges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+Q charge:              -QC/(l*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-Q/2 charge:             (Q/2)*C/(a*l*a*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total field:       C*Q*(1-1/2**(1/3)) / (l*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 has the value 1.6029*10**(-19) Coulom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lope of the total gradient (that is, the  addition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gradients) will be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ing -C*Q/(l*l) + (Q/2)*C/(a*l*a*l) with respect to x g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C*Q/(2*l*l*l) - (Q/2)*C/(2*a*l*a*l*a*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+(Q/2)*C/(l*l*l) - (Q/2)*C/(l*l*l)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ike manner, it can be shown that in the plane  perpend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line joining the point charges, the derivative of the vol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ient is also exactl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lecule positioned near to the origin will thus experienc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form  electric field gradient due to these two point charg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wo point charges are of value +(Q/2) and -Q at points -al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,  respectively.   They  produce  an electric field gradient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identical to the first two point charges.  The total field, 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way between the two sets of charges is ther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=  C*Q*2(1-1/2**(-1/3))/(l*l*4*pi*E(o)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4*pi*E(o) allows for vacuum permit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t of formation of the molecule  in  this  field  is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.  This quantity can be expressed as a series 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t = H.o.F + V*E(Charge) + dV/dx*E(Dipo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d2V/dx2*E(polarizab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, the heat of formation in the field is the  sum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 heat  of  formation,  plus  the  electric  potential time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, any  dipole  times  the  electric  field  gradient,  and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izability times the square of the electric field gra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interested in the polarizability,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= (2/23.061)*d**2H/dE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derivitive of H with respect to E is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**2H/dE**2 = (H(E)+H(-E)-2*H(0))/(2*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(E) being the heat of formation in the electr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olarizability  volume,  Vol,  is   calculated   from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izability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=P/(E*4*pi*E(o)) = 2/(E*23.061*4*pi*E(o)) * d**2H/dE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for E we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=2*l**4*pi*E(o)/(23.061*Q*Q*C*C*(1-1/2**(-1/3))**2) * d**2H/dE**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simple matter to  evaluate  the  value  of  this  second-r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nsor  by calculating the heats of formation of the molecule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our different electric field gradients.  For the tensor compo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(i,j),  i=x  or  y  or  z, j=x or y or z, the directions of the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ields are defin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1     +i, +j            Field 2    +i, -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2     -i, -j            Field 4    -i, +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if i=x and j=x the four field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1    +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2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3    -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4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se  four  heats  of  formation,  in   Kcal/mole,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izability can be calculated in units of cubic angstroms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 = (Heat(2)+Heat(4)-Heat(1)-Heat(3))*(l*l*l*l)*2*pi*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.061 * (1-a) * (1-a) *  Q * Q * C *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eV is 1.60219 * 10-19 Jo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 is 8.854188 * 10-12 Joules**(-1).C**2.M**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8.854188 * 10-22 Joules**(-1).C**2.Angstroms**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 = (eV * l**4 * J**(-1) C**2 * M**(-1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 = 2 * 3.1415926 * 8.854188*10-22 / (23.061 * 1.60219*10-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(Heat(2)+Heat(4)-Heat(1)-Heat(3))*0.0015056931*(l*l*l*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1-a)*(1-a)*Q*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polar and dipolar terms are eliminated in this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monatomic additive terms  are  included  when  MNDO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olarization  matrix  of  size  3  *  3  is  constructe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onalized,  and  the  resulting  eigenvalues  are  the 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pendent polarization volumes in cubic Angstroms;  the vecto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ependent polarization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5  SOLID STATE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AMPAC can only handle up to  one-dimensional 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,  but  work  is  under  way  to  extend  it  to two and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ensions.  As the solid-state method used is unusual,  detail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olymer unit cell is large enough, then a single  point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-space,  the  Gamma  point,  is  sufficient  to  specify 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llouin zone.  The  secular  determinant  for  this  point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ucted  by  adding together the Fock matrix for the central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l plus those for the adjacent unit  cells.   The  Born-von  Kar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clic  boundary conditions are satisfied, and diagonalization y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density matrix for the Gamm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in the calculation,  conventionally,  the  dens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 for  each unit cell is constructed.  Instead, the Gamma-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ity  and  one-electron  density  matrices  are  combined 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mma-point-like" Coulomb and exchange integral strings to produc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ock matrix.  The calculation can be  visualised  as  being 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 in reciprical space, at the Gamm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solid-state calculations take  a  very  long  time. 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s,   called  "Cluster"  calculations  after  the 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ation, require between 1.3 and 2 times the equivalent mole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-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or "fudge" is necessary to  make  this  method  work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ion  to  the  Fock  matrix element arising from the ex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al between an atomic orbital and its equivalent in the adja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  cells  is  ignored.   This is necessitated by the fact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ity matrix element involved is invariably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 cell must be large enough that an atomic orbital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 of the unit call has an insignificant overlap with the ato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als at the ends of the unit cell.  In  practice,  a  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 of  more  that about 7 or 8 Angstroms is sufficient.  Fo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e group of  compounds  a  larger  translation  vector  is 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mers  with  delocalized  pi-systems, and polymers with very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d-gaps will require a  larger  translation  vector,  in  orde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ly  sample  k-space.  For these systems, a translation v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rder of 15-20 Angstroms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-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gic  within  AMPAC  is  best   understood   by   use 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-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main sequences, geometric and  electronic. 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in   only  at  one  common  subroutine  COMPFG.   It  is  possi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to understand the  geometric  or  electronic  section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olation, without having studied the oth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 MAIN GEOMETRIC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MAI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|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___|___        |    ____|_____       |      ___|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|       |       |   |          |      |     |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_____| FORCE |       |   |  REACT1  |      |     | PATHS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  |       |       |   |          |      |     |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  |_______|       |   |__________|      |     |_______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   |    |__       |        |____________|_______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|___|_    _|____   |      |                  ___|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|      |  |  ____|___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NLLSQ |  | FMAT |  | |        |             | FLEPO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|      |  | |  DRC   |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|  |______|  | |________|             |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|___  |       |     |      |              ____|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|       |     |      |             |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CMIN | |       |     |      |             | LINMIN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|       |     |      |             |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| |       |     |      |             |________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|_______|_____|______|_________________|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|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COMPFG |  (See ELECTRONIC SEQUEN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  MAIN ELECTRONIC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COMPFG |  (See GEOMETRIC SEQUEN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|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|___         ___|___      ___|____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|    |      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HCORE |_______| DERIV |____| GMETRY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|    |      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|       |_______|    | SYMTRY |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|     |     |        |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____|__   |     |________|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       |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 DCART |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       |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_______|  |______    _______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__|__          _|__|_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|     |        |      |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| DHC |    ____| ITER |____|  HQRII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|     |   |    |      |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|_____|   |    |______|    |_________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|   |    |       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    __|   |    |        | |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|     |    |        |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|____|_    |____|_       | |______| DENSI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|  |       |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ROTATE |  | FOCK1 |      |        |  CNVG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|  |       |      |        | PULAY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H1ELEC |  | FOCK2 |      |        |  CAMP-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|  |       |      |        |  KING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___|  |_______|      |_____   |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|__                   | MECI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|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IAT |                  |_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_|                   __|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|_                    | SPCG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|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S |                   |______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  CONTROL WITHIN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ll the control information  is  passed  via  the 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um  "KEYWRD",  a  string of 80 characters, which is read in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ubroutine is made independent, as far as possible, even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ense of extra code or calculation.  Thus, for example, the SC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erion is set in subroutine ITER,  and  nowhere  else.   Simil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 DERIV  has  exclusive  control  of  the  step siz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te-difference calculation of  the  energy  derivatives.  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 values  are  to  be reset, then the new value is suppli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RD, and extracted via INDEX and READA.  The flow  of  control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d by the presence of various key-words in KEYW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subroutine is called, it assumes that all  data 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ts operation are available in either common blocks or argu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no check is made as to the validity of  the  data  recei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data are "owned" by one, and only one, subroutine.  By owner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mplied the permission and  ability  to  change  the  data.  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LDAT  "owns"  the  number of atomic orbitals, in that it calcul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umber, and stores it in the variable NORBS.   Many  sub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NORBS,  but  none  of them is allowed to change it.  For ob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s no exceptions should be made to this rule.  To illustr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ness  of  this  convention,  consider  the  eigenvectors, C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ETA.  These are owned by ITER.  Before ITER is called, C and  CBE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calculated, after ITER has been called C and CBETA are know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any subroutine which needs to use the eigenvectors can  do  so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ertain knowledge that 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ariables which are only used within a  subroutine 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 outside  the  subroutine  unless an overriding reason ex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found in PULAY and CNVG, among others where  arrays  us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 spin-dependent  data are used, and these cannot convenient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within the subroutines.   In  these  examples,  the  relev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s are "owned" by 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eneral subroutine, of which ITER is a good  example,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 kinds  of  data:  First, data which the subroutine is go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on, for example the one and two electron matrices;  second,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 to manipulate the first set of data, such a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omic  orbitals;   third,  the  calculated  quantities,   here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energy, and the density and Fock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data are entered into  a  subroutine  by  way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blocks.  This is to emphasize their peripheral role.  Thu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orbitals, while essential to ITER, is not  central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 it has to perform, and is passed through a commo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he subroutine is going to  work  on  are  passed  via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 list.  Thus the one and two electron matrices, which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reason for ITER's existence, are entered  as  two  of  the 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.   As  ITER does not own these matrices it can use them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change their contents.   The  other  arguments  are  EE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 energy,  and FULSCF, a logical.  EE is owned by ITER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it first appears before ITER is called.  FULSCF, on the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, is not owned by ITER, and is used, but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common block data should more correctly appear  in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  list.   This  is  usually  not  done  in  order  to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curing the main role the subroutine has  to  perform.   Thus  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s   the  density  and  Fock  matrices,  but  these 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ed in the argument list  as  the  calling  subroutine 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to know them;  instead, they are stored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GMETRY:  Description f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ETRY has two arguments, GEO and COORD.  On input GEO 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 (a)  internal  coordinates  or (b) cartesian coordinates.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COORD contains the cartesia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mode of usage is to supply the internal  coordina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which  case  the connectivity relations are found in common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K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ntents of NA(1) is zero, as  required  for  any 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 then  the normal internal to cartesian conversion is carr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ntents of NA(1) is 99, then the  coordinates  foun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  are assumed to be cartesian, and no conversion is made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 in a FORC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urther  option  exists  within  the  internal  to  cartes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.   If  STEP,  stored  in common block REACTN, is non-zer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 reaction path is assumed, and  the  internal  coordinat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ed radially in order that the "distance" in internal coord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from the geometry specified in  GEO  is  STEPP  away 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metry stored in GEOA, stored in REAC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internal to cartesian conversion, the  angle 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hree  atoms used in defining a fourth atom is checked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is not near to 0 or 180 degrees,  if  it  is  near  to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s,  then there is a high probability that a faulty geomet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enerated and to prevent this the calculation is  stopped  and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1:  If the angle is exactly 0  or  180  degrees,  the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 is  not  terminated:   This is the normal situation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symmetry molecule such as propy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2:  The check is only made if the fourth atom  has  a  b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 which is not zero or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S PRODUCED BY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AC produces  several  hundred  messages,  all  of  which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to be self-explanatory.  However, when an error occurs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to have  more  information  than  is  given  in  the 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lphabetical list gives more complete  defin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essage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UNOPTIMIZABLE GEOMETRIC PARAMET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ternal coordinates are supplied, six  coordinates 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optimized.   These are the three coordinates of atom 1, the a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hedral on atom 2 and the dihedral on atom 3.   An  attempt 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 made to optimize one of these.  This is usually indicativ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ographic error, but might simply be an oversight.  Either wa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will be corrected and the calculation will not be stopp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OM NUMBER nn IS ILL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s for definition of atom connectivit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Atom 2 must be connected to atom 1 (default - no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Atom 3 must be connected to atom 1 or 2, and make an angle with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All other atoms must  be  defined  in  terms  of  already-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ms:   these atoms must all be different.  Thus atom 9 migh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atom 5, make an  angle  with  atom  6,  and  h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hedral  with atom 7.  If the dihedral was with atom 5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metry definition would be fa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se rules  is  broken,  a  fatal  error  messag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, and the calculation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S PRODUCED BY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OMIC NUMBER nn IS NOT AVAILAB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lement has been used for which parameters are not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 if  a  typographic  error  has been made can this be rect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heck is not exhaustive,  in  that  even  if  the  element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 there  are  some  combinations of elements within MINDO/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not allowed.  This is a fatal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OMIC NUMBER OF n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om has been  specified  with  a  negative  or  zero  ato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 This  is normally caused by forgetting to specify an ato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r symbol.  This is a fatal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S  nn AND nn ARE SEPARATED BY nn.nnnn ANGST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genuine atoms (not dummies) are separated by  a  very 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ance.   This  can  occur  when  a  complicated  geometry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ed, in which case the user may wish to continue.  This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by using the key-word GEO-OK.  More often, however, thi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a mistake, and the calculation is, by default,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GO DOWNHILL IS UNSUCCESSFU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quite  rare  message,  produced  by  Bartel's  gradient  n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ization.  Bartel's method attempts to minimize the gradient n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earching the gradient space for a minimum.  Apparently a 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found, but not recognized as such.  The program has sear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ll (3N-6) directions, and found no way down, but the criteria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minimum  have  not  been  satisfied.   No  advice is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round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SYSTEMS ARE ON THE SAME SID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n-fatal message, but still  cause  for  concern.   Dur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DDLE  calculation the two geometries involved are on opposite s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ransition state.  This situation is verified at  every 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 calculating  the  cosine  of  the  angle between the two grad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s.  For as long as it is negative, then the two geometri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opposite  sides  of  the  T/S.   If,  however, the cosine be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ve, then the assumption is made that one moiety has fallen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/S  and  is  now  below the other geometry.  That is, it is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from the T/S than the other, temporarily fixed, 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S PRODUCED BY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I. NOT ALLOWED WITH U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UHF configuration interaction calculation in  AMPA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remove the key-word that implies C.I.  or the word UH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CULATION ABANDONED AT THIS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ticularly annoying message!  In order to define  an  ato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,  the  three  atoms  used in the connectivity table mus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ly fall into a straight line.  This  can  happen  dur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metry  optimization  or gradient minimization.  If they do, a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gle made by the atom being defined is not zero or 180  degre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its  position  becomes ill-defined.  This is not desirab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culation will stop in order to allow corrective action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n.  Note that if the three atoms are in an exactly straight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is message will not be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TESIAN COORDINATES READ IN, AND CALCUL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artesian coordinates are read in, but the calculation i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carried  out using internal coordinates, then either all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metric variables must be optimized, or none can be optimized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 some  are  marked  for optimization then ambiguity exist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the "X" coordinate of atom 6 is marked for  optimiz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 the "Y" is not, then when the conversion to internal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place, the first coordinate  becomes  a  bond-length,  a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 an  angle.   These  bear  no  relationship  to the "X" or "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.  This is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TESIAN COORDINATES READ IN, AND SYMMET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artesian coordinates are read in, but the calculation i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 carried  out  using  internal  coordinates,  then  any  symme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onships between the cartesian coordinates will not be ref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internal coordinates.  For example, if the "Y" coordina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oms 5 and 6 are  equal,  it  does  not  follow  that  the 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angles these atoms make are equal.  This is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S PRODUCED BY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EMENT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n  external  file  is  used  to  redefine  MNDO  or   AM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,  the  chemical  symbols  used  must  correspond  to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.  Any that do not will trigger this fat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DURING READ AT ATOM NUMBER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is wrong with the geometry data.   In  order  to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 the  error, the geometry already read in is printed. 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es either on the last line of the geometry printed, or on the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printed) line.  This is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ED IN SEARCH, SEARCH CONTINU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fatal error.  The McIver-Komornicki gradient  minim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s  use  of  a  line-search  to find the lowest gradient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merely advice.  However,  if  SIGMA  takes  a  long 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 doing  something else, such as using NLLSQ, or ref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metry a bit before resubmitting it to SIG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lt;&lt;&lt;----**** FAILED TO ACHIEVE SCF. ****----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F calculation failed to go to completion;  an unwan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ressing message that unfortunately appears every so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ate three unconditional  convergers  have  appeared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rature:   the  SHIFT technique, Pulay's method, and the Camp-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ger.  It would not be fair to  the  authors  to  condemn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.   In  AMPAC  all  sorts  of  weird and wonderful system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, systems the authors of the convergers never  dreamed  o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AC  uses a combination of all three convergers at times. 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 quadratic damp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message appears,  suspect  first  that  the  calc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be faulty, then, if you feel confident, try altering the SHIF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nvolking PULAY or CAMP-KING on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hing works, then consider slackening  the  SCF  criter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ill  allow heats of formation to be calculated with reaso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ion, but the gradients are likely to be impre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S PRODUCED BY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METRY TOO UNSTABLE FOR EXTRAPOLA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reaction path calculation the initial geometry for a 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alculated  by  quadratic  extrapolation using the previous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quadratic fit is likely to lead to  an  inferior  geome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the  geometry  of  the last point calculated will be us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effect is to slow down the calculation, but no user  ac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 GRADIENT IS TOO LARGE TO AL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 FORCE calculation can be performed  the  gradient  n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so small that the third and higher order components of ener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 force  field  are  negligible.   If,  in  the  system 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ation,  the  gradient norm is too large, the gradient nor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be reduced using FLEPO, unless LET has been specified.  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 the FORCE calculation may be run only to decide if a stat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nd state or a transition state, in which case  the  results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 two  interpretations.   Under  these  circumstances, LE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ENT IS VERY LAR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alculation of the thermodynamic properties of the 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 rotation and translation vibrations are non-zero, a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ase  if  the  gradient  norm  was   significant,   then 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vibrations"  would  interfere with the low-lying genuine vibr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riteria  for  THERMO  are  much  more  stringent  than  for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brational  frequency  calculation,  as it is the lowest few genu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brations that determine the internal vibrational  energy,  entrop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S PRODUCED BY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DIENTS OF OLD GEOMETRY, GNORM= nn.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error message.  For the D.F.P.  geometry optim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work  efficiently  the  gradient  norm must not rise very mu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 a  small  displacement  to  the  geometry  in  the  dir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 to reduce the gradient norm.  If this happens, then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finite chance that the D.F.P.  will fail to give  good  resul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 the  cause  of the error is a badly specified geometr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printed to allow the user to correct  the  fault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user  is  satisfied  that  there  is no fault, then the key-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EO-OK" will allow the calculation to proceed, but great  care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be  taken  in  insuring  that the results are satisfactory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, verify that the gradients have been reduced to about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D.F.P.  at the end of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LLEGAL ATOMIC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lement has been specified by an atomic number which 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 range  1 to 107.  Check the data:  the first datum on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s is fa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SSIBLE NUMBER OF OPEN SHELL ELECTR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 OPEN(n1,n2) has been used, but for an  even-electr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n1  was specified as odd or for an odd-electron system n1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even.  Either way, there is a conflict  which  the 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reso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SSIBLE OPTION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eneral catch-all.   This  message  will  be  printed  if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patible  options  are  used,  such as both MINDO/3 and AM1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.  Check the key-words, and resolve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S PRODUCED BY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COORDINATES READ IN, AND CALCUL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ternal coordinates are read in, but the calculation  i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carried out using cartesian coordinates, then either all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metric variables must be optimized, or none can be optimized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 some  are  marked for optimization, then ambiguity exist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the bond-length of atom 6 is marked for optimization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ngle  is not, then when the conversion to cartesian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place, the first coordinate becomes the "X" coordinate a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 the  "Y"  coordinate.  These bear no relationship to the b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r angle.  This is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ORDINATES READ IN, AND SYMMET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ternal coordinates are read in, but the calculation  i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carried  out  using  cartesian  coordinates,  then  any  symme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onships between the internal coordinates will not be  ref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 cartesian  coordinates.  For example, if the bond-length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oms 5 and 6 are equal, it does not follow  that  these  atoms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values for their "X" coordinates.  This is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B STOPPED BY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MPAC calculation, for which the SHUTDOWN command works,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topped  by a user who issues the command "$SHUT &lt;filename&gt;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which contains &lt;filename&gt;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AC will then stop the calculation  at  the  first  conven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  usually after the current cycle has finished.  A restar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written and the job ended.  The message will  be  printe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on  as  it  is  detected,  which  would  be the next time the t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MINIMISATION FAILED TWICE IN A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ually found in more  exotic  calculations.   For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,  the  heat  of  formation at the start of a line minim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FLEPO was lower than any point on  the  line  minimization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 that cannot occur natu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gradient, if printed.  If it  is  acceptably  sma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 the message.  The gradient will not be printed if it was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:  less than 2.0.  The time to worry is when the  gradient  n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arger than, say, 20:  if larger than 50 something is badly wro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should then suspect AMPAC is faulty in so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S PRODUCED BY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 MAX. NUMBER OF ATOMS ALLOWED: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compile time the maximum sizes of the  arrays  in  AMPAC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.   The  system  being  run  exceeds the maximum number of ato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.  To rectify this, modify the file DIMSIZES.DAT  to 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umber  of  heavy  and  light atoms allowed.  If DIMSIZES.D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ed, then the whole of AMPAC should be re-compiled and re-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 MAX. NUMBER OF ORBITALS: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compile time the maximum sizes of the  arrays  in  AMPAC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.   The  system being run exceeds the maximum number of orbit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.  To rectify this, modify the file DIMSIZES.DAT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heavy and light atoms allowed.  If DIMSIZES.DAT is alte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whole of AMPAC should be re-compiled and re-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 MAX. NUMBER OF TWO ELECTRON INTEGRAL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compile time the maximum sizes of the  arrays  in  AMPAC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.    The   system  being  run  exceeds  the  maximum  number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electron integrals allowed.  To rectify  this,  modify 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SIZES.DAT  to  modify the number of heavy and light atoms allo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IMSIZES.DAT is  altered,  then  the  whole  of  AMPAC  should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compiled and re-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atomic parameters can be modified in  AMPAC  by  u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=.  These com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s         Betas         Gp2          G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         Betap         Hsp          G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dd         Betad         AM1          G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s          Gss           Expc         FN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p          Gsp           Gaus         FN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          Gpp           Alp          FN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to change the Uss of hydrogen to -13.6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S    H    -1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used.  If an attempt is made to modify any other parame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n error message is printed, and the calculation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S PRODUCED BY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POINT LOWER IN ENERG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  non-fatal  error  message,  caused  by  the  Po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-search  routine in the D.F.P.  failing to lower the energy.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s are possible:  first, the geometry might be almost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ed,  in  which  case  the  smallest  step possible in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 still  too  big;   and  second,  the  calculated  hea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ion  of  a  previous  step  was  too  low.   This  would  b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orithmic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message occurs rarely in routine use, but can 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induced  if  program  parameters  such  as  the SCF criterion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PARTICLES, nn GREATER TH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er-defined  microstates  are  not  used,  the  MECI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 all  possible  microstates that satisfy the space and sp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aints  imposed.   This  is  done  in  PERM,  which  permutes 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s  in  M  levels.   If  N is greater than M, then no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utation is valid.  This is not a fatal error - the  program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run, but no C.I. 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PERMUTATIONS TOO GREAT, LIMIT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permutations  of  alpha  or  beta  microstate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to 60.  Thus if 3 alpha electrons are permuted among 5 M.O.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generate 10 = 5!/(3!*2!) alpha  microstates,  which  is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 number.   However  if 4 alpha electrons are permuted among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.O.s, then 70 alpha microstates result and the arrays  defined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insufficient.   Note  that  60 alpha and 60 beta microstat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t 3600 microstates in all, which should be more than  suffic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most  purposes.   (An  exception  would  be  for excited rad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sohedral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COS HAS JUST BEEN RES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n-fatal error message.  After two attempts to lower the h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ormation have failed, the D.F.P.  optimization is terminat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gradients  are  acceptable,  no  further  action  is  necessar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 examine the geometry to see if a more reasonable numb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rer cause of this message is when the geometry  supplied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 almost  fully optimized, and it becomes optimized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S PRODUCED BY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METRY SPECIFIED, BUT CANNOT BE USED IN D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 self  explanatory.   The  DRC  requires  all  geomet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aints  to  be  lifted.   Any symmetry constraints will fir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, to symmetrize the geometry, and then removed  to  allow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DOES NOT APPEAR TO BE OPTIM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gradient norm minimization  message.   These 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only  work  if  the nearest minimum to the supplied geomet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ient-norm  space  is  a  transition  state  or  a  ground 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ient  norm  space can be visualized as the space of the scala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rivative of the energy space with respect to  geometry. 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 approximation, there are twice as many minima in gradient n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s there are in energ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nlikely that there exists any  simple  way  to  refin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metry  that results in this message.  While it is appreciat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rge amount of  effort  has  probably  already  been  expend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 to  this point, users should steel themselves to writing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geometry.  It is not recommended that  a  minor  change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the geometry and the job re-sub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ERATURE RANGE STARTS TOO LOW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ermodynamics  calculation  assumes  that  the  statis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tions  can  be  replaced  by integrals.  This assumption i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above 100K, so the lower temperature bound is set to  100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culation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HAVE BEEN 3 ATTEMP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LEPO, the energy minimization routine, three  attempts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 made to lower the heat of formation, and thus the gradient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heat of formation has reached a fairly constant value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ient  norm is still large.  This is a non-fatal error, and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ly  the  results  will  be  useful.   Try  using   "XYZ",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arranging the conne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S PRODUCED BY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 RISK OF INFINITE LOOP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F criterion has been reset by the user, and the new 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o small that the SCF test may never be satisfied.  This is a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r b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SSAGE SHOULD NEVER APPEAR, CONSULT A PROGRAMM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should never appear;  a fault has  been  intro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MPAC, most probably as a result of a programm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E ATOMS BEING USED TO DEFIN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artesian coordinates of an atom depend on  the  dihed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  it makes with three other atoms, and those three atoms fal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lmost straight  line,  then  a  small  change  in  the  cartes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 of  one of those three atoms can cause a large chan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position.  This is a potential source of trouble,  and  the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be changed to make the geometric specification of the ato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less amb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can appear at any time,  particularly  in  re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nd saddle-point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ception to this rule is if the three  atoms  fall  into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 straight  line.   For example, if, in propyne, the hydrog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fined in terms of the three carbon atoms, then no erro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ged.   In such a system the three atoms in the straight lin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the angle between them optimized, as the finite step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ivative  calculation would displace one atom off the straigh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error-trap would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  involves  re-defining  the  connectivity.   LET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-OK will not allow the calculation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- - - - - - TIME UP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defined on the key-words line or 3,600 seconds,  if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was  specified,  is  likely  to be exceeded if another cyc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were to be performed.  A controlled  termination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 would  follow  this message.  The job may terminate earli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ed:  this is ordinarily due to one of  the  recently  comp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cles  taking  unusually  long,  and  the  safety  margin  has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d to allow for the possibility that the next cycle migh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for much longer than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PLET SPECIFIED WITH ODD NUMBER OF ELECT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RIPLET has been specified the number of  electrons  mus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.   Check  the  charge  on the system, the empirical formula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RIPLE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S PRODUCED BY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"""""""""""""UNABLE TO ACHIEVE SELF-CONSIST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rror-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----**** FAILED TO ACHIEVE SCF.  ****----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FINED SYMMETRY FUNCTION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metry operations are restricted to those  defined,  i.e.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ange  1-18.  Any other symmetry operations will trip this fa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RECOGNISED ELEM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geometric specification a chemical symbol which doe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 to any known element has been used.  The error li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datum on a line of geometr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 WARNING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pay too much attention to  this  message.   Thermodynam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s  require  a  higher precision than vibrational frequen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s.  In particular, the gradient norm should be very sm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 it  is frequently not practical to reduce the gradient n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, and to  date  no-one  has  determined  just  how  slack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ient  criterion  can  be before unacceptable errors appea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modynamic  quantities.   The  0.4  gradient  norm   is   only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: INTERNAL COORDINAT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tomics are, by definition,  defined  in  terms  of 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.   This  warning  is  only  a  reminder.   For diatomic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tesian and internal coordinates are the same.   For  tetra-atom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 higher,  the  presence  or  absence  of  a  connectivity 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es internal and cartesian coordinates, but for  triatom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 an  ambiguity.  To resolve this, cartesian coordinat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owed for the data input for triatom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AC uses various criteria which control the precision  of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ges.   These  criteria  are  chosen as the best compromise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and acceptable errors in the results.  The  user  can  overr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fault  settings  by use of key-words;  however, car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rcised as increasing a criterion can introduce the  potential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nite loops, and decreasing a criterion can result in unaccept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ecise results.  These are usually characterized by 'noise' 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tion  path, or large values for the trivial vibrations in a fo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 SCF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 SCFC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    I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  0.00001 kcal/m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Test     Change in energy in kcal/mole on success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rations is less than SCF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:    If PRECISE is specified,        SCFCRT=0.000000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n-variational wavefunction SCFCRT=0.000000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polarization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gradient minimization        SCFCRT=0.000000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CFCRT=n.nnn is specified    SCFCRT=n.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tests: (1) Change in density matrix elements on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essive iterations must be less than 0.0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2) Change in energy in eV on three succ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rations must be less than 10 x SCF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 GEOMETRIC OPTIMIZATION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  TOLERX   "Test on X Satisfi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     FLEP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   0.0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Test      The projected change in geometry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LERX Angst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     If PRECISE is specified, TOLERX= 0.0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  EYEAD    "Herbert's Test Satisfi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     FLEP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   0.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Test      The projected decrease in energy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YEAD Kcals/m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     If PRECISE is specified, EYEAD=0.0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  TOLERG    "Test on Gradient Satisfi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     FLEP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   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Test      The gradient norm in Kcals/mole/Angstro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 than TOL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     If PRECISE is specified, TOLERG=0.0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GNORM=n.nnn is specified, TOLERG=n.n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SADDLE calculation, TOLERG is made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last gradient n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  TOLERF    "Heat of Formation Test Satisfi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     FLEP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   0.0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Test      The calculated heats of formation on two success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cles differ by less than TOLE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     If PRECISE is specified, TOLERF=0.00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Tests For the TOLERG, TOLERF, and TOLERX tests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test in which individual compon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ent should be larger than TOLERG divi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 root of the number of variabl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ests     If, after the TOLERG, TOLERF, or TOLERX tes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isfied three consecutive times, and the hea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ion has dropped by less than 0.3Kcal/mol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ization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  TOL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     POWS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   0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Test      The absolute value of the largest compon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ient is less than TO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     If PRECISE is specified, TOL2=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  TOLS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     NLLS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   0.000 000 000 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Test      The square of the ratio of the projected chan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ometry to the actual geometry is less than TOL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  &lt;non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     NLLS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   0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Test      Every component of the gradient is less than 0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potential sources of difficulty in using  AMPA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which requires special attention.  There can be problem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, due to errors in the data, or AMPAC may be called  upon  to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s  for  which  it  was  not designed.  There are intrin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in AMPAC which extensive testing has  not  yet  revealed,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 user's novel calculation uncovers.  Finally there can be 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ed by the user modifying AMPAC, either to make it 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host computer, or to implement loc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atever reason, the user may need to have  access  to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than the normal key-words can provide, and a second s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  for  debugging,  is  provided.   These  key-words 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about  the working of individual subroutines, and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 the course of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DEBUGGING KEY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LIST OF KEY-WORDS FOR DEBUGGING SUB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ELEC          the one-electron matr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FG         Heat of 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RT          Cartesian deriva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PULAY     Pulay matrix, vector, and error-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ITY        Every density matr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IV          All gradients, and other data in DERIV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ORCE         Print Force Matr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S           All eigen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PO          Details of D.F.P. minimiz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CK           Every Fock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ORE          The one electron matrix, and two electron integr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R           Values of variables and constants in I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MIN         Function values, step sizes at all points in LIN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MIN         Function values, step sizes at all points in LOCM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LDAT         Molecular data, number of orbitals, "U" values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CI           C.I. matrices, M.O. indice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            Differences between density matrix elements in I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        Function values, step sizes at all points in SEAR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         Times of stages within I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S        All eigenvectors on every it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space before PL: this space is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se key words are activated by the  key-word  DEBUG.   Thus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  and  FOCK  are  both specified, every Fock matrix on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DEBUG is not intended to increase  the  output,  but  does 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key-words to have a special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ULAY is  already  a  key-word,  so  DEBUGPULAY  was  an  ob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PL initiates the output of the value of  the  largest  dif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 any  two  density  matrix  elements  on  two consecu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.  This is very useful when investigating  option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ing the rate of convergance of the SCF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ED PROCEDURE FOR LOCATING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re supplied with the source code for  AMPAC,  and,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original  code  is  fairly  bug-free, after it has been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possibility that bugs may have been introduced.  In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mstances  the author of the changes is obviously responsi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ing the offending bug,  and  the  following  ideas  might  pr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in this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and most important, before any  modification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 a back-up copy of the standard AMPAC should be made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e invaluable in pinpointing deviations from the standard work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oint  cannot  be  over-emphasized  -  MAKE  A  BACK-UP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ING AMPAC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y, a bug can occur almost anywhere, and a  logical 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 is  necessary in order to minimize the time taken to lo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ossible, perform the debugging with  a  small  molecule,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 to  save time (debugging is, of necessity, time consuming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inimiz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sets of subroutines in AMPAC, those  involved 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s  and  those involved in the geometrics, are kept stri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, so the first question to be answered is which set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g.  If the heats of formation, derivatives, I.P.s, and char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are correct, the bug lies in the geometrics;  if faulty,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in the Electronics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formaldehyde  for  this  test.   The   supplied   data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RSD1.DAT  could  be  used  as  a  template for this operation.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-words 1SCF, DEBUG, and any other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step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Check the  starting  one-electron  matrix  and  two-electr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al string, using the key-word HCORE.  It is normally suffic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erify that the two hydrogen atoms are equivalent, and that the 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involves  only  pz on oxygen and carbon.  Note that numer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checked, but only rel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 error  is  found,  use  MOLDAT  to  verify  the  orb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aulty the error lies in READ, GETGEO or MOL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the error lies in HCORE, H1ELEC or RO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tarting matrices are correct, go on to step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Check the density or Fock matrix on  every  iteration,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ds FOCK or DENSITY.  Check the equivalence of the two hydro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oms, and the pi system, as in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rror is found, check the first Fock matrix.   If  faul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ug  lies  in  ITER,  probably  in the Fock subroutines FOCK1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CK2.  or in the (guessed) density matrix (MOLDAT).  An exce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 UHF  closed-shell  calculation,  where  a small asymmet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ed to initiate the separation  of  the  alpha  and  beta  UH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ve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error is found, check the second Fock matrix.  If  faul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rror  lies in the density matrix DENSIT, or the diagon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QR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ock matrix is acceptable, check all the  Fock  matri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 error starts in iterations 2 to 4, the error probably li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NVG, if after that, in PULAY,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CF is achieved, and the heat of formation is  faulty, 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ECT.  If C.I.  was used check ME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rivatives are faulty, use DCART to verify the cartes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ivatives.   If these are faulty, check DCART and DHC.  If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,  or  not  calculated,  check  the  DERIV  finite  dif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geometric calculation is faulty, use FLEPO and LINMIN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the optimization, DERIV may also be use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 FORCE  calculation,  DCART  or  DERIV  are  useful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tionally   optimized  functions,  COMPFG  for  non-varia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action paths, verify that FLEPO is working correctly;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then PATHS is fa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addle-point calculations,  verify  that  FLEPO  is 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;  if so, then REACT1 is fa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ING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AC is distributed on a magnetic tape as a set  of  FORTRAN-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long with ancillary documents such as command, help, dat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files.  The format of the tape  is  that  of  the  VAX-11/7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.   The  following  instructions apply only to users with V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:  users  with  other  machines  should  use 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as a guide to getting AMPAC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Put the magnetic tape on the tape drive,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Allocate the tape drive with a command such as $ALLOCATE MTA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Go into an empty directory which is to hold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Mount the magnetic tape with the command $MOUNT MTA0: 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Copy all the files from the tape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OPY MTA0:*.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ful operation after this would be to make a  hard  copy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irectory.   You  should now have the following sets of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A set of FORTRAN-77 files, see Appendix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he command files COMPILE, AMPACCOM, AMPAC, and RAMP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A file, AMPAC.OPT, which lists all the  object  modules  us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P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A help file called AMPAC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A text file AMPAC.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Some test-data files, and resul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ING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URE OF COMMA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ameter  file  DIMSIZES.DAT  should  be  read   and,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, modified before COMPIL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NOT RUN COMPILE AT THIS TIM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should be run once only.  It assigns  DIMSIZES.DAT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 of  FORTRAN  which  contains  the PARAMETERS for the dim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 to the logical name "SIZES".  This is a  temporary  assign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user is strongly recommended to make it permanent by suit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ing LOGIN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FORTRAN files are then compiled, using the  array  s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 in  DIMSIZES.DAT:   these should be modified before COMP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.  If, for whatever reason, DIMSIZES.DAT needs to be changed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  should  be  re-run,  as  modules  compiled  with 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SIZES.DAT will be 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parameters within DIMSIZES.DAT that the user can  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MAXLIT  and  MAXHEV.   MAXLIT  is  assigned a value equal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st number of hydrogen atoms that a AMPAC job is expected to ru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HEV  is  assigned the corresponding number of heavy (non-hydrog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oms.  The ratio of light to heavy atoms should  not  be  less 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2.   Some  molecular orbital eigenvector arrays are overlapp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ssian arrays, and to prevent compilation time error  messages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allowed A.O.s must be greater than, or equal to three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allowed real 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eration  takes  about  7  minutes,  and  should  be 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n-line", as a question and answer session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verything is successfully compiled, the object file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be  assembled  into an executable image called AMPAC.EXE. 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exists, there is no reason to keep the object files, a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is at a premium these can be delet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users to have access to AMPAC they must  insert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individual LOGIN.COM files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@ &lt;AMPac-directory&gt;AMPAC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AMPac-directory&gt; is the name of the  disk  and 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holds all the AMPAC files.  For example, DRA0:[AMPAC]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@ DRA0:[AMPAC]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ACCOM.COM  should  be  modified  once  to  accomodate  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s  of  the  directory  which is to hold AMPAC.  This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lso be made to RAMPAC.COM and to AMPA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ING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file submits a AMPAC job to a  queue.   Before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AC.COM  should  be  modified to suit local conditions. 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X is assumed to  run  three  queues,  called  QUEUE3,  QUEUE2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1.   The  user  should  substitute  the  actual names of the V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s for these symbolic names.  Thus, for  example,  if  the 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 of  the  queues  are "TWELVEHOUR", for jobs of length up to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s, "ONEHOUR", for jobs of less than one hour,  and  "30MINS"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 jobs,  then  in  place of "QUEUE3", "QUEUE2", and "QUEUE1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"TWELVEHOUR", "ONEHOUR", and "30MINS" should be inse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PAC is the command file for running AMPAC.   It  assign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files that AMPAC uses to the channels.  If the user wan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ther file-name endings than those  supplied,  the  modif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made to RAMP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ommended sequence of operations to get AMPAC up and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Modify the file DIMSIZES.DAT.  The default  sizes  are  20  heav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ms and 20 light 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Read through the COMMAND files to familiarize yourself with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Edit the file AMPAC.COM to use the local queu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dit the file  RAMPAC.COM  if  the  default  file-names  a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Edit AMPACCOM.COM  to  assign  AMPACDIRECTORY  to  the  disk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hich will hold AMP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Edit the individual LOGIN.COM files to insert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@ &lt;AMPac-directory&gt;AMPAC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MPACDIRECTORY cannot be used,  as  the  defini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PACDIRECTORY is made in AMPAC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Execute the modified LOGIN command so that the new  command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Run COMPILE.COM.  This takes about 8 minute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Enter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AMP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receive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at file? :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hich the reply should be the actual data-file name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"MNRSD1", the file is assumed to end in .D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g. MNRSD1.D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then be prompted for the que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at queue? :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queue defined in AMPAC.COM will suffi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YS$B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ING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the priority will be reques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at priority? [5]: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which any value between 1 and 5 will suffice.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priority is limited by the system (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amiliarize  yourself  with  the   system,   the 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might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Run the (supplied) test  molecules,  and  verify  that  AMPAC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ing "acceptable"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ake some simple modifications to the datafiles supplied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your understanding of the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When satisfied that AMPAC is working, and that data files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, begin production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of SHUTD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for whatever reason, a run needs to be stopped  premature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mmand  $SHUT  &lt;jobnumber&gt;  can be issued.  This will execu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command-language file, which copies the data-file to form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alled &lt;filename&gt;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ime AMPAC calls function SECOND,  the  presence  of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    file   called   SHUTDOWN,   logically   identified 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ilename&gt;.END, is checked  for,  and  if  it  exists,  the  ap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  CPU  time  is  increased by 1,000,000 seconds, and a wa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sued.  No further action is taken until the elapsed ti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ed  to see if enough time remains to do another cycle.  Sinc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arently very long time has been used, there  is  not  enough 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to do another cycle, and the restart files are generated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DOWN  is  completely  machine  -  independent,   and  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ly  on  the  GOULD and Data General computers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to the VAX 11-78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ING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to convert AMPAC to run on Data General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Modification of the FORTR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Conversion of the INCLUD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MPAC the non-FORTRAN77 statement INCLUDE 'SIZES' 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 often.   This  statement  is  VAX  specific, the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n Data-General FORTRAN77 is of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':UDD:directoryname:filena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rectoryname is the name of the directory which is to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PAC,  and  filename  is the file which holds the parameters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X files this would be DIMSIZES.DAT).  The  first  global  ed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is to replace every occurance of 'SIZES' with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ata-General file.  An alternative, for users who  h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 editor,  is  to  name  the  file  which  is  to hol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SIZES;  this avoids the need to make  this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Channe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channel numbers allocated  by  the  Data-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r  are not suitable;  channel 10, for example, is defin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, while in AMPAC it is UNFORMATTED.  Every channel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explicitely defined.  The full definitions sugges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Channel 5 - Input.  In  Subroutine  READ,  before 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able statement, insert the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(UNIT=5,FILE='INPUT',RECFM='DATASENSITIVE',PAD='YE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hannel 6 - Output.  In  Subroutine  READ,  also  befor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executable statement, insert the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(UNIT=6,FILE='OUTPUT',RECFM='DATASENSITIV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Channel 9 - Restart.  In  each  of  the  subroutines  DFPSAV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AV,  and  FORSAV,  before the first executable state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the lin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(UNIT=9,FILE='RESTART',ACCESS='SEQUENTIAL',RECFM='DYNAMIC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FORM='UNFORMATTED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hannel 10 - Density.  In each  of  the  subroutines  DFPSAV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AV,  and  FORSAV,  before the first executable state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the lin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(UNIT=10,FILE='DENSITY',ACCESS='SEQUENTIAL',RECFM='DYNAMIC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FORM='UNFORMATTED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Channel 12 - Archive.  In Subroutine WRITE, before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able statement, insert th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(UNIT=12,FILE='ARCHIVE',RECFM='DATASENSITIV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lly, some of the parameters specified could be  omit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n practice they were found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ING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iming Routines.  There are two of these, one for CPU secon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to allow the dat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nd of Function SECOND there is  a  large  amoun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X-specific code which handles the call for CPU seconds. 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is code, and replace SECON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ECOND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MENSION IAC(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YS_RUNTM=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AC0=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AC1=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AC2=WORDADDR(IA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R=ISYS(ISYS_RUNTM,IAC0,IAC1,IAC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=0.001*IAC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ubroutine WRITE is a call to  DATE,  which  retur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ate.  In VAX code, the argument IDATE was CHARACTER9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G code, replace this type specification with DIMENSION IDATE(3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WRITE statement that prints the date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(6,'(60X,I2,''/'',I2,''/'',I2)')IDATE(2),IDATE(3),IDATE(1)-1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cond replacement is necessary  further  down  in  WRI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 ARCHIVE  file  is  being written.  This write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(IWRITE,'(60X,I2,''/'',I2,''/'',I2)')IDATE(2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IDATE(3),IDATE(1)-1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Modification of the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OMMAND files are needed;  these are the DG  equivalent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X files AMPAC.COM and RAMPAC.COM.  They can be called AMPAC.CL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AMPAC.CL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 of AMPAC.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!EQUAL,[!FILENAME %1%.DAT],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FILE %1%.DAT DOES NOT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!ELS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TCH/QOUTPUT=%1%.LOG RAMPAC %1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DISPLAY/QUEUE=BATCH_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!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 of RAMPAC.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!EQUAL,[!FILENAME %1%.DAT],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FILE %1%.DAT DOES NOT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!ELS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/DIR %1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%1%:%1%.DAT %1%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ING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!EQUAL,[!FILENAME %1%.RES],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%1%:%1%.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!ELS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%1%:%1%.RES %1%.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%1%.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!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!EQUAL,[!FILENAME %1%.DEN],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%1%:%1%.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!ELS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%1%:%1%.RES %1%.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%1%.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!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%1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%1%.L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%1%.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/LINK INPUT            %1%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/LINK OUTPUT           %1%.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/LINK DENSITY          %1%.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/LINK RESTART          %1%.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/LINK ARCHIVE          %1%.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JOB %1% TO BE RUN BY AMP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:UDD:directoryname:AMP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%1%.OUT %1%:%1%.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%1%.DEN %1%:%1%.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%1%.RES %1%:%1%.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%1%.ARC %1%:%1%.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%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!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ING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to convert AMPAC to run on a GOULD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Modifications of the FORTR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iming Routines.  There are two of these, one for CPU secon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to  allow  the  date  to  be printed.  The VAX-specifi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 SECOND  needs  to   be   replaced   by   the 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ULD-specific code. 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Modification to the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MAND file is needed, this is the GOULD equivalen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X file RAMPAC.COM, it can be called "doAMPac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of "doAMPa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-e $1.da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-e $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d $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-e FOR012 rm FOR0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-e FOR010 rm FOR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-e FOR009 rm FOR0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-e FOR006 rm FOR0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-e FOR005 rm FOR0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-e shutdown rm shut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-e core rm 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d ..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mdir $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kdir $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 $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p ../$1.dat FOR0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-e ../$.res cp ../$1.res FOR0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-e ../$.den cp ../$1.den FOR0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Ready to do AMPA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ice +19 /bin/time /&lt;AMPacdirectory&gt;/AMPa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-e FOR006 mv FOR006 ../$1.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-e FOR009 mv FOR009 ../$1.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-e FOR010 mv FOR010 ../$1.d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-e FOR012 mv FOR012 ../$1.ar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-e shutdown rm shutd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-e core rm c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m FOR0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 ..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mdir $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ING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file to run the new program can be  accessed  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"AMPAC"  followed  by  none, one or two arguments. 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AC   MYDATAFILE 120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AC   MYDATAFILE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AC   MYDATA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atter case it is assumed that  the  shortest  queue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 you will be prompted for the datafile, and th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ueue.  Restarts should be user transparent.  If AMPAC does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start files, do not change them (It would be hard to do anyh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they're  in  machine  code),  as they will be used when you ru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 job.  The main files that are produced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name&gt;.OUT   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.ARC    Archive or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.RES    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.DEN    Density matrix (in bin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.GPT    Data for program DENSITY (in 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ING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R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arious reasons it might not be practical  to  assembl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 AMPAC  program.   For  example, your computer may hav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, or you may have very large systems to be  run,  or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 may  never  be  wanted.   For  whatever reason, if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program is undesirable, an abbreviated  version,  which  l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ull  range of options of the whole program, can be specifi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DIMSIZES.DAT file the programmer  is 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of  two options is to be used in compiling.  One option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rays of MECI and PULAY to assume their correct size, the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contracts  them  to a minimal value.  This latter option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s a lot of address space, and AMPAC will be considerably  re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no attempt is made to use  the  reduced  subroutin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gram will function normally.  If an attempt is made to us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which has been excluded then the program wil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ING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 of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MPAC is intended to fit into any computer of more than  50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able  memory, it can assume almost any size desired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useful for programmers to have an idea  of  how  large 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s are, and the following data might prov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s of Various Parts of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Code on its own                 200,00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es local consta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xed" arrays and variables without MECI  140,00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xed" arrays and variables with MECI     410,0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space not defined in                  77,00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of MAXHEV and MAX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used by common blocks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MAXHEV and MAX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AMPAC, 2 heavy atoms               450,00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 light atoms, no MEC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, or PU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AMPAC, 2 heavy atoms               800,00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 light atoms, including MEC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, and PU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AMPAC, 40 heavy atoms            9,000,00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40 light at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 size of AMPAC, for           800,000 +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heavy atoms and n light atoms      5,000 * n *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of lines in program                     18,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15,000 code + 3,000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ubroutines plus                    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TR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S OF FORTRAN-77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BABC      ANAVIB      AXIS        BLOCK       B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PAR      CHRGE       CNVG        COMPFG      DA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ART       DENROT      DENSIT      DEPVAR      DER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PSAV      DIAG        DIAT        DIAT2       DIP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        ENPART      EXCHNG      FLEPO       F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K1       FOCK2       FOCK2D      FORCE       FOR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     FREQCY      GEOUT       GETGEO      GETS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ETRY      GRID        H1ELEC      HADDON      H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ECT      HQRII       IJKL        INTERP      D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R        LINMIN      LOCAL       LOCMIN      MAM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OUT      MECI        MNDO        MOLDAT      MULL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        NLLSQ       NUCHAR      OSINV       PAR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       PERM        POLAR       POWSAV      POWS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AY       REACT1      READ        READA       RE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      SEARCH      SECOND      SOLROT      SPC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       SYMTRY      THERMO      TIMOUT     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PRT      WRITE       WRTKEY      XYZ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ROUTINE CALLS IN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the program  segments  which  call  various  subroutines.</w:t>
      </w:r>
    </w:p>
    <w:p>
      <w:pPr>
        <w:pStyle w:val="PreformattedText"/>
        <w:bidi w:val="0"/>
        <w:jc w:val="left"/>
        <w:rPr/>
      </w:pPr>
      <w:r>
        <w:rPr/>
        <w:t>Note that function calls are not included here!</w:t>
      </w:r>
    </w:p>
    <w:p>
      <w:pPr>
        <w:pStyle w:val="PreformattedText"/>
        <w:bidi w:val="0"/>
        <w:jc w:val="left"/>
        <w:rPr/>
      </w:pPr>
      <w:r>
        <w:rPr/>
        <w:t>Note        Subroutine            Call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BABC          ME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BACD          ME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BBCD          ME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NTGS          DIA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1            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VIB          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IS            THER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BBBC          ME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BBCD          ME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GLE          XYZ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N             DI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BINTGS          DIA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NDS          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CALPAR          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GE           FMAT  FOCK1 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CNVG            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FG          COMPF  FLEPO  FMAT  FORCE  LINMIN MNDO POWS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CT1 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COE             DI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ROUTINE CALLS IN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DANG            XYZ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DATE           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ART           DE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DENROT          WRITE  MULL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SIT          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VAR          SYM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IV           COMPFG 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DFPSAV          FLEPO 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DHC             DE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T            H1EL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T2           DI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G            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DIAGI           ME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DIHED           XYZ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POLE         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             FLEPO   FORCE  LOCMIN  NLLSQ  POWSQ  POWSA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LAY   REACT1 SEARCH 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ENPART         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HNG          LINMIN  LOC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   FLEPO           MNDO  PATHS  REAC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T            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   FOCK1           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   FOCK2           DCART 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   FOCK2D          DC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          M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FORSAV          F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FRAME           FORCE FREQ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CY          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OUT           FLEPO  GMETRY  POWSAV  POWSQ  REACT1  READ 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ROUTINE CALLS IN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GEO          REACT1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SYM        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ETRY          COMPFG  DERIV   FMAT  FORCE  MOLDAT  READ 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ID           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   H1ELEC          DERIV  DIAT  H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HADDON          DEPVAR  SYM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   HCORE           COMPFG  DE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QRII           FORCE  FREQCY  MECI  POW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JKL            ME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          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C            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   ITER            COMPFG  DE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MIN          FLEPO  POW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         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MIN          NLL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MAMULT          PU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OUT          FORCE 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CI            ITER 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   MOLDAT          M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LIK         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            MULL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LSQ           FORCE  M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CHAR          GET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INV           PU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PARSAV          NLL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          M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            ME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ROUTINE CALLS IN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SAV          POW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SQ           M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AR           M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AY           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T1          M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   READ            M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REPP            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   ROTATE          DERIV  H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MIT         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MIB         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        POW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SET             DIA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ROT          DCART  H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CG            IJ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NE         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S              DI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SWAP            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TRY          COMPFG  DERIV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MO          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VAL             DI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CPRT          FMAT  HCORE  ITER  MOLDAT  POWSQ 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   WRITE           FORCE  ITER  MNDO  PATHS  REAC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WRTKEY        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YZINT          GEOUT  DFPSAV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YZGEO          XYZINT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a   It is not important to know how these subroutines work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work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These subroutines form the backbone of the program, and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the first to be looked at when learning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ROUTINE CALLS IN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subroutines called by various segments  (the  inverse  of</w:t>
      </w:r>
    </w:p>
    <w:p>
      <w:pPr>
        <w:pStyle w:val="PreformattedText"/>
        <w:bidi w:val="0"/>
        <w:jc w:val="left"/>
        <w:rPr/>
      </w:pPr>
      <w:r>
        <w:rPr/>
        <w:t>the first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  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BAB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BA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BB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NT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1       CAL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V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DS      VECP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F      COMP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FG     SYMTRY  GMETRY  HCORE  ITER  DER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ART      DH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      SYMTRY  GMETRY  HCORE  ITER  DC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FPSAV     XYZ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HC        H1ELEC  ROTATE  FOCK2  FOCK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T       COE  DIAT2  V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T2      SET  AINTGS  BINT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H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PO      DFPSAV  COMPFG  GEOUT  LIN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MAT       GMETRY  FORSAV  COMPFG  CHRGE  COMPFG  VECPRT 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CK1      CH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     GMETRY  COMPFG  NLLSQ  WRITE  FMAT  HQR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OUT  FREQCY  THERMO 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CY     HQR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UT      XYZ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GEO    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YM    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METRY     GE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1ELEC     DI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DON     DEP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ORE      H1ELEC  ROTATE  VECP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       VECPRT  FOCK2  FOCK1  PULAY  HQRII  DIAG  DENSIT  CNV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  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MIN     COMPFG  EXCH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     MA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MIN     COMPF  EXCH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CI       HQR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DO       READ  MOLDAT  REACT1  WRITE  PATHS  NLLSQ  COMPFG  FO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SQ  FLEPO  PO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LDAT     GMETRY  VEC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LSQ      PARSAV  COMPF  EXIT  LOC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S      FLEPO  WRITE  DFPSAV 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SAV     GE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SQ      POWSAV  COMPFG  VECPRT  HQRII  LINMIN  SEARCH  COMP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AY      MAMULT  OSIN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T1     GETGEO  GEOUT  FLEPO  COMPFG 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      GETGEO  EXIT  WRTKEY  GETSYM  SYMTRY  GEOUT  GME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ROUTINE CALLS IN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E     RE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    COMP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    TIMC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TRY     HADD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    COMP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CP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    DATE  DERIV  VECPRT  MATOUT  GMETRY  GEOUT  CHRGE  B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 ENPART  XYZINT MULL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F SUBROUTINES IN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BABC Utility:  Calculates the configuration interaction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between two configurations differing by exa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lpha M.O.  Called by MECI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BACD Utility:  Calculates the configuration interaction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between two configurations differing by exa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lpha M.O.s.  Called by MECI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BBCD Utility:  Calculates the configuration interaction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between two configurations differing by exa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M.O.s;  one configuration has alpha M.O.  "A" and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O.  "C" while the other configuration has alpha M.O.  "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ta M.O.  "D".  Called by MECI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VIB Utility:  Gives a brief interpretation of the mod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bration of the molecule.  The principal pairs of at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 in each vibration are identified, and th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otion (tangential or radial) i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IS Utility:  Works out the three principal moments of iner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molecule.  If the system is linear, one moment of iner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zero.  Prints moments in units of cm(-1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(-40) gram-cm-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BBC Utility:  Calculates the configuration interaction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F SUBROUTINES IN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between two configurations differing by exa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eta M.O.  Called by MECI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BCD Utility:  Calculates the configuration interaction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between two configurations differing by exa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beta M.O.s.  Called by MECI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DS Utility:  Evaluates and prints the valencies of atom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-orders between atoms.  Main argument:  density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esults are passed to the calculation, and n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hanged.  Called by WRIT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PAR Utility:  When external parameters are read in via EXTERNAL=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rived parameters are worked out using CALPAR.  Not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erived parameters are calculated for all parameter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GE Utility:  Calculates the total number of valence electr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atom.  Main arguments:  density matrix, arra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m charges (empty on input).  Called by I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VG Utility:  Used in SCF cycle.  CNVG does a three-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olation of the last three density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:  Last three density matrices, Number of itera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 of self-consistency (empty on input).  Called by 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FG Main Sequence:  Evaluates the total heat of formatio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geometry, and the derivatives, if requested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nodal point connecting the electronic and geomet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program.  Main arguments:  on input:  geomet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utput:  heat of formation, gra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SIT Utility:  Constructs the Coulson electron density matrix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F SUBROUTINES IN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igenvectors.  Main arguments:  Eigenvectors, No.  of sing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ubly occupied levels, density matrix (empty on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 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ROT Utility:  Converts the ordinary density matrix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densed density matrix over basis functions s (sigma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(sigma) and p (pi), i.e., three basis functions.  Us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ybridization studies.  Has capability to handlr "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VAR Utility:  A symmetry-defined "bond length" is rela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bond length by a multiple.  This special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tion is intended for use in Cluste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 HAD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 Main Sequence:  Calculates the derivatives of the energ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 to the geometric variables.  This is done either by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cartesian derivatives (normal mode) or by full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(half-electron and C.I.  mode).  Arguments:  on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metry, on output:  derivatives.  Called by COMP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PSAV Utility:  Saves and restores data us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on-Fletcher-Powell geometry optimization.  Main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being optimized, gradients of parameters, last h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ion, integer and real control data.  Called by FLE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 Utility:  Rapid pseudo-diagonalization.  Given a set of 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most block-diagonalize a secular determinant, DI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vectors so that the block-diagonalization is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.  Main arguments:  Old vectors, Secular Determina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ctors (on output).  Called by 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I Utility:  Calculates the electronic energy arising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F SUBROUTINES IN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iven configuration.  Called by ME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T Utility:  Calculates overlap integrals between two atom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artesian space.  Principal quantum numbers up to 6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ular quantum numbers up to 2 are allowed.  Main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mic numbers and cartesian coordinates in Angstrom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toms, Diatomic overlaps (on exit).  Called by H1EL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T2 Utility:  Calculates reduced overlap integrals between at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incipal quantum numbers 1, 2, and 3, for s and p orb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the SS in DIAT.  This is a dedicated subroutin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nable to stand alone without considerable backup. 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I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OLE Utility:  Evaluates and, if requested, prints dipole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pole for the molecule.  Arguments:  Density matrix,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very atom, coordinates, dipoles (on exit).  Called by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 Utility:  Given two vectors, X and Y, of length N, function 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with the dot product X.Y.  I.e., if X=Y, then DOT =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of X.  Called by FLE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C The dynamic reaction coordinate follows the mass-weighte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reaction in cartesia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PART Utility:  Partitions the energy of a molecule into its monato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atomic components.  Called by WRITE when the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PART is specified.  No data are changed by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NG Utility:  Dedicated procedure for storing 3 parameters and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n a store.  Used by LIN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PO Main Sequence:  Optimizes a geometry by minimizing the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use of the first and estimated second derivativ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F SUBROUTINES IN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 this end.  Arguments:  Parameters to be optimiz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verwritten on exit with the optimized parameters),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, final optimized heat of formation.  Called by MA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T1, and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AT Main sequence:  Calculates the exact Hessian matrix for 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either using differences of first deriv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mal mode) or by four full SCF calculations (half elect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.I.  mode).  Called by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CK1 Utility:  Adds on to Fock matrix the one-center two elect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.  Called by I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CK2 Utility:  Adds on to Fock matrix the two-center two elect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.  Called by ITER and DERIV.  In ITER the entire Fock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led;  in DERIV, only diatomic Fock matric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CK2D Utility:  Virtually identical to FOCK2, but with the two-elect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n double precision.  Called by DH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Main sequence:  Performs a force-constant and vibr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alculation on a given system.  If the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s are large, the geometry is optimized to redu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 norm, unless LET is specified in the key-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topic substitution is allowed.  Thermochemical qua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alculated.  Called by 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SAV Utility:  Saves and restores data used in FMAT in 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Called by F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Utility:  Applies a very rigid constraint on the 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otations of the system.  Used to separate the triv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brations in a FORC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CY Main sequence:  Final stage of a FORCE calculation.  Eval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F SUBROUTINES IN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s the vibrational frequencies an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UT Utility:  Prints out the current geometry.  Can be calle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.  Does not change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GEO Utility:  Reads in geometry in character mode from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, and stores parameters in arrays.  Some error-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.  Called by READ and REAC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YM Utility:  Reads in symmetry data.  Us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ETRY Utility:  Fills the cartesian coordinates array.  Data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from the array GEO, GEO can be (a) in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, or (b) in cartesian coordinates.  If STEP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, then the coordinates are modified in ligh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geometry and STEP.  Called by HCORE, DERIV, READ, WRI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LDA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1ELEC Utility:  Given any two atoms in cartesian space, H1EL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the one-electron energies of the off-diag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atomic orbital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(i,j) = -S(i,j)(beta(i)+beta(j))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 HCORE and DER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DDON Utility:  The symmetry operation subroutine, HADDON relates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metric variables by making one a dependent functio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 Called by SYMT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CORE Main sequence:  Sets up the energy terms used in calcula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F heat of formation.  Calculates the one and two elect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ces, and the nuclear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 COMP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ECT Utility:  Given the density matrix, and the one electr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k matrices, calculates the electronic energy.  No data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F SUBROUTINES IN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by a call of HELECT.  Called by ITER and DER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QRII Utility:  Rapid diagonalization routine.  Accepts a se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ant, and produces a set of eigenvector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envalues.  The secular determinant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JKL Utility:  Filles the large two-electron array over a M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set.  Calls SPCG, and is called by ME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 Utility:  Runs the Camp-King converger.  q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R Main sequence:  Given the one and two electron matrices, 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the Fock and density matrices, and the electr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.  Called by COMP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MIN Main sequence:  Dedicated to FLEPO, LINMIN does a line-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inimize the heat of formation of a system. 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geometry, search direction, initial step siz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heat of formation;  on exit:  optimized geomet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d heat of formation, flags.  Called by FLE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Utility:  Given a set of occupied eigenvectors, produce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onical set of localized bonding orbitals, by a seri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x 2 rotations which maximize &lt;psi&gt;#D4#U. 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MIN Main sequence:  In a gradient minimization, LOCMIN does a lin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o find the gradient norm minimum.  Main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eometry, search direction, step, current grad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;  on exit:  optimized geometry, gradient n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MULT Utility:  Matrix multiplication.  Two matrices, stored as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triangular packed arrays, are multiplied together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stored in a third array as the lower half trian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Called from PU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OUT Utility:  Matrix printer.  Prints a square matrix, an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F SUBROUTINES IN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-vector, usually eigenvectors and eigenvalues.  The i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depend on the size of the matrix:  they can be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orbitals, atoms, or simply numbers, thus M.O.'s are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als, vibrational modes are over numbers.  Called by WRI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CI Main sequence:  Main function for Configuration Intera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I constructs the appropriate C.I.  matrix, and evaluat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s, which correspond to the electronic energy of the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ystem.  The appropriate root is then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 I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DO Main sequence:  MAIN program.  MNDO first reads in data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then calls either FLEPO to do geometry optimiz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o do a FORCE calculation, PATHS for a reaction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coordinate, NLLSQ for a gradient minimization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T1 for locating the transition state.  Starts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DAT Main Sequence:  Sets up all the invariant parameters used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ulation, e.g.  number of electrons, initial ato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al populations, number of open shells, etc.  Called once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D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LIK Utility:  Constructs and prints the Mulliken Po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.  Available only for RHF calculations.  Call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 Utility:  Used by MULLIK only, MULT multiplies two squ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c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LSQ Main sequence:  Used in the gradient norm min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INV Utility:  Inverts a square matrix.  Called by PUL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AV Utility:  Stores and restores data used in the gradient-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F SUBROUTINES IN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ation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S Main sequence:  Given a reaction coordinate as a row-vect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performs a FLEPO geometry optimization for each poi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r geometries being initially guessed from a 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lready optimized geometries, and the curren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 MND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 Utility:  Permutes n1 electrons of alpha or beta spin am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2 M.O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SAV Utility:  Calculation store and restart for SIG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Called by POWS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SQ Main sequence:  The McIver - Komornicki grad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ation routine.  Constructs a full Hessian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ceeds by line-searches Called from MAIN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MA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AR Utility:  Calculates the polarizability volumes for a molec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on.  Uses 19 SCF calculations, so appears after WRITE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.  Cannot be used with FORCE, but can be used any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Called by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AY Utility:  A new converger.  Uses a power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non-iterative method for obtaining the SCF F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.  Principle is that at SCF the eigenvectors of the F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nsity matrices are identical, so [F.P] is a measur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self consistency.  While very powerful, PULAY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ly applicable.  Used by 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CT1 Main sequence:  Uses reactants and products to fi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tion state.  A hypersphere of N dimensions is center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oiety, and the radius steadily reduced.  The entit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F SUBROUTINES IN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energy is moved, and when the radius vanishe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tion state is reached.  Called by MND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n sequence:  Almost all the data are read in through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lot of data-checking in READ, but very li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Called by M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A Utility:  General purpose character number reader.  Used to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data in the control line as " &lt;variable&gt;=n.nnn "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ariable&gt; is a mnemonic such as SCFCRT or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 READ, FLEPO, ITER, FORCE, and many other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P Utility:  Calculates the 22 two-electron reduced repul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ls, and the 8 electron-nuclear attraction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in a local coordinate system.  Arguments:  ato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f the two atoms, interatomic distance, and array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the calculated integrals.  Called by ROTAT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 Utility:  All the two-electron repulsion integrals, the electr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clear attraction integrals, and the nuclear-nuclear repul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between two atoms are calculated here.  Typically 100 tw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 integrals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Utility:  Part of the SIGMA gradient min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-search subroutine, SEARCH locates the grad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and calculates the second derivative of the ener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arch direction.  Called by POWS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Utility:  Contains VAX specific code.  Function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CPU seconds elapsed since an arbit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ime.  If the SHUTDOWN command has been issu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 time is in error by exactly 1,000,000 second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 usually terminates with the message "time exceed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ROT Utility:  For Cluster systems, adds all the two-elect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F SUBROUTINES IN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ls of the same type, between different unit cell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them in a single array.  Has no effect on molec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CG Utility:  Calculates two-electron integral between any four M.O.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NDO or MINDO/3 level.  Called by MECI an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Utility:  Used with FILL=, SWAP ensures that a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O.  is filled.  Called by I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TRY Utility:  Calculates values for geometric parameters from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metric parameters and symmetry data.  Called whenever G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MO Main sequence:  After the vibrational frequencies have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, THERMO calculates thermodynamic quantities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nergy, heat capacity, entropy, etc, for translation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brational, and rotational, degrees of free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PRT Utility:  Prints out a packed, lower-half triangular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ing of the sides of the matrix depend on the matrix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:  if it is equal to the number of orbitals, atoms, or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:  The matrix to be printed, size of matrix.  N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hanged by a call of VECP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Main sequence:  Most of the results are printed here.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ant arrays are assumed to be filled.  A call of WRI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number of SCF calls made, this is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ther data are changed.  Called by MAIN, FLEPO,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ZINT Utility:  Converts from cartesian coordinates into in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INT sets up its own numbering system, so no conne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eded.  Used only in conjunction with key-word XY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CES FROM EARLIER MOPAC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ces from MOPAC Vers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version of MOPAC was  submitted  to  QCPE,  several</w:t>
      </w:r>
    </w:p>
    <w:p>
      <w:pPr>
        <w:pStyle w:val="PreformattedText"/>
        <w:bidi w:val="0"/>
        <w:jc w:val="left"/>
        <w:rPr/>
      </w:pPr>
      <w:r>
        <w:rPr/>
        <w:t>modifications were made.  These can be divided into three main group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Rectification of actual errors in the co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giving rise to incorrect 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Correction of errors in the code that caused MOPAC to cr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Enhancements to the code to allow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a large number of very minor changes were made.  These</w:t>
      </w:r>
    </w:p>
    <w:p>
      <w:pPr>
        <w:pStyle w:val="PreformattedText"/>
        <w:bidi w:val="0"/>
        <w:jc w:val="left"/>
        <w:rPr/>
      </w:pPr>
      <w:r>
        <w:rPr/>
        <w:t>are too numerous to document;  suffice it to say that they were designed</w:t>
      </w:r>
    </w:p>
    <w:p>
      <w:pPr>
        <w:pStyle w:val="PreformattedText"/>
        <w:bidi w:val="0"/>
        <w:jc w:val="left"/>
        <w:rPr/>
      </w:pPr>
      <w:r>
        <w:rPr/>
        <w:t>to make AMPAC more robust and  bug-free.   An  example  is  that,  if  a</w:t>
      </w:r>
    </w:p>
    <w:p>
      <w:pPr>
        <w:pStyle w:val="PreformattedText"/>
        <w:bidi w:val="0"/>
        <w:jc w:val="left"/>
        <w:rPr/>
      </w:pPr>
      <w:r>
        <w:rPr/>
        <w:t>triatomic  system  was  run in a C.I.  mode, BIRADICAL for example, then</w:t>
      </w:r>
    </w:p>
    <w:p>
      <w:pPr>
        <w:pStyle w:val="PreformattedText"/>
        <w:bidi w:val="0"/>
        <w:jc w:val="left"/>
        <w:rPr/>
      </w:pPr>
      <w:r>
        <w:rPr/>
        <w:t>the titling of the C.I.  matrix was faulty.  Obviously these bugs  could</w:t>
      </w:r>
    </w:p>
    <w:p>
      <w:pPr>
        <w:pStyle w:val="PreformattedText"/>
        <w:bidi w:val="0"/>
        <w:jc w:val="left"/>
        <w:rPr/>
      </w:pPr>
      <w:r>
        <w:rPr/>
        <w:t>be  lived  with,  but  they are an irritation, and where found have been</w:t>
      </w:r>
    </w:p>
    <w:p>
      <w:pPr>
        <w:pStyle w:val="PreformattedText"/>
        <w:bidi w:val="0"/>
        <w:jc w:val="left"/>
        <w:rPr/>
      </w:pP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ctual errors are by far the  most  serious,  they  will  be</w:t>
      </w:r>
    </w:p>
    <w:p>
      <w:pPr>
        <w:pStyle w:val="PreformattedText"/>
        <w:bidi w:val="0"/>
        <w:jc w:val="left"/>
        <w:rPr/>
      </w:pPr>
      <w:r>
        <w:rPr/>
        <w:t>described first, in order:  error, effect, rectifi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 Errors in MOPAC, Version 1,  QCPE 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n  a  SADDLE  or  reaction  path,  the  geometry  optimization</w:t>
      </w:r>
    </w:p>
    <w:p>
      <w:pPr>
        <w:pStyle w:val="PreformattedText"/>
        <w:bidi w:val="0"/>
        <w:jc w:val="left"/>
        <w:rPr/>
      </w:pPr>
      <w:r>
        <w:rPr/>
        <w:t>criterion  in  FLEPO  was  set  as a function of the reaction coordinate</w:t>
      </w:r>
    </w:p>
    <w:p>
      <w:pPr>
        <w:pStyle w:val="PreformattedText"/>
        <w:bidi w:val="0"/>
        <w:jc w:val="left"/>
        <w:rPr/>
      </w:pPr>
      <w:r>
        <w:rPr/>
        <w:t>gradient norm of the last point  calculated.   Sometimes  that  gradient</w:t>
      </w:r>
    </w:p>
    <w:p>
      <w:pPr>
        <w:pStyle w:val="PreformattedText"/>
        <w:bidi w:val="0"/>
        <w:jc w:val="left"/>
        <w:rPr/>
      </w:pPr>
      <w:r>
        <w:rPr/>
        <w:t>norm   rose   to  such  a  value  that  the  geometry  criterion  became</w:t>
      </w:r>
    </w:p>
    <w:p>
      <w:pPr>
        <w:pStyle w:val="PreformattedText"/>
        <w:bidi w:val="0"/>
        <w:jc w:val="left"/>
        <w:rPr/>
      </w:pPr>
      <w:r>
        <w:rPr/>
        <w:t>meaninglessly large.  In that circumstance, FLEPO  gave  a  very  poorly</w:t>
      </w:r>
    </w:p>
    <w:p>
      <w:pPr>
        <w:pStyle w:val="PreformattedText"/>
        <w:bidi w:val="0"/>
        <w:jc w:val="left"/>
        <w:rPr/>
      </w:pPr>
      <w:r>
        <w:rPr/>
        <w:t>optimized  geometry, and the resulting reaction coordinate gradient norm</w:t>
      </w:r>
    </w:p>
    <w:p>
      <w:pPr>
        <w:pStyle w:val="PreformattedText"/>
        <w:bidi w:val="0"/>
        <w:jc w:val="left"/>
        <w:rPr/>
      </w:pPr>
      <w:r>
        <w:rPr/>
        <w:t>is consequently very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s characterized in the output  by  all  the  gradient  norms</w:t>
      </w:r>
    </w:p>
    <w:p>
      <w:pPr>
        <w:pStyle w:val="PreformattedText"/>
        <w:bidi w:val="0"/>
        <w:jc w:val="left"/>
        <w:rPr/>
      </w:pPr>
      <w:r>
        <w:rPr/>
        <w:t>being very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ult was corrected by putting an upper bound on  the  gradient</w:t>
      </w:r>
    </w:p>
    <w:p>
      <w:pPr>
        <w:pStyle w:val="PreformattedText"/>
        <w:bidi w:val="0"/>
        <w:jc w:val="left"/>
        <w:rPr/>
      </w:pPr>
      <w:r>
        <w:rPr/>
        <w:t>criterion in FLE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Within  VALUE  the  force  constant  eigenvector  matrix   was</w:t>
      </w:r>
    </w:p>
    <w:p>
      <w:pPr>
        <w:pStyle w:val="PreformattedText"/>
        <w:bidi w:val="0"/>
        <w:jc w:val="left"/>
        <w:rPr/>
      </w:pPr>
      <w:r>
        <w:rPr/>
        <w:t>dimensioned  for  1000  elements,  equivalent  to  about  31  degrees of</w:t>
      </w:r>
    </w:p>
    <w:p>
      <w:pPr>
        <w:pStyle w:val="PreformattedText"/>
        <w:bidi w:val="0"/>
        <w:jc w:val="left"/>
        <w:rPr/>
      </w:pPr>
      <w:r>
        <w:rPr/>
        <w:t>freedom.  For larger  systems,  the  results  were  nonsense,  or  MOP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CES FROM EARLIER MOPAC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ed  due  to  faulty  addressing.   The  sizes of the eigenvalue and</w:t>
      </w:r>
    </w:p>
    <w:p>
      <w:pPr>
        <w:pStyle w:val="PreformattedText"/>
        <w:bidi w:val="0"/>
        <w:jc w:val="left"/>
        <w:rPr/>
      </w:pPr>
      <w:r>
        <w:rPr/>
        <w:t>eigenvector matrices are now functions of MAXHEV and MAX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f no SCF was obtained, the error message contained the  change</w:t>
      </w:r>
    </w:p>
    <w:p>
      <w:pPr>
        <w:pStyle w:val="PreformattedText"/>
        <w:bidi w:val="0"/>
        <w:jc w:val="left"/>
        <w:rPr/>
      </w:pPr>
      <w:r>
        <w:rPr/>
        <w:t>in  energy  at the end of ITER.  This was in fact the electronic energy.</w:t>
      </w:r>
    </w:p>
    <w:p>
      <w:pPr>
        <w:pStyle w:val="PreformattedText"/>
        <w:bidi w:val="0"/>
        <w:jc w:val="left"/>
        <w:rPr/>
      </w:pPr>
      <w:r>
        <w:rPr/>
        <w:t>The error message now prints the change in heat of formation of the last</w:t>
      </w:r>
    </w:p>
    <w:p>
      <w:pPr>
        <w:pStyle w:val="PreformattedText"/>
        <w:bidi w:val="0"/>
        <w:jc w:val="left"/>
        <w:rPr/>
      </w:pPr>
      <w:r>
        <w:rPr/>
        <w:t>two 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The biradical C.I.  has been corrected.  The error in this  was</w:t>
      </w:r>
    </w:p>
    <w:p>
      <w:pPr>
        <w:pStyle w:val="PreformattedText"/>
        <w:bidi w:val="0"/>
        <w:jc w:val="left"/>
        <w:rPr/>
      </w:pPr>
      <w:r>
        <w:rPr/>
        <w:t>due  entirely  to  my over-enthusiasm.  When AMPAC was being written all</w:t>
      </w:r>
    </w:p>
    <w:p>
      <w:pPr>
        <w:pStyle w:val="PreformattedText"/>
        <w:bidi w:val="0"/>
        <w:jc w:val="left"/>
        <w:rPr/>
      </w:pPr>
      <w:r>
        <w:rPr/>
        <w:t>the theory was checked simultaneously.  I  found  what  looked  like  an</w:t>
      </w:r>
    </w:p>
    <w:p>
      <w:pPr>
        <w:pStyle w:val="PreformattedText"/>
        <w:bidi w:val="0"/>
        <w:jc w:val="left"/>
        <w:rPr/>
      </w:pPr>
      <w:r>
        <w:rPr/>
        <w:t>error  in  the  C.I.   theory,  and  "corrected"  it  without sufficient</w:t>
      </w:r>
    </w:p>
    <w:p>
      <w:pPr>
        <w:pStyle w:val="PreformattedText"/>
        <w:bidi w:val="0"/>
        <w:jc w:val="left"/>
        <w:rPr/>
      </w:pPr>
      <w:r>
        <w:rPr/>
        <w:t>confirmation of the fault.  The original formulation wa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In the output one set of  symmetry-dependent  coordinates  were</w:t>
      </w:r>
    </w:p>
    <w:p>
      <w:pPr>
        <w:pStyle w:val="PreformattedText"/>
        <w:bidi w:val="0"/>
        <w:jc w:val="left"/>
        <w:rPr/>
      </w:pPr>
      <w:r>
        <w:rPr/>
        <w:t>sometimes  in  error.  This was caused by the the derivative calculation</w:t>
      </w:r>
    </w:p>
    <w:p>
      <w:pPr>
        <w:pStyle w:val="PreformattedText"/>
        <w:bidi w:val="0"/>
        <w:jc w:val="left"/>
        <w:rPr/>
      </w:pPr>
      <w:r>
        <w:rPr/>
        <w:t>not re-setting the symmetry-dependent coordinates.  In particular, if  a</w:t>
      </w:r>
    </w:p>
    <w:p>
      <w:pPr>
        <w:pStyle w:val="PreformattedText"/>
        <w:bidi w:val="0"/>
        <w:jc w:val="left"/>
        <w:rPr/>
      </w:pPr>
      <w:r>
        <w:rPr/>
        <w:t>reaction   path   was   being  followed,  and  the  path  itself  was  a</w:t>
      </w:r>
    </w:p>
    <w:p>
      <w:pPr>
        <w:pStyle w:val="PreformattedText"/>
        <w:bidi w:val="0"/>
        <w:jc w:val="left"/>
        <w:rPr/>
      </w:pPr>
      <w:r>
        <w:rPr/>
        <w:t>symmetry-defining coordinate, then, while the  value  of  the  path  was</w:t>
      </w:r>
    </w:p>
    <w:p>
      <w:pPr>
        <w:pStyle w:val="PreformattedText"/>
        <w:bidi w:val="0"/>
        <w:jc w:val="left"/>
        <w:rPr/>
      </w:pPr>
      <w:r>
        <w:rPr/>
        <w:t>printed  correctly,  all  the dependent coordinates were out by 0.000001</w:t>
      </w:r>
    </w:p>
    <w:p>
      <w:pPr>
        <w:pStyle w:val="PreformattedText"/>
        <w:bidi w:val="0"/>
        <w:jc w:val="left"/>
        <w:rPr/>
      </w:pPr>
      <w:r>
        <w:rPr/>
        <w:t>Angstrom or radian.  This has been fix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that Caused MOPAC QCPE 455 to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f the maximum size of  system  was  changed,  a  RESTART  file</w:t>
      </w:r>
    </w:p>
    <w:p>
      <w:pPr>
        <w:pStyle w:val="PreformattedText"/>
        <w:bidi w:val="0"/>
        <w:jc w:val="left"/>
        <w:rPr/>
      </w:pPr>
      <w:r>
        <w:rPr/>
        <w:t>created  by  one  run would not be accepted by the new executable.  This</w:t>
      </w:r>
    </w:p>
    <w:p>
      <w:pPr>
        <w:pStyle w:val="PreformattedText"/>
        <w:bidi w:val="0"/>
        <w:jc w:val="left"/>
        <w:rPr/>
      </w:pPr>
      <w:r>
        <w:rPr/>
        <w:t>was a result of some of the arrays being output having a size which  was</w:t>
      </w:r>
    </w:p>
    <w:p>
      <w:pPr>
        <w:pStyle w:val="PreformattedText"/>
        <w:bidi w:val="0"/>
        <w:jc w:val="left"/>
        <w:rPr/>
      </w:pPr>
      <w:r>
        <w:rPr/>
        <w:t>a  function of the MAXHEV and MAXLIT.  This dependency has been removed,</w:t>
      </w:r>
    </w:p>
    <w:p>
      <w:pPr>
        <w:pStyle w:val="PreformattedText"/>
        <w:bidi w:val="0"/>
        <w:jc w:val="left"/>
        <w:rPr/>
      </w:pPr>
      <w:r>
        <w:rPr/>
        <w:t>both in the RESTART and in some of the internal working, e.g., RE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n a  reaction  path,  the  interpolation  procedure  sometimes</w:t>
      </w:r>
    </w:p>
    <w:p>
      <w:pPr>
        <w:pStyle w:val="PreformattedText"/>
        <w:bidi w:val="0"/>
        <w:jc w:val="left"/>
        <w:rPr/>
      </w:pPr>
      <w:r>
        <w:rPr/>
        <w:t>fails,  particularly  when very small steps are followed by large steps.</w:t>
      </w:r>
    </w:p>
    <w:p>
      <w:pPr>
        <w:pStyle w:val="PreformattedText"/>
        <w:bidi w:val="0"/>
        <w:jc w:val="left"/>
        <w:rPr/>
      </w:pPr>
      <w:r>
        <w:rPr/>
        <w:t>A simple check is now done to ensure that the interpolated  geometry  is</w:t>
      </w:r>
    </w:p>
    <w:p>
      <w:pPr>
        <w:pStyle w:val="PreformattedText"/>
        <w:bidi w:val="0"/>
        <w:jc w:val="left"/>
        <w:rPr/>
      </w:pPr>
      <w:r>
        <w:rPr/>
        <w:t>realist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hancements to AM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"d" Orbitals:  The  MNDO  Hamiltonian  within  AMPAC  has  been</w:t>
      </w:r>
    </w:p>
    <w:p>
      <w:pPr>
        <w:pStyle w:val="PreformattedText"/>
        <w:bidi w:val="0"/>
        <w:jc w:val="left"/>
        <w:rPr/>
      </w:pPr>
      <w:r>
        <w:rPr/>
        <w:t>extended,  so that when parameters are available for "d" orbitals, these</w:t>
      </w:r>
    </w:p>
    <w:p>
      <w:pPr>
        <w:pStyle w:val="PreformattedText"/>
        <w:bidi w:val="0"/>
        <w:jc w:val="left"/>
        <w:rPr/>
      </w:pPr>
      <w:r>
        <w:rPr/>
        <w:t>can be inserted directly into the block-data  files.   This  version  of</w:t>
      </w:r>
    </w:p>
    <w:p>
      <w:pPr>
        <w:pStyle w:val="PreformattedText"/>
        <w:bidi w:val="0"/>
        <w:jc w:val="left"/>
        <w:rPr/>
      </w:pPr>
      <w:r>
        <w:rPr/>
        <w:t>AMPAC does have "d" orbital parameters in the block data for element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Key-Word " XYZ":  Using internal coordinates  it  is  sometimes</w:t>
      </w:r>
    </w:p>
    <w:p>
      <w:pPr>
        <w:pStyle w:val="PreformattedText"/>
        <w:bidi w:val="0"/>
        <w:jc w:val="left"/>
        <w:rPr/>
      </w:pPr>
      <w:r>
        <w:rPr/>
        <w:t>very  difficult  to  define  the  two  geometries  required  in a SADDLE</w:t>
      </w:r>
    </w:p>
    <w:p>
      <w:pPr>
        <w:pStyle w:val="PreformattedText"/>
        <w:bidi w:val="0"/>
        <w:jc w:val="left"/>
        <w:rPr/>
      </w:pPr>
      <w:r>
        <w:rPr/>
        <w:t>calculation.  Another difficulty in SADDLE  is  that  quite  often  this</w:t>
      </w:r>
    </w:p>
    <w:p>
      <w:pPr>
        <w:pStyle w:val="PreformattedText"/>
        <w:bidi w:val="0"/>
        <w:jc w:val="left"/>
        <w:rPr/>
      </w:pPr>
      <w:r>
        <w:rPr/>
        <w:t>option  fails  to  produce results, usually when either the reactants or</w:t>
      </w:r>
    </w:p>
    <w:p>
      <w:pPr>
        <w:pStyle w:val="PreformattedText"/>
        <w:bidi w:val="0"/>
        <w:jc w:val="left"/>
        <w:rPr/>
      </w:pPr>
      <w:r>
        <w:rPr/>
        <w:t>the products falls over the transition state  into  the  valley  of  the</w:t>
      </w:r>
    </w:p>
    <w:p>
      <w:pPr>
        <w:pStyle w:val="PreformattedText"/>
        <w:bidi w:val="0"/>
        <w:jc w:val="left"/>
        <w:rPr/>
      </w:pPr>
      <w:r>
        <w:rPr/>
        <w:t>other  species.   This is mainly due to the use of internal coordinates.</w:t>
      </w:r>
    </w:p>
    <w:p>
      <w:pPr>
        <w:pStyle w:val="PreformattedText"/>
        <w:bidi w:val="0"/>
        <w:jc w:val="left"/>
        <w:rPr/>
      </w:pPr>
      <w:r>
        <w:rPr/>
        <w:t>" XYZ" allows the geometry part of the calculation to run  in  cartesian</w:t>
      </w:r>
    </w:p>
    <w:p>
      <w:pPr>
        <w:pStyle w:val="PreformattedText"/>
        <w:bidi w:val="0"/>
        <w:jc w:val="left"/>
        <w:rPr/>
      </w:pP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n three subroutines, DENSIT, FOCK2 and  HQRII  the  arithmetic</w:t>
      </w:r>
    </w:p>
    <w:p>
      <w:pPr>
        <w:pStyle w:val="PreformattedText"/>
        <w:bidi w:val="0"/>
        <w:jc w:val="left"/>
        <w:rPr/>
      </w:pPr>
      <w:r>
        <w:rPr/>
        <w:t>quantity (I(I+1))/2 was evaluated very often;  this has been replaced by</w:t>
      </w:r>
    </w:p>
    <w:p>
      <w:pPr>
        <w:pStyle w:val="PreformattedText"/>
        <w:bidi w:val="0"/>
        <w:jc w:val="left"/>
        <w:rPr/>
      </w:pPr>
      <w:r>
        <w:rPr/>
        <w:t>a look-up array.  The saving in time is about 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All coordinates are now output via GEOUT.   Both  internal  and</w:t>
      </w:r>
    </w:p>
    <w:p>
      <w:pPr>
        <w:pStyle w:val="PreformattedText"/>
        <w:bidi w:val="0"/>
        <w:jc w:val="left"/>
        <w:rPr/>
      </w:pPr>
      <w:r>
        <w:rPr/>
        <w:t>cartesian  can  now  be  handled by GEOUT.  If cartesian coordinates are</w:t>
      </w:r>
    </w:p>
    <w:p>
      <w:pPr>
        <w:pStyle w:val="PreformattedText"/>
        <w:bidi w:val="0"/>
        <w:jc w:val="left"/>
        <w:rPr/>
      </w:pPr>
      <w:r>
        <w:rPr/>
        <w:t>supplied to GEOUT, an internal coordinate description  is  set  up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CES FROM EARLIER MOPAC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vity being calculated "on-the-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SHIFT was not enabled in MOPAC QCPE-455.   If  SHIFT  was  used</w:t>
      </w:r>
    </w:p>
    <w:p>
      <w:pPr>
        <w:pStyle w:val="PreformattedText"/>
        <w:bidi w:val="0"/>
        <w:jc w:val="left"/>
        <w:rPr/>
      </w:pPr>
      <w:r>
        <w:rPr/>
        <w:t>with half-electron  systems,  then  no SCF was obtained.  This was due</w:t>
      </w:r>
    </w:p>
    <w:p>
      <w:pPr>
        <w:pStyle w:val="PreformattedText"/>
        <w:bidi w:val="0"/>
        <w:jc w:val="left"/>
        <w:rPr/>
      </w:pPr>
      <w:r>
        <w:rPr/>
        <w:t>to the SCF  energy  changing  continuously  as  the  value  of  SHIFT  changed.</w:t>
      </w:r>
    </w:p>
    <w:p>
      <w:pPr>
        <w:pStyle w:val="PreformattedText"/>
        <w:bidi w:val="0"/>
        <w:jc w:val="left"/>
        <w:rPr/>
      </w:pPr>
      <w:r>
        <w:rPr/>
        <w:t>Subroutine ITER has been modified to allow all open shell systems to use</w:t>
      </w:r>
    </w:p>
    <w:p>
      <w:pPr>
        <w:pStyle w:val="PreformattedText"/>
        <w:bidi w:val="0"/>
        <w:jc w:val="left"/>
        <w:rPr/>
      </w:pPr>
      <w:r>
        <w:rPr/>
        <w:t>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Many of the internal constants have been  changed  slightly  in</w:t>
      </w:r>
    </w:p>
    <w:p>
      <w:pPr>
        <w:pStyle w:val="PreformattedText"/>
        <w:bidi w:val="0"/>
        <w:jc w:val="left"/>
        <w:rPr/>
      </w:pPr>
      <w:r>
        <w:rPr/>
        <w:t>light of experience.  No user-detectable differences should be caused by</w:t>
      </w:r>
    </w:p>
    <w:p>
      <w:pPr>
        <w:pStyle w:val="PreformattedText"/>
        <w:bidi w:val="0"/>
        <w:jc w:val="left"/>
        <w:rPr/>
      </w:pPr>
      <w:r>
        <w:rPr/>
        <w:t>this.  The main effect is to increase the internal  consistency  of  the</w:t>
      </w:r>
    </w:p>
    <w:p>
      <w:pPr>
        <w:pStyle w:val="PreformattedText"/>
        <w:bidi w:val="0"/>
        <w:jc w:val="left"/>
        <w:rPr/>
      </w:pPr>
      <w:r>
        <w:rPr/>
        <w:t>calculation;  that is, all tolerances should now be mutually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New key word ITRY:  Sometimes ITER fails to go SCF when with  a</w:t>
      </w:r>
    </w:p>
    <w:p>
      <w:pPr>
        <w:pStyle w:val="PreformattedText"/>
        <w:bidi w:val="0"/>
        <w:jc w:val="left"/>
        <w:rPr/>
      </w:pPr>
      <w:r>
        <w:rPr/>
        <w:t>few  extra  iteration  an SCF would be achieved.  In that case, ITRY=nnn</w:t>
      </w:r>
    </w:p>
    <w:p>
      <w:pPr>
        <w:pStyle w:val="PreformattedText"/>
        <w:bidi w:val="0"/>
        <w:jc w:val="left"/>
        <w:rPr/>
      </w:pPr>
      <w:r>
        <w:rPr/>
        <w:t>allows nnn iterations.  See definition of key-word I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When option  "PL"  is  in  force,  the  heat  of  formation  in</w:t>
      </w:r>
    </w:p>
    <w:p>
      <w:pPr>
        <w:pStyle w:val="PreformattedText"/>
        <w:bidi w:val="0"/>
        <w:jc w:val="left"/>
        <w:rPr/>
      </w:pPr>
      <w:r>
        <w:rPr/>
        <w:t>Kcal/mole at each iteration is now printed, along with the difference in</w:t>
      </w:r>
    </w:p>
    <w:p>
      <w:pPr>
        <w:pStyle w:val="PreformattedText"/>
        <w:bidi w:val="0"/>
        <w:jc w:val="left"/>
        <w:rPr/>
      </w:pPr>
      <w:r>
        <w:rPr/>
        <w:t>heats of formation between the last iteration and th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If SHIFT was in use then the  virtual  energy  levels  were  in</w:t>
      </w:r>
    </w:p>
    <w:p>
      <w:pPr>
        <w:pStyle w:val="PreformattedText"/>
        <w:bidi w:val="0"/>
        <w:jc w:val="left"/>
        <w:rPr/>
      </w:pPr>
      <w:r>
        <w:rPr/>
        <w:t>error,  by about 0.01eV.  The final Fock matrix was also affected.  This</w:t>
      </w:r>
    </w:p>
    <w:p>
      <w:pPr>
        <w:pStyle w:val="PreformattedText"/>
        <w:bidi w:val="0"/>
        <w:jc w:val="left"/>
        <w:rPr/>
      </w:pPr>
      <w:r>
        <w:rPr/>
        <w:t>has now been corrected by re-diagonalizing  an  un-modified  final  Fock</w:t>
      </w:r>
    </w:p>
    <w:p>
      <w:pPr>
        <w:pStyle w:val="PreformattedText"/>
        <w:bidi w:val="0"/>
        <w:jc w:val="left"/>
        <w:rPr/>
      </w:pP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) The MAIN segment has  been  re-written  to  allow  POLAR,  the</w:t>
      </w:r>
    </w:p>
    <w:p>
      <w:pPr>
        <w:pStyle w:val="PreformattedText"/>
        <w:bidi w:val="0"/>
        <w:jc w:val="left"/>
        <w:rPr/>
      </w:pPr>
      <w:r>
        <w:rPr/>
        <w:t>polarization  calculation,  to  be  run  after  any of the main geometry</w:t>
      </w:r>
    </w:p>
    <w:p>
      <w:pPr>
        <w:pStyle w:val="PreformattedText"/>
        <w:bidi w:val="0"/>
        <w:jc w:val="left"/>
        <w:rPr/>
      </w:pPr>
      <w:r>
        <w:rPr/>
        <w:t>optimization paths have been run.  An exception is that POLAR cannot  be</w:t>
      </w:r>
    </w:p>
    <w:p>
      <w:pPr>
        <w:pStyle w:val="PreformattedText"/>
        <w:bidi w:val="0"/>
        <w:jc w:val="left"/>
        <w:rPr/>
      </w:pPr>
      <w:r>
        <w:rPr/>
        <w:t>run directly after NLLSQ has been run within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1) The BLOCK DATA subroutine has been re-written  to  allow  easy</w:t>
      </w:r>
    </w:p>
    <w:p>
      <w:pPr>
        <w:pStyle w:val="PreformattedText"/>
        <w:bidi w:val="0"/>
        <w:jc w:val="left"/>
        <w:rPr/>
      </w:pPr>
      <w:r>
        <w:rPr/>
        <w:t>modification.  Various errors in MNDO are noted there, but should not be</w:t>
      </w:r>
    </w:p>
    <w:p>
      <w:pPr>
        <w:pStyle w:val="PreformattedText"/>
        <w:bidi w:val="0"/>
        <w:jc w:val="left"/>
        <w:rPr/>
      </w:pPr>
      <w:r>
        <w:rPr/>
        <w:t>corrected:  a warning to that effect is in the comment lin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2) The key-word "MULLIK" is made available.   MULLIK  will  cause</w:t>
      </w:r>
    </w:p>
    <w:p>
      <w:pPr>
        <w:pStyle w:val="PreformattedText"/>
        <w:bidi w:val="0"/>
        <w:jc w:val="left"/>
        <w:rPr/>
      </w:pPr>
      <w:r>
        <w:rPr/>
        <w:t>the Mulliken population analysis t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3) The output during the working of  SIGMA  and  NLLSQ  has  been</w:t>
      </w:r>
    </w:p>
    <w:p>
      <w:pPr>
        <w:pStyle w:val="PreformattedText"/>
        <w:bidi w:val="0"/>
        <w:jc w:val="left"/>
        <w:rPr/>
      </w:pPr>
      <w:r>
        <w:rPr/>
        <w:t>brought  into line with that of FLEPO.  That is, each cycle is output on</w:t>
      </w:r>
    </w:p>
    <w:p>
      <w:pPr>
        <w:pStyle w:val="PreformattedText"/>
        <w:bidi w:val="0"/>
        <w:jc w:val="left"/>
        <w:rPr/>
      </w:pPr>
      <w:r>
        <w:rPr/>
        <w:t>one line, along with the current heat of  formation,  time,  time  left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4) Whenever a run is stopped due to the time being exceeded,  the</w:t>
      </w:r>
    </w:p>
    <w:p>
      <w:pPr>
        <w:pStyle w:val="PreformattedText"/>
        <w:bidi w:val="0"/>
        <w:jc w:val="left"/>
        <w:rPr/>
      </w:pPr>
      <w:r>
        <w:rPr/>
        <w:t>output  file  now  contains a data file suitable for restarting the job.</w:t>
      </w:r>
    </w:p>
    <w:p>
      <w:pPr>
        <w:pStyle w:val="PreformattedText"/>
        <w:bidi w:val="0"/>
        <w:jc w:val="left"/>
        <w:rPr/>
      </w:pPr>
      <w:r>
        <w:rPr/>
        <w:t>This allows an alternative start-up to the key-wor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5) Tin has been added to MNDO.  Parameters given here  should  be</w:t>
      </w:r>
    </w:p>
    <w:p>
      <w:pPr>
        <w:pStyle w:val="PreformattedText"/>
        <w:bidi w:val="0"/>
        <w:jc w:val="left"/>
        <w:rPr/>
      </w:pPr>
      <w:r>
        <w:rPr/>
        <w:t>treated as provisional until the "official" values are published.  NOTE:</w:t>
      </w:r>
    </w:p>
    <w:p>
      <w:pPr>
        <w:pStyle w:val="PreformattedText"/>
        <w:bidi w:val="0"/>
        <w:jc w:val="left"/>
        <w:rPr/>
      </w:pPr>
      <w:r>
        <w:rPr/>
        <w:t>Tin parameters are not available for general release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6) The key-word ECHO will cause  the  input  data  to  be  output</w:t>
      </w:r>
    </w:p>
    <w:p>
      <w:pPr>
        <w:pStyle w:val="PreformattedText"/>
        <w:bidi w:val="0"/>
        <w:jc w:val="left"/>
        <w:rPr/>
      </w:pPr>
      <w:r>
        <w:rPr/>
        <w:t>exactly as read in.  This is useful in debugg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CES FROM EARLIER MOPAC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7) Subroutine READA has been modified to increase  the  precision</w:t>
      </w:r>
    </w:p>
    <w:p>
      <w:pPr>
        <w:pStyle w:val="PreformattedText"/>
        <w:bidi w:val="0"/>
        <w:jc w:val="left"/>
        <w:rPr/>
      </w:pPr>
      <w:r>
        <w:rPr/>
        <w:t>of   the   numbers  read  in.   Thus  180.0  will  now  be  rendered  as</w:t>
      </w:r>
    </w:p>
    <w:p>
      <w:pPr>
        <w:pStyle w:val="PreformattedText"/>
        <w:bidi w:val="0"/>
        <w:jc w:val="left"/>
        <w:rPr/>
      </w:pPr>
      <w:r>
        <w:rPr/>
        <w:t>180.000000000000 rather than 180.00000018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8) Sparkles have been put into MINDO/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9) MAJOR CHANGE TO DEFINITION OF I.P.  FOR RHF DOUBLET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ition of RHF doublet I.P., not previously defined in MNDO,</w:t>
      </w:r>
    </w:p>
    <w:p>
      <w:pPr>
        <w:pStyle w:val="PreformattedText"/>
        <w:bidi w:val="0"/>
        <w:jc w:val="left"/>
        <w:rPr/>
      </w:pPr>
      <w:r>
        <w:rPr/>
        <w:t>is  now  defined  as  the  negative of the half-filled molecular orbital</w:t>
      </w:r>
    </w:p>
    <w:p>
      <w:pPr>
        <w:pStyle w:val="PreformattedText"/>
        <w:bidi w:val="0"/>
        <w:jc w:val="left"/>
        <w:rPr/>
      </w:pPr>
      <w:r>
        <w:rPr/>
        <w:t>energy plus one-half the coulomb integral &lt;ii|ii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) Bond angles, on output, are defined as lying in the range  0.0</w:t>
      </w:r>
    </w:p>
    <w:p>
      <w:pPr>
        <w:pStyle w:val="PreformattedText"/>
        <w:bidi w:val="0"/>
        <w:jc w:val="left"/>
        <w:rPr/>
      </w:pPr>
      <w:r>
        <w:rPr/>
        <w:t>to  180.0  degrees.  Negative angles, or angles greater than 180 degrees</w:t>
      </w:r>
    </w:p>
    <w:p>
      <w:pPr>
        <w:pStyle w:val="PreformattedText"/>
        <w:bidi w:val="0"/>
        <w:jc w:val="left"/>
        <w:rPr/>
      </w:pPr>
      <w:r>
        <w:rPr/>
        <w:t>are meaningless;  any that  are  generated  are  converted  into  angles</w:t>
      </w:r>
    </w:p>
    <w:p>
      <w:pPr>
        <w:pStyle w:val="PreformattedText"/>
        <w:bidi w:val="0"/>
        <w:jc w:val="left"/>
        <w:rPr/>
      </w:pPr>
      <w:r>
        <w:rPr/>
        <w:t>within  the  range 0 to 180 degress.  Note that restricting the angle to</w:t>
      </w:r>
    </w:p>
    <w:p>
      <w:pPr>
        <w:pStyle w:val="PreformattedText"/>
        <w:bidi w:val="0"/>
        <w:jc w:val="left"/>
        <w:rPr/>
      </w:pPr>
      <w:r>
        <w:rPr/>
        <w:t>this range may affect the dihedral angles.  Dihedral angles, on  output,</w:t>
      </w:r>
    </w:p>
    <w:p>
      <w:pPr>
        <w:pStyle w:val="PreformattedText"/>
        <w:bidi w:val="0"/>
        <w:jc w:val="left"/>
        <w:rPr/>
      </w:pPr>
      <w:r>
        <w:rPr/>
        <w:t>are   defined   as   lying   within   the   range   -179.9999999999  and</w:t>
      </w:r>
    </w:p>
    <w:p>
      <w:pPr>
        <w:pStyle w:val="PreformattedText"/>
        <w:bidi w:val="0"/>
        <w:jc w:val="left"/>
        <w:rPr/>
      </w:pPr>
      <w:r>
        <w:rPr/>
        <w:t>180.00000000000  degrees.   This  is  to  prevent  dihedrals   "winding"</w:t>
      </w:r>
    </w:p>
    <w:p>
      <w:pPr>
        <w:pStyle w:val="PreformattedText"/>
        <w:bidi w:val="0"/>
        <w:jc w:val="left"/>
        <w:rPr/>
      </w:pPr>
      <w:r>
        <w:rPr/>
        <w:t>themselves up, angles such as 456.7 degrees are obviously non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CES FROM EARLIER MOPAC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ces from MOPAC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fewer  errors  were  found  in  Version  2;   however,  several</w:t>
      </w:r>
    </w:p>
    <w:p>
      <w:pPr>
        <w:pStyle w:val="PreformattedText"/>
        <w:bidi w:val="0"/>
        <w:jc w:val="left"/>
        <w:rPr/>
      </w:pPr>
      <w:r>
        <w:rPr/>
        <w:t>limitations  in  Version  2 were removed, and some quite large additions</w:t>
      </w:r>
    </w:p>
    <w:p>
      <w:pPr>
        <w:pStyle w:val="PreformattedText"/>
        <w:bidi w:val="0"/>
        <w:jc w:val="left"/>
        <w:rPr/>
      </w:pPr>
      <w:r>
        <w:rPr/>
        <w:t>made.  Rather than define each  change,  the  following  list  of  major</w:t>
      </w:r>
    </w:p>
    <w:p>
      <w:pPr>
        <w:pStyle w:val="PreformattedText"/>
        <w:bidi w:val="0"/>
        <w:jc w:val="left"/>
        <w:rPr/>
      </w:pPr>
      <w:r>
        <w:rPr/>
        <w:t>modifications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 full configuration interaction calculation, called  MECI,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   This  general C.I.  replaces the two specific C.I.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under Version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 Version 3  rudimentary  solid-state  capability,  to 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ymers  only,  is  provided.   This is intended to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junction with MOS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ll possible non-standard FORTRAN-77 has been removed, so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PAC  can  be easily transferred to any computer that sup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TRAN-77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everal new elements have been parameterized and inserted 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OCK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 powerful converger has been added.  This has  resulted 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ble  reduction in the number of calculations that f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o self-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 ability  to  insert  parameters  for  newly  parameter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 Dynamic Reaction Coordinate calculation  is  provided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course of a reaction to b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ll gradients and gradient norms printed are now  correct.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  versions of AMPAC these quantities were too small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 of 2.0, i.e., they only had 50% of their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MN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round States of Molecules. 38. The MNDO Metho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ximations and Parameters.", DEWAR, M.J.S., THIEL,W.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Am. Chem. Soc., 99, 4899, (19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References for Elements Parametrized in MN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M.J.S. Dewar, W. Thiel, J. Am. Chem. Soc., 99, 4907, (1977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 M.J.S. Dewar, H.S. Rzepa, J. Am. Chem. Soc, 100, 777, (197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 M.J.S. Dewar, M.L. McKee, J. Am. Chem. Soc., 99, 5231, (1977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M.J.S. Dewar, W. Thiel, J. Am. Chem. Soc., 99, 4907, (1977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  M.J.S. Dewar, W. Thiel, J. Am. Chem. Soc., 99, 4907, (1977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M.J.S. Dewar, W. Thiel, J. Am. Chem. Soc., 99, 4907, (1977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M.J.S. Dewar, H.S. Rzepa, J. Am. Chem. Soc., 100, 58, (1978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   L.P. Davis, R.M. Guidry, J.R. Williams, M.J.S. Dewar, H.S. Rze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. Comp. Chem., 2 433, (198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   (a) M.J.S. Dewar, M.L. McKee, H.S. Rzepa, J. Am. Chem. Soc., 10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07 (1978).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) M.J.S. Dewar, E.F. Healy, J.J.P. Stewart, J.E. Friedhei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L. Grady, Organometallics  (Submitt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M.J.S. Dewar, M.L. McKee, H.S. Rzepa, J. Am. Chem. Soc., 10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07 (1978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(a) M.J.S. Dewar, M.L. McKee, H.S. Rzepa, J. Am. Chem. Soc., 10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07 (1978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) M.J.S. Dewar, C. H. Reynolds, J. Comp. Chem., (submitt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   (a) M.J.S. Dewar, M.L. McKee, H.S. Rzepa, J. Am. Chem. Soc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, 3607 (1978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) M.J.S. Dewar, H.S. Rzepa, J. Comp. Chem., 4, 158, (198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   M.J.S. Dewar, E.F. Healy,  J. Comp. Chem., 4, 542, (198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M.J.S. Dewar, E.F. Healy, J.J.P. Stewart, J. Comp. Chem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, 358, (198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   M.J.S. Dewar, G.L. Grady, J.J.P. Stewart, J. Am. Chem. Soc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6, 6771 (1984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g Organometallics, Dewar, Grady, Merz, Stewart, (Submitt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b Organometallics, Dewar, Holloway, Grady, Stewart, (Submit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- Parameters defined here are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MINDO/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XXVI, Bingham, R.C., Dewar, M.J.S., Lo, D.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Am. Chem. Soc.,  97, (1975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M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M1: A New General Purpose Quantum Mechanical Mole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l", M.J.S. Dewar, E.G. Zoebisch, E.F. Hea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J.P. Stewart, J. Am. Chem. Soc., 107, 3902-3909 (198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Shi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nconditional Convergence in SCF Theory: A General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Technique", CARBO, R., HERNANDEZ, J.A., SANZ, F.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m. Phys. Lett., 47, 581, (19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Half-Electr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ound States of Conjugated Molecu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X. Hydrocarbon Radicals and Radical Ions", M.J.S. Dew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A. Hashmall, C.G. Venier, J.A.C.S. 90, 1953 (1968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riplet States of Aromatic Hydrocarbons", M.J.S. Dew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.  Trinajstic, Chem. Comm., 646, (197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emiempirical SCF-MO Treatment of Excited Stat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matic Compounds" M.J.S. Dewar, N.  Trinajstic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Chem. Soc., (A), 1220, (19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Pulay's Conver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vergance Acceleration of Iterative Sequen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se of SCF Iteration", Pulay, P., Chem. Phys. Lett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3, 393, (198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Pseudodiagonal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ast Semiempirical Calculations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wart. J.J.P., Csaszar, P., Pulay, P., J. Comp. Chem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, 227, (198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Local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 New Rapid Method for Orbital Localization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G. Perkins and J.J.P. Stewart, J.C.S. Fara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I) 77, 000, (19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Diagon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ppu, Y., Computers and Chemist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.6 Page 00. (198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MEC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lecular Orbital Theory for the Excited Stat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ition Metal Complexes", D.R. Armstrong, R. Fortu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G. Perkins, and J.J.P. Stewart, J. Chem. Soc., Fara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,  68 1839-1846 (197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Davidon-Fletcher-Powell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tcher, R., Powell, M. J. D., Computer Journal, VOL. 6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163, (1963), Davidon. W. C., ibid, 10, 406 (196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Polariz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 New Procedure for Calculating Mole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arizabilities: Applications Using MNDO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.J.S. Dewar, J.J.P. Stewart, Chem. Ph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. 111 416 (198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rmodynam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Ground States of Molecules. 44 MINDO/3 Calcula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olute Heat Capacities and Entropies of Molecu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Internal Rotations." Dewar, M.J.S., Ford, G.P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 Am. Chem. Soc., 99, 7822 (19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SIGMA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mornicki, A., McIver, J. W., Chem. Phys. Lett., 1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3, (1971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mornicki, A., McIver, J. W., J. Am. Chem. Soc.,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4, 2625 (197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Bo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ond Indices and Valency", Armstrong, D.R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kins, P.G., Stewart, J.J.P., J. Chem. Soc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lton, 838 (19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Locating Transition St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ocation of Transition States in Reaction Mechanisms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.J.S. Dewar, E.F. Healy, J.J.P. Stewart, J. Chem. Soc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raday Trans. 2,  3, 227, (19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orbitals . . . . . . . . . . . . . . . . . . . . . . . . D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SCF . . . . . . . . . . . . . . .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LECTRON  . . . . . . . . . . . .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CF . . . . . . . . . . . . . . .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CF, use in debugging . . . . . . . . . . . . . . . . . . . 10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CF, use with FILL= . . . . . . . . . . . . . . . . . . . . 2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CF, use with GRADIENTS . . . . . . . . . . . . . . . . . . 2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CF, use with PULAY . . . . . . . . . . . . . . . . . . . . 2-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CF, use with RESTART.  . . . . . . . . . . . . . . . . . . 2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1  . . . . . . . . . . . . . . .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1, Original reference  . . . . . . . . . . . . . . . . . . 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= . . . . . . . . . . . . . . . . . . . . . . . . . . . . 2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tel . . . . . . . . . . . . . . . . . . . . . . . . . . . 4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ADICAL  . . . . . . . . . . . . . . . . . . . . . . . . . 2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ADICAL, correction of fault in C.I. . . . . . . . . . . . D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ADICAL, use in EXCITED states . . . . . . . . . . . . . . 2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ADICAL, use to achieve a SCF  . . . . . . . . . . . . . . 6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 Indices . . . . . . . . .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S  . . . . . . . . . . . . . .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s, Original reference  . . . . . . . . . . . . . . . . . E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n-von Karman  . . . . . . . . . . . . . . . . . . . . . . 6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. . . . . . . . . . . . . . . .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., incompatible key-words . .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., selection of states  . . . . . . . . . . . . . . . . . 2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., subroutine to calculate  . . . . . . . . . . . . . . . C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I., use in EXCITED states  . . . . . . . . . . . . . . . . 2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esian Coordinate Definition 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C 205  . . . . . . . . . . .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=  . . . . . . . . . . . . . . . . . . . . . . . . . . 2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 model  . . . . . . . . . . . . . . . . . . . . . . . 6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s, COMPILE . . . . . . . . . . . . . . . . . . . 11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s, AMPAC . . . . . . . . . . . . . . . . . . . . 11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s, RAMPAC  . . . . . . . . . . . . . . . . . . . 11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s in data . . . . . . . . .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gance in SCF calculation . . . . . . . . . . . . . . . 6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, examples  . . . .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, unoptimizable . .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son  . . . . . . . . . . . . . . . . . . . . . . . . . . 4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Y-XMP . . . . . . . . . . .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=  . . . . . . . . . . . . . . . . . . . . . . . . . . 2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ping kinetic energy . . . . . . . . . . . . . . . . . . . 2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ping of SCF cycles  . . . . . . . . . . . . . . . . . . . 6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General . . . . . . . . .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Example of, for Ethylene . . . . . . . . . . . . . . . 1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-file, MNRSD1  . . . . . .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ART  . . . . . . . . . . . . . . . . . . . . . . . . . . . 2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 . . . . . . . . . . . . . . . . . . . . . . . . . . . 2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 . . . . . . . . . . . . . . . . . . . . . . . . . 10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, Key Words . . . . . . . . . . . . . . . . . . . . 10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OUT . . . . . . . . . . . . . . . . . . . . . . . . . . . 2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SITY  . . . . . . . . . . . . . . . . . . . . . . . . . . 2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  . . . . . . . . . . . . . . . . . . . . . . . . . . . . 2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VAR=n.nn  . . . . . . . . . . . . . . . . . . . . . . . . 2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P Optimization, Original reference . . . . . . . . . . . . E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 . . . . . . . . . . . . . . . . . . . . . . . . . . . . 6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ization, Original reference  . . . . . . . . . . . . E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hedral Angle Coherency . . . . . . . . . . . . . . . . . . 6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  . . . . . . . . . . . . . . . . . . . . . . . . . . 2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s, I.P. of  . . . . . . . . . . . . . . . . . . . . . D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C  . . . . . . . . . . . . . . . . . . . . . . . . . . . . 2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C, background  . . . . . . . . . . . . . . . . . . . . . . 6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C, conservation of momentum. . . . . . . . . . . . . . . . 6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C= . . . . . . . . . . . . . . . . . . . . . . . . . . . .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. . . . . . . . . . . . . . . . . . . . . . . . . . . . 2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ic fields, shaped  . . . . . . . . . . . . . . . . . . 6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, Original references  . . . . . . . . . . . . . . . E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, specification of .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PART . . . . . . . . . . . . . . . . . . . . . . . . . . . 2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R  . . . . . . . . . . . . . . . . . . . . . . . . . . . . 2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ITED  . . . . . . . . . . . . . . . . . . . . . . . . . . 2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=  . . . . . . . . . . . . . . . . . . . . . . . . .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=  . . . . . . . . . . . . . . . . . . . . . . . . . . . 2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. . . . . . . . . . . . . . . . . . . . . . . . . . . 2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calculation, reduced masses  . . . . . . . . . . . . . 6-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constants  . . . . . . .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, example of  . . . . . . . . . . . . . . . . . . . . . 5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, description of  . . . . . . . . . . . . . . . . . . . 6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format data input . . . . .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SCF . . . . . . . . . . . . . . . . . . . . . . . . . . .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-OK . . . . . . . . . . . . . . . . . . . . . . . . . . . 2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metry optimization, flags for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ETRY, Discription for programmers  . . . . . . . . . . . . 7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NORM= . . . . . . . . . . . . . . . . . . . . . . . . . . . 2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uld  . . . . . . . . . . . .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S  . . . . . . . . . . . . . . . . . . . . . . . . . 2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 . . . . . . . . . . . . . . . . . . . . . . . . . . . 2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map . . . . . . . . . . . . . . . . .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-PRIORITY . . . . . . . . . . . . . . . . . . . . . . . . . 2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-Electron, Original reference  . . . . . . . . . . . . . 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 . . . . . . . . . . . . .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Coordinate Definition . . . . . . . . . . . . . . . 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Rotations . . . . . . . . . . . . . . . . . . . . . 2-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ns . . . . . . . . . . . . .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TOPE  . . . . . . . . . . . . . . . . . . . . . . . . . . 2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topes . . . . . . . . . . .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topes, specification of .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RY=  . . . . . . . . . . . . . . . . . . . . . . . . . . .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ords, Debugging . . . . . . . . . . . . . . . . . . . . 10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word SHIFT . . . . . . . . . . . . . . . . . . . . . . . D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word XYZ . . . . . . . . . . . . . . . . . . . . . . . . D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Words, compatability . . . .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Words, full list of  . .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etic energy, damping  . . . . . . . . . . . . . . . . . . 2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yne and Prelog . . . . . . . . . . . . . . . . . . . . . . 6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mornicki . . . . . . . . . . . . . . . . . . . . . . . . .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of Data . . . . . . . . . . . . . . . . . . . . . . . 1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. . . . . . . . . . . . .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 . . . . . . . . . . . . . . . . . . . . . . . . . . . . 2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quids  . . . . . . . . . . . . . . . . . . . . . . . . . . 2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ization, Original reference . . . . . . . . . . . . . . E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IZE . . . . . . . . . . . . . . . . . . . . . . . . . . 2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ized Orbitals . . . . . . . . . .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ver . . . . . . . . . . . . . . . . . . . . . . . . . . . 4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I, discription of . . . . . . . . . . . . . . . . . . . . 6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I, Original reference . . . . . . . . . . . . . . . . . . E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 GRADIENT IS TOO LARGE  . . . . . . . . . . . . . . 8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 MAX. NUMBER OF ATOMS . . . . . . . . . . . . . . . 8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 MAX. NUMBER OF TWO-ELEC  . . . . . . . . . . . . . 8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AN UNOPTIMISABLE..  . . . . . . . . . . . . . . . . 8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ATOM NUMBER nn IS ILLDEFINED  . . . . . . . . . . . 8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ATOMIC NUMBER nn IS...  . . . . . . . . . . . . . . 8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ATOMIC NUMBER OF nn . . . . . . . . . . . . . . . . 8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ATOMS nn AND nn ARE.. . . . . . . . . . . . . . . . 8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ATTEMPT TO GO DOWNHILL IS UNSUCCESSFUL... . . . . . 8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BOTH SYSTEMS ARE ON THE SAME SIDE.. . . . . . . . . 8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C.I. NOT ALLOWED WITH UHF . . . . . . . . . . . . . 8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CALCULATION ABANDONED AT THIS POINT . . . . . . . . 8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CARTESIAN COORDINATES READ IN, AND CAL  . . . . . . 8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CARTESIAN COORDINATES READ IN, AND SYM  . . . . . . 8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ELEMENT NOT FOUND . . . . . . . . . . . . . . . . . 8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ERROR IN READ AT ATOM . . . . . . . . . . . . . . . 8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FAILED IN SEARCH, SEARCH CONTINUING . . . . . . . . 8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FAILED TO ACHIEVE SCF.  . . . . . . . . . . . . . . 8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GEOMETRY TOO UNSTABLE FOR EXTRAPOLATION.. . . . . . 8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GRADIENT IS VERY LARGE  . . . . . . . . . . . . . . 8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GRADIENTS OF OLD GEOMETRY . . . . . . . . . . . . . 8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LLEGAL ATOMIC NUMBER . . . . . . . . . . . . . . . 8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MPOSSIBLE NUMBER OF OPEN . . . . . . . . . . . . . 8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MPOSSIBLE OPTION REQUESTED . . . . . . . . . . . . 8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TERNAL COORDINATES READ IN, AND CAL . . . . . . . 8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TERNAL COORDINATES READ IN, AND SYM . . . . . . . 8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JOB STOPPED BY OPERATOR . . . . . . . . . . . . . . 8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LINE MINIMISATION FAILED TWICE IN A ROW . . . . . . 8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MAX. NUMBER OF ORBITALS . . . . . . . . . . . . . . 8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NAME NOT FOUND  . . . . . . . . . . . . . . . . . . 8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NO POINT LOWER IN ENERGY  . . . . . . . . . . . . . 8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NUMBER OF PARTICLES, nn GREATER THAN... . . . . . . 8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NUMBER OF PERMUTATIONS TOO GREAT, LIMIT 60  . . . . 8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SINCE COS HAS JUST BEEN RESET . . . . . . . . . . . 8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SYMMETRY SPECIFIED, BUT CANNOT BE USED IN DRC . . . 8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SYSTEM DOES NOT APPEAR TO BE OPTIMISABLE  . . . . . 8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TEMPERATURE RANGE STARTS TOO LOW,...  . . . . . . . 8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THERE HAVE BEEN 3 ATTEMPTS... . . . . . . . . . . . 8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THERE IS A RISK OF INFINITE LOOPING...  . . . . . . 8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THIS MESSAGE SHOULD NEVER . . . . . . . . . . . . . 8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THREE ATOMS BEING USED TO DEFINE  . . . . . . . . . 8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TIME UP - - - . . . . . . . . . . . . . . . . . . . 8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TRIPLET SPECIFIED WITH ODD  . . . . . . . . . . . . 8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UNABLE TO ACHIEVE SELF-CONSISTENCY  . . . . . . . . 8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UNDEFINED SYMMETRY FUNCTION USED  . . . . . . . . . 8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UNRECOGNISED ELEMENT NAME . . . . . . . . . . . . . 8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WARNING ****  . . . . . . . . . . . . . . . . . . . 8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WARNING: INTERNAL COORDINATES...  . . . . . . . . . 8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tates, description of  . . . . . . . . . . . . . . . . 6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O/3  . . . . . . . . . . . . . . . . . . . . . . . . . . 2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O/3 Allowed atom-pairs .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O/3, Original reference  . . . . . . . . . . . . . . . . E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DO, Original reference . . . . . . . . . . . . . . . . . . E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lecular Orbitals . . . . . .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AC, criteria  . . . . . . . . . . . . . . . . . . . . . . 9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AC, criterion SCFCRT  . . . . . . . . . . . . . . . . . . 9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AC, criterion TOL2  . . . . . . . . . . . . . . . . . . . 9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AC, criterion TOLERF  . . . . . . . . . . . . . . . . . . 9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AC, criterion TOLERG  . . . . . . . . . . . . . . . . . . 9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AC, criterion TOLERX  . . . . . . . . . . . . . . . . . . 9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AC, criterion TOLS1 . . . . . . . . . . . . . . . . . . . 9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AC, Electronic Structure  . . . . . . . . . . . . . . . . 7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AC, Geometric structure . . . . . .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AC, installing  . . . . . . . . . . . . . . . . . . . . . 1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AC, Programming, policy . . . . . . . . . . . . . . . . . 7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AC, Size of . . . . . . . . . . . . . . . . . . . . . . . 11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LIK . . . . . . . . . . . . . . . . . . . . . . . . . . . 2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LSQ  . . . . . . . . . . . . . . . . . . . . . . . . . . . 2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Coordinate Analysis . . . . . . . . . . . . . . . . .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NS . . . . . . . . . . . . . . . . . . . . . . . . . . . 2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(n1,n2)  . . . . . . . . . . . . . . . . . . . . . . . . 2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or MNRSD1  . . . . . . . . . . . . . .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. . . . . . . . . . . . . . . . . . . . . . . . . . . . . 2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arizability, background . . . . . . . . . . . . . . . . . 6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arizability, calculation of . . . . . . . . . . . . . . . 6-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arizability, MNDO monatomic corrections in  . . . . . . . 6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arizability, Original Reference . . . . . . . . . . . . . E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mers . . . . . . . . . . .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E  . . . . . . . . . . . . . . . . . . . . . . . . . . 2-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diagonalization  . . . . . . . . . . . . . . . . . . . 6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diagonalization, Original reference  . . . . . . . . . E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AY  . . . . . . . . . . . . . . . . . . . . . . . . . . . 2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AY's Converger, description of  . . . . . . . . . . . . . 6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ay's Converger, Original reference  . . . . . . . . . . . 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PE 455, Errors in  . . . . . . . . . . . . . . . . . . . . D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PE 455, First Version, Differences from  . . . . . . . . . D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T  . . . . . . . . . . . . . . . . . . . . . . . . . . 2-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NTET  . . . . . . . . . . . . . . . . . . . . . . . . . . 2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cals . . . . . . . . . . .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tion Coordinate, specification of 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tion Path, example of  . . . . . . . . . . . . . . . . . 5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 . . . . . . . . . . . . . . . . . . . . . . . . . . 2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=  . . . . . . . . . . . . . . . . . . . . . . . . . . . 2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, example of  . . . . . . . . . . . . . . . . . . . . . . 5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= . . . . . . . . . . . . . . . . . . . . . . . . . . . . 2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DDLE . . . . . . . . . . . . . . . . . . . . . . . . . . . 2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DDLE, example of data for  . . . . . . . . . . . . . . . . 6-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DDLE, limitations  . . . . . . . . . . . . . . . . . . . . 6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ddle, Original Reference . . . . . . . . . . . . . . . . . E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DDLE, Three atoms in straight line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F failure to achieve.  . . . . . . . . . . . . . . . . . . 6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F Test, Description of . . . . . . . . . . . . . . . . . . 6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FCRT=  . . . . . . . . . . . . . . . . . . . . . . . . . . 2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CON . . . . . . . . . . . . . . . . . . . . . . . . . . . 6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TET . . . . . . . . . . . . . . . . . . . . . . . . . . . 2-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- description of . . . . . . . . . . . . . . . . . . . 6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, Original reference  . . . . . . . . . . . . . . . . . E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= . . . . . . . . . . . . . . . . . . . . . . . . . . . 2-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version  . . . . . . . . . . . . . . . . . . . . . . . 11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down . . . . . . . . . . . . . . . . . . . . . . . . . . 8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down . . . . . . . . . . . . . . . . . . . . . . . . . . 11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MA  . . . . . . . . . . . . . . . . . . . . . . . . . . . 2-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MA method, Original reference . . . . . . . . . . . . . . E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T  . . . . . . . . . . . . . . . . . . . . . . . . . . 2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rkles, full discription of  . . . . . . . . . . . . . . . 6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N . . . . . . . . . . . . . . . . . . . . . . . . . . . . 2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1  . . . . . . . . . . . . . . . . . . . . . . . . . . . 2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2  . . . . . . . . . . . . . . . . . . . . . . . . . . . 2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, brief description of  . . . . . . . . . . . . . C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, calls made by . . . . . . . . . . . . . . . . . B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, full list of  . . . . . . . . . . . . . . . . . A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, full list to  . . . . . . . . . . . . . . . . . B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omputers . . . . . . . .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METRY . . . . . . . . . . . . . . . . . . . . . . . . . . 2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METRY data, example of  . . . . . . . . . . . . . . . . . 2-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METRY FUNCTIONS . . . . . . . . . . . . . . . . . . . . . 2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PRIORITY . . . . . . . . . . . . . . . . . . . . . . . . . 2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= . . . . . . . . . . . . . . . . . . . . . . . . . . . . . 2-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 in data . . . . . . . . . .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ATA . . . . . . . . . . . . . . .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MO . . . . . . . . . . . . . . . . . . . . . . . . . . . 2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MO(nnn)  . . . . . . . . . . . . . . . . . . . . . . . . 2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MO(nnn,mmm)  . . . . . . . . . . . . . . . . . . . . . . 2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MO(nnn,mmm,lll)  . . . . . . . . . . . . . . . . . . . . 2-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MO, example of . . . . . . . . . . . . . . . . . . . . . 5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modynamics, Original reference . . . . . . . . . . . . . E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  . . . . . . . . . . . . . . . . . . . . . . . . . . . . D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sion Angle Coherency  . . . . . . . . . . . . . . . . . . 6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  . . . . . . . . . . . . . . . . . . . . . . . . . . . 2-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=n  . . . . . . . . . . . . . . . . . . . . . . . . . . 2-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tion States  . . . . . .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vectors  . . . . . . . . . . . . . . . . . . . . 6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al Symmetry . . . . . . . . . . . . . . . . . . . 6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LET  . . . . . . . . . . . . . . . . . . . . . . . . . . 2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HF  . . . . . . . . . . . . . . . . . . . . . . . . . . . . 2-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ptimizable coordinates  . . . . . . . .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11-780 . . . . . . . . . .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S  . . . . . . . . . . . . . . . . . . . . . . . . . . 2-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. . . . . . . . . . . . . . . . . . . . . . . 4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brational Analysis . . . . . . . . . . . . . . . . . . . .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PRIORITY . . . . . . . . . . . . . . . . . . . . . . . . . 2-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. . . . . . . . . . . . . . . . . . . . . . . . . . . . 2-2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